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sz w:val="48"/>
        </w:rPr>
      </w:pPr>
      <w:r>
        <w:rPr>
          <w:rFonts w:cs="Arial;Arial" w:ascii="Arial;Arial" w:hAnsi="Arial;Arial"/>
          <w:sz w:val="48"/>
        </w:rPr>
      </w:r>
    </w:p>
    <w:p>
      <w:pPr>
        <w:pStyle w:val="Normal"/>
        <w:rPr>
          <w:rFonts w:ascii="Arial;Arial" w:hAnsi="Arial;Arial" w:cs="Arial;Arial"/>
          <w:sz w:val="48"/>
        </w:rPr>
      </w:pPr>
      <w:r>
        <w:rPr>
          <w:rFonts w:cs="Arial;Arial" w:ascii="Arial;Arial" w:hAnsi="Arial;Arial"/>
          <w:sz w:val="48"/>
        </w:rPr>
      </w:r>
    </w:p>
    <w:p>
      <w:pPr>
        <w:pStyle w:val="Normal"/>
        <w:rPr>
          <w:rFonts w:ascii="Arial;Arial" w:hAnsi="Arial;Arial" w:cs="Arial;Arial"/>
          <w:sz w:val="48"/>
        </w:rPr>
      </w:pPr>
      <w:r>
        <w:rPr>
          <w:rFonts w:cs="Arial;Arial" w:ascii="Arial;Arial" w:hAnsi="Arial;Arial"/>
          <w:sz w:val="48"/>
        </w:rPr>
      </w:r>
    </w:p>
    <w:p>
      <w:pPr>
        <w:pStyle w:val="Normal"/>
        <w:rPr>
          <w:rFonts w:ascii="Arial;Arial" w:hAnsi="Arial;Arial" w:cs="Arial;Arial"/>
          <w:sz w:val="48"/>
        </w:rPr>
      </w:pPr>
      <w:r>
        <w:rPr>
          <w:rFonts w:cs="Arial;Arial" w:ascii="Arial;Arial" w:hAnsi="Arial;Arial"/>
          <w:sz w:val="48"/>
        </w:rPr>
      </w:r>
    </w:p>
    <w:p>
      <w:pPr>
        <w:pStyle w:val="Normal"/>
        <w:rPr>
          <w:rFonts w:ascii="Arial;Arial" w:hAnsi="Arial;Arial" w:cs="Arial;Arial"/>
          <w:sz w:val="48"/>
        </w:rPr>
      </w:pPr>
      <w:r>
        <w:rPr>
          <w:rFonts w:cs="Arial;Arial" w:ascii="Arial;Arial" w:hAnsi="Arial;Arial"/>
          <w:sz w:val="48"/>
        </w:rPr>
        <w:t xml:space="preserve">NPAC SMS/Group Service Provider Certification and Regression Test Plan </w:t>
      </w:r>
    </w:p>
    <w:p>
      <w:pPr>
        <w:pStyle w:val="BodyText2"/>
        <w:rPr>
          <w:rFonts w:ascii="Arial;Arial" w:hAnsi="Arial;Arial" w:cs="Arial;Arial"/>
          <w:sz w:val="36"/>
        </w:rPr>
      </w:pPr>
      <w:r>
        <w:rPr>
          <w:rFonts w:cs="Arial;Arial"/>
          <w:sz w:val="36"/>
        </w:rPr>
      </w:r>
    </w:p>
    <w:p>
      <w:pPr>
        <w:pStyle w:val="BodyText2"/>
        <w:rPr>
          <w:sz w:val="36"/>
        </w:rPr>
      </w:pPr>
      <w:r>
        <w:rPr>
          <w:sz w:val="36"/>
        </w:rPr>
        <w:t>For New Entrants Certification and Existing Service Providers/Vendors Regression Testing up to and including NPAC Release 3.3</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06-03-24T09:07:00Z">
        <w:r>
          <w:rPr>
            <w:sz w:val="30"/>
          </w:rPr>
          <w:delText>December 9, 2005</w:delText>
        </w:r>
      </w:del>
      <w:ins w:id="1" w:author="mlpatterson" w:date="2006-04-24T09:34:00Z">
        <w:r>
          <w:rPr>
            <w:sz w:val="30"/>
          </w:rPr>
          <w:t>April 26</w:t>
        </w:r>
      </w:ins>
      <w:ins w:id="2" w:author="mlpatterson" w:date="2006-03-24T09:07:00Z">
        <w:r>
          <w:rPr>
            <w:sz w:val="30"/>
          </w:rPr>
          <w:t>, 2006</w:t>
        </w:r>
      </w:ins>
    </w:p>
    <w:p>
      <w:pPr>
        <w:pStyle w:val="Normal"/>
        <w:rPr>
          <w:sz w:val="30"/>
        </w:rPr>
      </w:pPr>
      <w:r>
        <w:rPr>
          <w:sz w:val="30"/>
        </w:rPr>
        <w:t>Release 3.3.</w:t>
      </w:r>
      <w:del w:id="3" w:author="mlpatterson" w:date="2006-03-24T09:07:00Z">
        <w:r>
          <w:rPr>
            <w:sz w:val="30"/>
          </w:rPr>
          <w:delText>0b</w:delText>
        </w:r>
      </w:del>
      <w:ins w:id="4" w:author="mlpatterson" w:date="2006-03-24T09:07:00Z">
        <w:r>
          <w:rPr>
            <w:sz w:val="30"/>
          </w:rPr>
          <w:t>1a</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the first version of a new ‘living’ Group Turn Up Test Plan.  This document contains a matrix of all Turn Up test cases that have been defined per NPAC software release for execution in a ‘multiple Service Provider’ or ‘group’ environment.  All test cases identified in the matrix herein are also included in this document.  Moving forward all test cases defined for a functional release that are to be executed in a group environment will be added to this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Group” test cases identified to validate R3.2 functionality, and added respective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d procedures for NANC 323-1 test case due to delay in testing.  These test case procedures will be updated to more appropriately support the unique testing approach required to efficiently test this functionality and will be published in coordination with the actual testing cyc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remove functional test cases from previous releases and included functional test cases for NPAC Release 3.3.  Added Test Cases as required corresponding with the updated Matrix.  Incorporated NANC 323 procedures for regression testing.  Added NPA Split regression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9/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orporated comments received since R3.3.0a publication.  Removed performance and volume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06-03-21T12:09:00Z">
              <w:r>
                <w:rPr>
                  <w:sz w:val="22"/>
                </w:rPr>
                <w:t>R3.3.1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6" w:author="mlpatterson" w:date="2006-05-23T15:07:00Z">
              <w:r>
                <w:rPr>
                  <w:sz w:val="22"/>
                </w:rPr>
                <w:t>5/31</w:t>
              </w:r>
            </w:ins>
            <w:ins w:id="7" w:author="mlpatterson" w:date="2006-03-21T12:09:00Z">
              <w:r>
                <w:rPr>
                  <w:sz w:val="22"/>
                </w:rPr>
                <w:t>/06</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8" w:author="mlpatterson" w:date="2006-03-21T12:09:00Z">
              <w:r>
                <w:rPr>
                  <w:sz w:val="22"/>
                </w:rPr>
                <w:t xml:space="preserve">Incorporated comments received after R3.3 certification testing.  </w:t>
              </w:r>
            </w:ins>
            <w:ins w:id="9" w:author="mlpatterson" w:date="2006-03-21T12:14:00Z">
              <w:r>
                <w:rPr>
                  <w:sz w:val="22"/>
                </w:rPr>
                <w:t>Round Robin has been re-worded to more appropriately reflect the test environment.  NPA Split functionality has been removed from Group and will be tested only during Individual certification.  Disaster Recovery/Site Switchover testing was placed back in the Group phase.</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121112898">
            <w:r>
              <w:rPr>
                <w:rStyle w:val="IndexLink"/>
                <w:szCs w:val="32"/>
                <w:lang w:val="en-US" w:eastAsia="en-US"/>
              </w:rPr>
              <w:t>1.   Preface</w:t>
            </w:r>
            <w:r>
              <w:rPr>
                <w:rStyle w:val="IndexLink"/>
                <w:lang w:val="en-US" w:eastAsia="en-US"/>
              </w:rPr>
              <w:tab/>
              <w:t>5</w:t>
            </w:r>
          </w:hyperlink>
        </w:p>
        <w:p>
          <w:pPr>
            <w:pStyle w:val="Contents2"/>
            <w:tabs>
              <w:tab w:val="clear" w:pos="800"/>
              <w:tab w:val="left" w:pos="798" w:leader="none"/>
              <w:tab w:val="right" w:pos="8630" w:leader="dot"/>
            </w:tabs>
            <w:rPr>
              <w:caps w:val="false"/>
              <w:smallCaps w:val="false"/>
              <w:sz w:val="24"/>
            </w:rPr>
          </w:pPr>
          <w:hyperlink w:anchor="__RefHeading___Toc121112899">
            <w:r>
              <w:rPr>
                <w:rStyle w:val="IndexLink"/>
              </w:rPr>
              <w:t>1.1</w:t>
            </w:r>
            <w:r>
              <w:rPr>
                <w:rStyle w:val="IndexLink"/>
                <w:caps w:val="false"/>
                <w:smallCaps w:val="false"/>
                <w:sz w:val="24"/>
              </w:rPr>
              <w:tab/>
            </w:r>
            <w:r>
              <w:rPr>
                <w:rStyle w:val="IndexLink"/>
              </w:rPr>
              <w:t>Purpose of this Document</w:t>
              <w:tab/>
              <w:t>5</w:t>
            </w:r>
          </w:hyperlink>
        </w:p>
        <w:p>
          <w:pPr>
            <w:pStyle w:val="Contents2"/>
            <w:tabs>
              <w:tab w:val="clear" w:pos="800"/>
              <w:tab w:val="left" w:pos="798" w:leader="none"/>
              <w:tab w:val="right" w:pos="8630" w:leader="dot"/>
            </w:tabs>
            <w:rPr>
              <w:caps w:val="false"/>
              <w:smallCaps w:val="false"/>
              <w:sz w:val="24"/>
            </w:rPr>
          </w:pPr>
          <w:hyperlink w:anchor="__RefHeading___Toc121112900">
            <w:r>
              <w:rPr>
                <w:rStyle w:val="IndexLink"/>
              </w:rPr>
              <w:t>1.2</w:t>
            </w:r>
            <w:r>
              <w:rPr>
                <w:rStyle w:val="IndexLink"/>
                <w:caps w:val="false"/>
                <w:smallCaps w:val="false"/>
                <w:sz w:val="24"/>
              </w:rPr>
              <w:tab/>
            </w:r>
            <w:r>
              <w:rPr>
                <w:rStyle w:val="IndexLink"/>
              </w:rPr>
              <w:t>Group Testing:</w:t>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21112901">
            <w:r>
              <w:rPr>
                <w:rStyle w:val="IndexLink"/>
                <w:lang w:val="en-US" w:eastAsia="en-US"/>
              </w:rPr>
              <w:t>1.2.1</w:t>
            </w:r>
            <w:r>
              <w:rPr>
                <w:rStyle w:val="IndexLink"/>
                <w:i w:val="false"/>
                <w:iCs w:val="false"/>
                <w:sz w:val="24"/>
                <w:lang w:val="en-US" w:eastAsia="en-US"/>
              </w:rPr>
              <w:tab/>
            </w:r>
            <w:r>
              <w:rPr>
                <w:rStyle w:val="IndexLink"/>
                <w:lang w:val="en-US" w:eastAsia="en-US"/>
              </w:rPr>
              <w:t>Round Robin</w:t>
              <w:tab/>
              <w:t>5</w:t>
            </w:r>
          </w:hyperlink>
        </w:p>
        <w:p>
          <w:pPr>
            <w:pStyle w:val="Contents4"/>
            <w:tabs>
              <w:tab w:val="clear" w:pos="720"/>
              <w:tab w:val="left" w:pos="1400" w:leader="none"/>
              <w:tab w:val="right" w:pos="8630" w:leader="dot"/>
            </w:tabs>
            <w:rPr>
              <w:sz w:val="24"/>
              <w:szCs w:val="24"/>
              <w:lang w:val="en-US" w:eastAsia="en-US"/>
            </w:rPr>
          </w:pPr>
          <w:hyperlink w:anchor="__RefHeading___Toc121112902">
            <w:r>
              <w:rPr>
                <w:rStyle w:val="IndexLink"/>
                <w:szCs w:val="26"/>
                <w:lang w:val="en-US" w:eastAsia="en-US"/>
              </w:rPr>
              <w:t>1.2.1.1</w:t>
            </w:r>
            <w:r>
              <w:rPr>
                <w:rStyle w:val="IndexLink"/>
                <w:sz w:val="24"/>
                <w:szCs w:val="24"/>
                <w:lang w:val="en-US" w:eastAsia="en-US"/>
              </w:rPr>
              <w:tab/>
            </w:r>
            <w:r>
              <w:rPr>
                <w:rStyle w:val="IndexLink"/>
                <w:szCs w:val="26"/>
                <w:lang w:val="en-US" w:eastAsia="en-US"/>
              </w:rPr>
              <w:t>Port TN from SP1 to SP2 - 1st time ported TN.</w:t>
            </w:r>
            <w:r>
              <w:rPr>
                <w:rStyle w:val="IndexLink"/>
                <w:lang w:val="en-US" w:eastAsia="en-US"/>
              </w:rPr>
              <w:tab/>
              <w:t>5</w:t>
            </w:r>
          </w:hyperlink>
        </w:p>
        <w:p>
          <w:pPr>
            <w:pStyle w:val="Contents4"/>
            <w:tabs>
              <w:tab w:val="clear" w:pos="720"/>
              <w:tab w:val="left" w:pos="1400" w:leader="none"/>
              <w:tab w:val="right" w:pos="8630" w:leader="dot"/>
            </w:tabs>
            <w:rPr>
              <w:sz w:val="24"/>
              <w:szCs w:val="24"/>
              <w:lang w:val="en-US" w:eastAsia="en-US"/>
            </w:rPr>
          </w:pPr>
          <w:hyperlink w:anchor="__RefHeading___Toc121112903">
            <w:r>
              <w:rPr>
                <w:rStyle w:val="IndexLink"/>
                <w:szCs w:val="26"/>
                <w:lang w:val="en-US" w:eastAsia="en-US"/>
              </w:rPr>
              <w:t>1.2.1.2</w:t>
            </w:r>
            <w:r>
              <w:rPr>
                <w:rStyle w:val="IndexLink"/>
                <w:sz w:val="24"/>
                <w:szCs w:val="24"/>
                <w:lang w:val="en-US" w:eastAsia="en-US"/>
              </w:rPr>
              <w:tab/>
            </w:r>
            <w:r>
              <w:rPr>
                <w:rStyle w:val="IndexLink"/>
                <w:szCs w:val="26"/>
                <w:lang w:val="en-US" w:eastAsia="en-US"/>
              </w:rPr>
              <w:t>Port TN from SP2 to SP3 - previously ported TN.</w:t>
            </w:r>
            <w:r>
              <w:rPr>
                <w:rStyle w:val="IndexLink"/>
                <w:lang w:val="en-US" w:eastAsia="en-US"/>
              </w:rPr>
              <w:tab/>
              <w:t>6</w:t>
            </w:r>
          </w:hyperlink>
        </w:p>
        <w:p>
          <w:pPr>
            <w:pStyle w:val="Contents4"/>
            <w:tabs>
              <w:tab w:val="clear" w:pos="720"/>
              <w:tab w:val="left" w:pos="1400" w:leader="none"/>
              <w:tab w:val="right" w:pos="8630" w:leader="dot"/>
            </w:tabs>
            <w:rPr>
              <w:sz w:val="24"/>
              <w:szCs w:val="24"/>
              <w:lang w:val="en-US" w:eastAsia="en-US"/>
            </w:rPr>
          </w:pPr>
          <w:hyperlink w:anchor="__RefHeading___Toc121112904">
            <w:r>
              <w:rPr>
                <w:rStyle w:val="IndexLink"/>
                <w:szCs w:val="26"/>
                <w:lang w:val="en-US" w:eastAsia="en-US"/>
              </w:rPr>
              <w:t>1.2.1.3</w:t>
            </w:r>
            <w:r>
              <w:rPr>
                <w:rStyle w:val="IndexLink"/>
                <w:sz w:val="24"/>
                <w:szCs w:val="24"/>
                <w:lang w:val="en-US" w:eastAsia="en-US"/>
              </w:rPr>
              <w:tab/>
            </w:r>
            <w:r>
              <w:rPr>
                <w:rStyle w:val="IndexLink"/>
                <w:szCs w:val="26"/>
                <w:lang w:val="en-US" w:eastAsia="en-US"/>
              </w:rPr>
              <w:t>Port TN from SP3 to SP4 - previously ported TN.</w:t>
            </w:r>
            <w:r>
              <w:rPr>
                <w:rStyle w:val="IndexLink"/>
                <w:lang w:val="en-US" w:eastAsia="en-US"/>
              </w:rPr>
              <w:tab/>
              <w:t>6</w:t>
            </w:r>
          </w:hyperlink>
        </w:p>
        <w:p>
          <w:pPr>
            <w:pStyle w:val="Contents4"/>
            <w:tabs>
              <w:tab w:val="clear" w:pos="720"/>
              <w:tab w:val="left" w:pos="1400" w:leader="none"/>
              <w:tab w:val="right" w:pos="8630" w:leader="dot"/>
            </w:tabs>
            <w:rPr>
              <w:sz w:val="24"/>
              <w:szCs w:val="24"/>
              <w:lang w:val="en-US" w:eastAsia="en-US"/>
            </w:rPr>
          </w:pPr>
          <w:hyperlink w:anchor="__RefHeading___Toc121112905">
            <w:r>
              <w:rPr>
                <w:rStyle w:val="IndexLink"/>
                <w:szCs w:val="26"/>
                <w:lang w:val="en-US" w:eastAsia="en-US"/>
              </w:rPr>
              <w:t>1.2.1.4</w:t>
            </w:r>
            <w:r>
              <w:rPr>
                <w:rStyle w:val="IndexLink"/>
                <w:sz w:val="24"/>
                <w:szCs w:val="24"/>
                <w:lang w:val="en-US" w:eastAsia="en-US"/>
              </w:rPr>
              <w:tab/>
            </w:r>
            <w:r>
              <w:rPr>
                <w:rStyle w:val="IndexLink"/>
                <w:szCs w:val="26"/>
                <w:lang w:val="en-US" w:eastAsia="en-US"/>
              </w:rPr>
              <w:t>Port TN from SP4 to SP1 "port to original" – previously ported TN.</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06">
            <w:r>
              <w:rPr>
                <w:rStyle w:val="IndexLink"/>
                <w:szCs w:val="32"/>
                <w:lang w:val="en-US" w:eastAsia="en-US"/>
              </w:rPr>
              <w:t>2.   Related Documents:</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07">
            <w:r>
              <w:rPr>
                <w:rStyle w:val="IndexLink"/>
                <w:szCs w:val="32"/>
                <w:lang w:val="en-US" w:eastAsia="en-US"/>
              </w:rPr>
              <w:t>3.   Group Turn Up Test Case Matrix:</w:t>
            </w:r>
            <w:r>
              <w:rPr>
                <w:rStyle w:val="IndexLink"/>
                <w:lang w:val="en-US" w:eastAsia="en-US"/>
              </w:rPr>
              <w:tab/>
              <w:t>8</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08">
            <w:r>
              <w:rPr>
                <w:rStyle w:val="IndexLink"/>
                <w:szCs w:val="32"/>
                <w:lang w:val="en-US" w:eastAsia="en-US"/>
              </w:rPr>
              <w:t>4.   Group Turn Up Test Scenarios Related to NPAC Release 1.</w:t>
            </w:r>
            <w:r>
              <w:rPr>
                <w:rStyle w:val="IndexLink"/>
                <w:lang w:val="en-US" w:eastAsia="en-US"/>
              </w:rPr>
              <w:tab/>
              <w:t>22</w:t>
            </w:r>
          </w:hyperlink>
        </w:p>
        <w:p>
          <w:pPr>
            <w:pStyle w:val="Contents2"/>
            <w:rPr>
              <w:caps w:val="false"/>
              <w:smallCaps w:val="false"/>
              <w:sz w:val="24"/>
            </w:rPr>
          </w:pPr>
          <w:hyperlink w:anchor="__RefHeading___Toc121112909">
            <w:r>
              <w:rPr>
                <w:rStyle w:val="IndexLink"/>
              </w:rPr>
              <w:t>4.1   Introduction</w:t>
              <w:tab/>
              <w:t>22</w:t>
            </w:r>
          </w:hyperlink>
        </w:p>
        <w:p>
          <w:pPr>
            <w:pStyle w:val="Contents2"/>
            <w:rPr>
              <w:caps w:val="false"/>
              <w:smallCaps w:val="false"/>
              <w:sz w:val="24"/>
            </w:rPr>
          </w:pPr>
          <w:hyperlink w:anchor="__RefHeading___Toc121112910">
            <w:r>
              <w:rPr>
                <w:rStyle w:val="IndexLink"/>
              </w:rPr>
              <w:t>4.2   Service Provider Involvement in SP to SP Testing</w:t>
              <w:tab/>
              <w:t>22</w:t>
            </w:r>
          </w:hyperlink>
        </w:p>
        <w:p>
          <w:pPr>
            <w:pStyle w:val="Contents2"/>
            <w:rPr>
              <w:caps w:val="false"/>
              <w:smallCaps w:val="false"/>
              <w:sz w:val="24"/>
            </w:rPr>
          </w:pPr>
          <w:hyperlink w:anchor="__RefHeading___Toc121112911">
            <w:r>
              <w:rPr>
                <w:rStyle w:val="IndexLink"/>
              </w:rPr>
              <w:t>4.3   NPA Split Testing</w:t>
              <w:tab/>
              <w:t>4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12">
            <w:r>
              <w:rPr>
                <w:rStyle w:val="IndexLink"/>
                <w:szCs w:val="32"/>
                <w:lang w:val="en-US" w:eastAsia="en-US"/>
              </w:rPr>
              <w:t>5.   Group Turn Up Test Scenarios Related to NPAC Release 2.</w:t>
            </w:r>
            <w:r>
              <w:rPr>
                <w:rStyle w:val="IndexLink"/>
                <w:lang w:val="en-US" w:eastAsia="en-US"/>
              </w:rPr>
              <w:tab/>
              <w:t>4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14">
            <w:r>
              <w:rPr>
                <w:rStyle w:val="IndexLink"/>
                <w:szCs w:val="32"/>
                <w:lang w:val="en-US" w:eastAsia="en-US"/>
              </w:rPr>
              <w:t>6.   Group Turn Up Test Scenarios related to NPAC Release 3.1.</w:t>
            </w:r>
            <w:r>
              <w:rPr>
                <w:rStyle w:val="IndexLink"/>
                <w:lang w:val="en-US" w:eastAsia="en-US"/>
              </w:rPr>
              <w:tab/>
              <w:t>49</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22">
            <w:r>
              <w:rPr>
                <w:rStyle w:val="IndexLink"/>
                <w:szCs w:val="32"/>
                <w:lang w:val="en-US" w:eastAsia="en-US"/>
              </w:rPr>
              <w:t>7.   Group Turn Up Test Scenarios related to NPAC Release 3.2.</w:t>
            </w:r>
            <w:r>
              <w:rPr>
                <w:rStyle w:val="IndexLink"/>
                <w:lang w:val="en-US" w:eastAsia="en-US"/>
              </w:rPr>
              <w:tab/>
              <w:t>53</w:t>
            </w:r>
          </w:hyperlink>
        </w:p>
        <w:p>
          <w:pPr>
            <w:pStyle w:val="Contents2"/>
            <w:rPr>
              <w:caps w:val="false"/>
              <w:smallCaps w:val="false"/>
              <w:sz w:val="24"/>
            </w:rPr>
          </w:pPr>
          <w:hyperlink w:anchor="__RefHeading___Toc121112923">
            <w:r>
              <w:rPr>
                <w:rStyle w:val="IndexLink"/>
              </w:rPr>
              <w:t>Service Provider ID (SPID) Migration)</w:t>
              <w:tab/>
              <w:t>5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21112924">
            <w:r>
              <w:rPr>
                <w:rStyle w:val="IndexLink"/>
                <w:szCs w:val="32"/>
                <w:lang w:val="en-US" w:eastAsia="en-US"/>
              </w:rPr>
              <w:t>8.   Group Turn Up Test Scenarios related to NPAC Release 3.3.</w:t>
            </w:r>
            <w:r>
              <w:rPr>
                <w:rStyle w:val="IndexLink"/>
                <w:lang w:val="en-US" w:eastAsia="en-US"/>
              </w:rPr>
              <w:tab/>
              <w:t>55</w:t>
            </w:r>
          </w:hyperlink>
        </w:p>
        <w:p>
          <w:pPr>
            <w:pStyle w:val="Contents2"/>
            <w:rPr>
              <w:sz w:val="24"/>
            </w:rPr>
          </w:pPr>
          <w:hyperlink w:anchor="__RefHeading___Toc121112925">
            <w:r>
              <w:rPr>
                <w:rStyle w:val="IndexLink"/>
                <w:caps w:val="false"/>
                <w:smallCaps w:val="false"/>
              </w:rPr>
              <w:t>NANC 385 - Timer Calculation – Maintenance Window Time Behavior</w:t>
              <w:tab/>
              <w:t>55</w:t>
            </w:r>
          </w:hyperlink>
          <w:r>
            <w:rPr>
              <w:rStyle w:val="IndexLink"/>
              <w:smallCaps w:val="false"/>
              <w:caps w:val="false"/>
            </w:rPr>
            <w:fldChar w:fldCharType="end"/>
          </w:r>
        </w:p>
      </w:sdtContent>
    </w:sdt>
    <w:p>
      <w:pPr>
        <w:pStyle w:val="Contents1"/>
        <w:rPr>
          <w:smallCaps/>
          <w:sz w:val="24"/>
        </w:rPr>
      </w:pPr>
      <w:r>
        <w:rPr>
          <w:smallCaps/>
          <w:sz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21112898"/>
      <w:bookmarkEnd w:id="0"/>
      <w:r>
        <w:rPr/>
        <w:t>1.   Preface</w:t>
      </w:r>
    </w:p>
    <w:p>
      <w:pPr>
        <w:pStyle w:val="Heading2"/>
        <w:rPr/>
      </w:pPr>
      <w:bookmarkStart w:id="1" w:name="__RefHeading___Toc121112899"/>
      <w:bookmarkEnd w:id="1"/>
      <w:r>
        <w:rPr/>
        <w:t>Purpose of this Document</w:t>
      </w:r>
    </w:p>
    <w:p>
      <w:pPr>
        <w:pStyle w:val="Normal"/>
        <w:rPr/>
      </w:pPr>
      <w:r>
        <w:rPr/>
        <w:t>The purpose of this document is to identify the Turn Up Test Cases to be executed by different Service Providers and/or Vendors during the group phase of Turn Up testing.  Chapter 3 contains a Group Test Case Matrix, which contains all test cases written with the purpose of execution in the group environment.  The matrix also indicates the recommended Test Cases for regression testing against the NPAC software in a group environment.</w:t>
      </w:r>
    </w:p>
    <w:p>
      <w:pPr>
        <w:pStyle w:val="Normal"/>
        <w:rPr/>
      </w:pPr>
      <w:r>
        <w:rPr/>
      </w:r>
    </w:p>
    <w:p>
      <w:pPr>
        <w:pStyle w:val="Normal"/>
        <w:rPr/>
      </w:pPr>
      <w:r>
        <w:rPr/>
        <w:t>Actual Entrance and Exit criteria for test execution/completion are an agreement between individual Service Providers and NeuStar, Inc.  Regression Testing is required for each new release of Vendor (SOA and/or LSMS) software as well as each new release of NPAC SMS software.</w:t>
      </w:r>
    </w:p>
    <w:p>
      <w:pPr>
        <w:pStyle w:val="Normal"/>
        <w:rPr/>
      </w:pPr>
      <w:r>
        <w:rPr/>
      </w:r>
    </w:p>
    <w:p>
      <w:pPr>
        <w:pStyle w:val="Heading2"/>
        <w:rPr/>
      </w:pPr>
      <w:bookmarkStart w:id="2" w:name="__RefHeading___Toc121112900"/>
      <w:bookmarkEnd w:id="2"/>
      <w:r>
        <w:rPr/>
        <w:t>Group Testing:</w:t>
      </w:r>
    </w:p>
    <w:p>
      <w:pPr>
        <w:pStyle w:val="Normal"/>
        <w:rPr/>
      </w:pPr>
      <w:r>
        <w:rPr/>
        <w:t xml:space="preserve">In addition to the Test Cases listed in this Individual Service Provider Test Case Matrix in the NPAC SMS/Individual Service Provider Certification and Regression Test Plan,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e NPAC SMS/Individual Service Provider Certification and Regression Test Plan)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sz w:val="22"/>
        </w:rPr>
      </w:pPr>
      <w:r>
        <w:rPr>
          <w:sz w:val="22"/>
        </w:rPr>
      </w:r>
    </w:p>
    <w:p>
      <w:pPr>
        <w:pStyle w:val="Heading3"/>
        <w:rPr/>
      </w:pPr>
      <w:bookmarkStart w:id="3" w:name="__RefHeading___Toc121112901"/>
      <w:r>
        <w:rPr/>
        <w:t>Round Robin</w:t>
      </w:r>
      <w:bookmarkEnd w:id="3"/>
      <w:r>
        <w:rPr/>
        <w:t xml:space="preserve"> </w:t>
      </w:r>
    </w:p>
    <w:p>
      <w:pPr>
        <w:pStyle w:val="Normal"/>
        <w:rPr/>
      </w:pPr>
      <w:r>
        <w:rPr/>
      </w:r>
    </w:p>
    <w:p>
      <w:pPr>
        <w:pStyle w:val="Normal"/>
        <w:rPr/>
      </w:pPr>
      <w:r>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pPr>
      <w:r>
        <w:rPr/>
      </w:r>
    </w:p>
    <w:p>
      <w:pPr>
        <w:pStyle w:val="Normal"/>
        <w:rPr/>
      </w:pPr>
      <w:r>
        <w:rPr>
          <w:b/>
          <w:bCs/>
        </w:rPr>
        <w:t>Note:</w:t>
      </w:r>
      <w:r>
        <w:rPr/>
        <w:t xml:space="preserve">  Three round robin test cases should be performed – success, partial failure, and failure.</w:t>
      </w:r>
      <w:r>
        <w:rPr>
          <w:sz w:val="22"/>
        </w:rPr>
        <w:t xml:space="preserve"> </w:t>
      </w:r>
    </w:p>
    <w:p>
      <w:pPr>
        <w:pStyle w:val="Normal"/>
        <w:rPr>
          <w:sz w:val="22"/>
        </w:rPr>
      </w:pPr>
      <w:r>
        <w:rPr>
          <w:sz w:val="22"/>
        </w:rPr>
      </w:r>
    </w:p>
    <w:p>
      <w:pPr>
        <w:pStyle w:val="Heading4"/>
        <w:rPr/>
      </w:pPr>
      <w:bookmarkStart w:id="4" w:name="__RefHeading___Toc121112902"/>
      <w:r>
        <w:rPr/>
        <w:t>Port TN from SP1 to SP2 - 1st time ported TN.</w:t>
      </w:r>
      <w:bookmarkEnd w:id="4"/>
      <w:r>
        <w:rPr/>
        <w:t xml:space="preserve"> </w:t>
      </w:r>
    </w:p>
    <w:p>
      <w:pPr>
        <w:pStyle w:val="Normal"/>
        <w:rPr/>
      </w:pPr>
      <w:r>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pPr>
      <w:r>
        <w:rPr/>
      </w:r>
    </w:p>
    <w:p>
      <w:pPr>
        <w:pStyle w:val="Normal"/>
        <w:rPr/>
      </w:pPr>
      <w:r>
        <w:rPr>
          <w:b/>
          <w:bCs/>
        </w:rPr>
        <w:t>Note:</w:t>
      </w:r>
      <w:r>
        <w:rPr/>
        <w:t xml:space="preserve"> Since this is a 1st time ported TN, a new 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pPr>
      <w:r>
        <w:rPr/>
      </w:r>
    </w:p>
    <w:p>
      <w:pPr>
        <w:pStyle w:val="Heading4"/>
        <w:rPr/>
      </w:pPr>
      <w:bookmarkStart w:id="5" w:name="__RefHeading___Toc121112903"/>
      <w:r>
        <w:rPr/>
        <w:t>Port TN from SP2 to SP3 - previously ported TN.</w:t>
      </w:r>
      <w:bookmarkEnd w:id="5"/>
      <w:r>
        <w:rPr/>
        <w:t xml:space="preserve"> </w:t>
      </w:r>
    </w:p>
    <w:p>
      <w:pPr>
        <w:pStyle w:val="Normal"/>
        <w:rPr/>
      </w:pPr>
      <w:r>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r>
        <w:rPr>
          <w:sz w:val="24"/>
        </w:rPr>
        <w:t xml:space="preserve"> </w:t>
      </w:r>
    </w:p>
    <w:p>
      <w:pPr>
        <w:pStyle w:val="Normal"/>
        <w:rPr>
          <w:sz w:val="24"/>
        </w:rPr>
      </w:pPr>
      <w:r>
        <w:rPr>
          <w:sz w:val="24"/>
        </w:rPr>
      </w:r>
    </w:p>
    <w:p>
      <w:pPr>
        <w:pStyle w:val="Heading4"/>
        <w:rPr/>
      </w:pPr>
      <w:bookmarkStart w:id="6" w:name="__RefHeading___Toc121112904"/>
      <w:bookmarkEnd w:id="6"/>
      <w:r>
        <w:rPr/>
        <w:t>Port TN from SP3 to SP4 - previously ported TN.</w:t>
      </w:r>
    </w:p>
    <w:p>
      <w:pPr>
        <w:pStyle w:val="Normal"/>
        <w:rPr/>
      </w:pPr>
      <w:r>
        <w:rPr/>
        <w:t xml:space="preserve"> </w:t>
      </w:r>
      <w:r>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p>
    <w:p>
      <w:pPr>
        <w:pStyle w:val="Normal"/>
        <w:rPr/>
      </w:pPr>
      <w:r>
        <w:rPr/>
      </w:r>
    </w:p>
    <w:p>
      <w:pPr>
        <w:pStyle w:val="Normal"/>
        <w:rPr/>
      </w:pPr>
      <w:r>
        <w:rPr/>
      </w:r>
    </w:p>
    <w:p>
      <w:pPr>
        <w:pStyle w:val="Heading4"/>
        <w:rPr/>
      </w:pPr>
      <w:bookmarkStart w:id="7" w:name="__RefHeading___Toc121112905"/>
      <w:bookmarkEnd w:id="7"/>
      <w:r>
        <w:rPr/>
        <w:t>Port TN from SP4 to SP1 "port to original" – previously ported TN.</w:t>
      </w:r>
    </w:p>
    <w:p>
      <w:pPr>
        <w:pStyle w:val="Normal"/>
        <w:rPr/>
      </w:pPr>
      <w:r>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pPr>
      <w:r>
        <w:rPr/>
      </w:r>
      <w:r>
        <w:br w:type="page"/>
      </w:r>
    </w:p>
    <w:p>
      <w:pPr>
        <w:pStyle w:val="Heading1"/>
        <w:rPr/>
      </w:pPr>
      <w:bookmarkStart w:id="8" w:name="__RefHeading___Toc121112906"/>
      <w:bookmarkEnd w:id="8"/>
      <w:r>
        <w:rPr/>
        <w:t>2.   Related Documents:</w:t>
      </w:r>
    </w:p>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ListBullet"/>
        <w:rPr/>
      </w:pPr>
      <w:r>
        <w:rPr/>
        <w:t>North American Numbering Council (NANC), Functional Requirements Specification, Number Portability Administration Center (NPAC) Service Management System (SMS), Version 3.3.0e.</w:t>
        <w:br/>
      </w:r>
    </w:p>
    <w:p>
      <w:pPr>
        <w:pStyle w:val="ListBullet"/>
        <w:rPr/>
      </w:pPr>
      <w:r>
        <w:rPr/>
        <w:t>NPAC SMS Interoperable Specifications, NANC Version 3.3.</w:t>
      </w:r>
      <w:del w:id="13" w:author="mlpatterson" w:date="2006-05-23T15:07:00Z">
        <w:r>
          <w:rPr/>
          <w:delText>0.c</w:delText>
        </w:r>
      </w:del>
      <w:ins w:id="14" w:author="mlpatterson" w:date="2006-05-23T15:07:00Z">
        <w:r>
          <w:rPr/>
          <w:t>2a</w:t>
        </w:r>
      </w:ins>
      <w:r>
        <w:rPr/>
        <w:t>.</w:t>
      </w:r>
    </w:p>
    <w:p>
      <w:pPr>
        <w:pStyle w:val="ListBullet"/>
        <w:rPr>
          <w:del w:id="16" w:author="mlpatterson" w:date="2006-05-23T15:08:00Z"/>
        </w:rPr>
      </w:pPr>
      <w:del w:id="15" w:author="mlpatterson" w:date="2006-05-23T15:08:00Z">
        <w:r>
          <w:rPr/>
          <w:delText>NPAC Release 3.3 Functional Test Cases, Release 3.3.0c</w:delText>
        </w:r>
      </w:del>
    </w:p>
    <w:p>
      <w:pPr>
        <w:pStyle w:val="ListBullet"/>
        <w:rPr/>
      </w:pPr>
      <w:r>
        <w:rPr/>
        <w:t>NPAC SMS Individual Service Provider Certification and Regression Test Plan, Version 3.3.</w:t>
      </w:r>
      <w:del w:id="17" w:author="mlpatterson" w:date="2006-05-23T15:08:00Z">
        <w:r>
          <w:rPr/>
          <w:delText>0a</w:delText>
        </w:r>
      </w:del>
      <w:ins w:id="18" w:author="mlpatterson" w:date="2006-05-23T15:08:00Z">
        <w:r>
          <w:rPr/>
          <w:t>1a</w:t>
        </w:r>
      </w:ins>
    </w:p>
    <w:p>
      <w:pPr>
        <w:pStyle w:val="Normal"/>
        <w:rPr>
          <w:sz w:val="22"/>
        </w:rPr>
      </w:pPr>
      <w:r>
        <w:rPr>
          <w:sz w:val="22"/>
        </w:rPr>
      </w:r>
    </w:p>
    <w:p>
      <w:pPr>
        <w:pStyle w:val="Normal"/>
        <w:tabs>
          <w:tab w:val="clear" w:pos="720"/>
          <w:tab w:val="left" w:pos="6750" w:leader="none"/>
          <w:tab w:val="left" w:pos="8250" w:leader="none"/>
        </w:tabs>
        <w:rPr/>
      </w:pPr>
      <w:r>
        <w:rPr/>
        <w:t>With release 3.1a, the NPAC SMS Individual Service Provider Certification and Regression Test Plan was broken into ‘parts’ since the document size was getting too large for the application to function efficiently.  The following chapters are published with that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8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9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0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1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en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2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3 thru 3.3.0</w:t>
            </w:r>
          </w:p>
        </w:tc>
      </w:tr>
    </w:tbl>
    <w:p>
      <w:pPr>
        <w:pStyle w:val="Normal"/>
        <w:tabs>
          <w:tab w:val="clear" w:pos="720"/>
          <w:tab w:val="left" w:pos="6750" w:leader="none"/>
          <w:tab w:val="left" w:pos="8250" w:leader="none"/>
        </w:tabs>
        <w:rPr/>
      </w:pPr>
      <w:r>
        <w:rPr/>
      </w:r>
    </w:p>
    <w:p>
      <w:pPr>
        <w:pStyle w:val="Normal"/>
        <w:rPr>
          <w:sz w:val="22"/>
        </w:rPr>
      </w:pPr>
      <w:r>
        <w:rPr>
          <w:sz w:val="22"/>
        </w:rPr>
      </w:r>
    </w:p>
    <w:p>
      <w:pPr>
        <w:pStyle w:val="Heading1"/>
        <w:rPr>
          <w:rFonts w:eastAsia="Arial;Arial"/>
        </w:rPr>
      </w:pPr>
      <w:r>
        <w:rPr>
          <w:rFonts w:eastAsia="Arial;Arial"/>
        </w:rPr>
        <w:t xml:space="preserve"> </w:t>
      </w:r>
      <w:r>
        <w:br w:type="page"/>
      </w:r>
    </w:p>
    <w:p>
      <w:pPr>
        <w:pStyle w:val="Heading1"/>
        <w:rPr/>
      </w:pPr>
      <w:bookmarkStart w:id="9" w:name="__RefHeading___Toc121112907"/>
      <w:bookmarkEnd w:id="9"/>
      <w:r>
        <w:rPr/>
        <w:t>3.   Group Turn Up Test Case Matrix:</w:t>
      </w:r>
    </w:p>
    <w:p>
      <w:pPr>
        <w:pStyle w:val="Normal"/>
        <w:rPr/>
      </w:pPr>
      <w:r>
        <w:rPr/>
        <w:t xml:space="preserve">This section contains a matrix of all test cases written and defined for Service Provider Turn Up testing in a multiple service provider environment up to and including Release 3.2.  </w:t>
      </w:r>
    </w:p>
    <w:tbl>
      <w:tblPr>
        <w:tblW w:w="10710" w:type="dxa"/>
        <w:jc w:val="left"/>
        <w:tblInd w:w="-547" w:type="dxa"/>
        <w:tblLayout w:type="fixed"/>
        <w:tblCellMar>
          <w:top w:w="0" w:type="dxa"/>
          <w:left w:w="108" w:type="dxa"/>
          <w:bottom w:w="0" w:type="dxa"/>
          <w:right w:w="108" w:type="dxa"/>
        </w:tblCellMar>
      </w:tblPr>
      <w:tblGrid>
        <w:gridCol w:w="4770"/>
        <w:gridCol w:w="990"/>
        <w:gridCol w:w="990"/>
        <w:gridCol w:w="990"/>
        <w:gridCol w:w="990"/>
        <w:gridCol w:w="990"/>
        <w:gridCol w:w="990"/>
      </w:tblGrid>
      <w:tr>
        <w:trPr>
          <w:tblHeader w:val="true"/>
          <w:trHeight w:val="300" w:hRule="atLeast"/>
          <w:cantSplit w:val="true"/>
        </w:trPr>
        <w:tc>
          <w:tcPr>
            <w:tcW w:w="4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77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3.1 Round Robin Testing</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Times New Roman" w:hAnsi="Times New Roman;Times New Roman" w:cs="Times New Roman;Times New Roman"/>
                <w:kern w:val="0"/>
                <w:szCs w:val="24"/>
              </w:rPr>
            </w:pPr>
            <w:r>
              <w:rPr>
                <w:rFonts w:cs="Times New Roman;Times New Roman" w:ascii="Times New Roman;Times New Roman" w:hAnsi="Times New Roman;Times New Roman"/>
                <w:kern w:val="0"/>
                <w:szCs w:val="24"/>
              </w:rPr>
              <w:t>3. SP2SP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Times New Roman" w:hAnsi="Times New Roman;Times New Roman" w:cs="Times New Roman;Times New Roman"/>
                <w:kern w:val="0"/>
                <w:szCs w:val="24"/>
              </w:rPr>
            </w:pPr>
            <w:r>
              <w:rPr>
                <w:rFonts w:cs="Times New Roman;Times New Roman" w:ascii="Times New Roman;Times New Roman" w:hAnsi="Times New Roman;Times New Roman"/>
                <w:kern w:val="0"/>
                <w:szCs w:val="24"/>
              </w:rPr>
              <w:t>4. Partner Testing – SP1 with SP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ind w:left="375" w:hanging="0"/>
              <w:rPr/>
            </w:pPr>
            <w:r>
              <w:rPr/>
              <w:t>5. Partner Testing – SP3 with SP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Times New Roman" w:hAnsi="Times New Roman;Times New Roman" w:cs="Times New Roman;Times New Roman"/>
                <w:b/>
                <w:b/>
                <w:bCs/>
                <w:kern w:val="0"/>
                <w:szCs w:val="24"/>
              </w:rPr>
            </w:pPr>
            <w:r>
              <w:rPr>
                <w:rFonts w:cs="Times New Roman;Times New Roman" w:ascii="Times New Roman;Times New Roman" w:hAnsi="Times New Roman;Times New Roman"/>
                <w:b/>
                <w:bCs/>
                <w:kern w:val="0"/>
                <w:szCs w:val="24"/>
              </w:rPr>
              <w:t xml:space="preserve">6. Performance Testing </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1 Single TN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1 from Release 2.0.</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 TN Range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3 from Release 2.0.</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3 Stability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del w:id="20" w:author="mlpatterson" w:date="2006-03-21T11:56:00Z"/>
              </w:rPr>
            </w:pPr>
            <w:del w:id="19" w:author="mlpatterson" w:date="2006-03-21T11:56:00Z">
              <w:r>
                <w:rPr/>
              </w:r>
            </w:del>
          </w:p>
          <w:p>
            <w:pPr>
              <w:pStyle w:val="Normal"/>
              <w:jc w:val="center"/>
              <w:rPr>
                <w:del w:id="22" w:author="mlpatterson" w:date="2006-03-21T11:56:00Z"/>
              </w:rPr>
            </w:pPr>
            <w:del w:id="21" w:author="mlpatterson" w:date="2006-03-21T11:56:00Z">
              <w:r>
                <w:rPr/>
              </w:r>
            </w:del>
          </w:p>
          <w:p>
            <w:pPr>
              <w:pStyle w:val="Normal"/>
              <w:jc w:val="center"/>
              <w:rPr>
                <w:del w:id="24" w:author="mlpatterson" w:date="2006-03-21T11:56:00Z"/>
              </w:rPr>
            </w:pPr>
            <w:del w:id="23" w:author="mlpatterson" w:date="2006-03-21T11:56:00Z">
              <w:r>
                <w:rPr/>
              </w:r>
            </w:del>
          </w:p>
          <w:p>
            <w:pPr>
              <w:pStyle w:val="Normal"/>
              <w:jc w:val="center"/>
              <w:rPr>
                <w:del w:id="26" w:author="mlpatterson" w:date="2006-03-21T11:56:00Z"/>
              </w:rPr>
            </w:pPr>
            <w:del w:id="25" w:author="mlpatterson" w:date="2006-03-21T11:56:00Z">
              <w:r>
                <w:rPr/>
              </w:r>
            </w:del>
          </w:p>
          <w:p>
            <w:pPr>
              <w:pStyle w:val="Normal"/>
              <w:jc w:val="center"/>
              <w:rPr>
                <w:del w:id="28" w:author="mlpatterson" w:date="2006-03-21T11:56:00Z"/>
              </w:rPr>
            </w:pPr>
            <w:del w:id="27" w:author="mlpatterson" w:date="2006-03-21T11:56:00Z">
              <w:r>
                <w:rPr/>
              </w:r>
            </w:del>
          </w:p>
          <w:p>
            <w:pPr>
              <w:pStyle w:val="Normal"/>
              <w:jc w:val="center"/>
              <w:rPr/>
            </w:pPr>
            <w:r>
              <w:rPr/>
              <w:t xml:space="preserve"> </w:t>
            </w:r>
            <w:r>
              <w:rPr/>
              <w:t>Removed from Certification Test Pla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4 Stress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del w:id="30" w:author="mlpatterson" w:date="2006-03-21T11:56:00Z"/>
              </w:rPr>
            </w:pPr>
            <w:del w:id="29" w:author="mlpatterson" w:date="2006-03-21T11:56:00Z">
              <w:r>
                <w:rPr/>
              </w:r>
            </w:del>
          </w:p>
          <w:p>
            <w:pPr>
              <w:pStyle w:val="Normal"/>
              <w:jc w:val="center"/>
              <w:rPr>
                <w:del w:id="32" w:author="mlpatterson" w:date="2006-03-21T11:56:00Z"/>
              </w:rPr>
            </w:pPr>
            <w:del w:id="31" w:author="mlpatterson" w:date="2006-03-21T11:56:00Z">
              <w:r>
                <w:rPr/>
              </w:r>
            </w:del>
          </w:p>
          <w:p>
            <w:pPr>
              <w:pStyle w:val="Normal"/>
              <w:jc w:val="center"/>
              <w:rPr>
                <w:del w:id="34" w:author="mlpatterson" w:date="2006-03-21T11:56:00Z"/>
              </w:rPr>
            </w:pPr>
            <w:del w:id="33" w:author="mlpatterson" w:date="2006-03-21T11:56:00Z">
              <w:r>
                <w:rPr/>
              </w:r>
            </w:del>
          </w:p>
          <w:p>
            <w:pPr>
              <w:pStyle w:val="Normal"/>
              <w:jc w:val="center"/>
              <w:rPr>
                <w:del w:id="36" w:author="mlpatterson" w:date="2006-03-21T11:56:00Z"/>
              </w:rPr>
            </w:pPr>
            <w:del w:id="35" w:author="mlpatterson" w:date="2006-03-21T11:56:00Z">
              <w:r>
                <w:rPr/>
              </w:r>
            </w:del>
          </w:p>
          <w:p>
            <w:pPr>
              <w:pStyle w:val="Normal"/>
              <w:jc w:val="center"/>
              <w:rPr>
                <w:del w:id="38" w:author="mlpatterson" w:date="2006-03-21T11:56:00Z"/>
              </w:rPr>
            </w:pPr>
            <w:del w:id="37" w:author="mlpatterson" w:date="2006-03-21T11:56:00Z">
              <w:r>
                <w:rPr/>
              </w:r>
            </w:del>
          </w:p>
          <w:p>
            <w:pPr>
              <w:pStyle w:val="Normal"/>
              <w:jc w:val="center"/>
              <w:rPr/>
            </w:pPr>
            <w:r>
              <w:rPr/>
              <w:t xml:space="preserve"> </w:t>
            </w:r>
            <w:r>
              <w:rPr/>
              <w:t>Removed from Certification Test Pla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Times New Roman" w:hAnsi="Times New Roman;Times New Roman" w:cs="Times New Roman;Times New Roman"/>
                <w:b/>
                <w:b/>
                <w:bCs/>
                <w:kern w:val="0"/>
                <w:szCs w:val="24"/>
              </w:rPr>
            </w:pPr>
            <w:r>
              <w:rPr>
                <w:rFonts w:cs="Times New Roman;Times New Roman" w:ascii="Times New Roman;Times New Roman" w:hAnsi="Times New Roman;Times New Roman"/>
                <w:b/>
                <w:bCs/>
                <w:kern w:val="0"/>
                <w:szCs w:val="24"/>
              </w:rPr>
              <w:t>7. Disaster Recovery</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 w:author="mlpatterson" w:date="2006-03-21T12:01:00Z">
              <w:r>
                <w:rPr/>
                <w:t>X</w:t>
              </w:r>
            </w:ins>
            <w:del w:id="40" w:author="mlpatterson" w:date="2006-03-21T12:00:00Z">
              <w:r>
                <w:rPr/>
                <w:delText>Removed from Group phase.  Maps to test case 8.2.1 in Rel 1.0 Individual Certification.</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1"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2"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3"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4"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5" w:author="mlpatterson" w:date="2006-03-21T12:01:00Z">
              <w:r>
                <w:rPr/>
                <w:t>X</w:t>
              </w:r>
            </w:ins>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6" w:author="mlpatterson" w:date="2006-03-21T12:01:00Z">
              <w:r>
                <w:rPr/>
                <w:t>X</w:t>
              </w:r>
            </w:ins>
            <w:del w:id="47" w:author="mlpatterson" w:date="2006-03-21T12:00:00Z">
              <w:r>
                <w:rPr/>
                <w:delText>Removed from Group phase.  Maps to test case 8.2.2 in Rel 1.0 Individual Certification.</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8"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9"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0"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1" w:author="mlpatterson" w:date="2006-03-21T12:0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 w:author="mlpatterson" w:date="2006-03-21T12:01:00Z">
              <w:r>
                <w:rPr/>
                <w:t>X</w:t>
              </w:r>
            </w:ins>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Times New Roman" w:hAnsi="Times New Roman;Times New Roman" w:cs="Times New Roman;Times New Roman"/>
                <w:b/>
                <w:b/>
                <w:bCs/>
                <w:kern w:val="0"/>
                <w:szCs w:val="24"/>
              </w:rPr>
            </w:pPr>
            <w:r>
              <w:rPr>
                <w:rFonts w:cs="Times New Roman;Times New Roman" w:ascii="Times New Roman;Times New Roman" w:hAnsi="Times New Roman;Times New Roman"/>
                <w:b/>
                <w:bCs/>
                <w:kern w:val="0"/>
                <w:szCs w:val="24"/>
              </w:rPr>
              <w:t>8. NPA Split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5.1 Permissive Dialing Period is Successfully Starte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4" w:author="mlpatterson" w:date="2006-03-21T12:01:00Z"/>
              </w:rPr>
            </w:pPr>
            <w:del w:id="53" w:author="mlpatterson" w:date="2006-03-21T12:01:00Z">
              <w:r>
                <w:rPr/>
                <w:delText>X</w:delText>
              </w:r>
            </w:del>
          </w:p>
          <w:p>
            <w:pPr>
              <w:pStyle w:val="Normal"/>
              <w:jc w:val="center"/>
              <w:rPr>
                <w:del w:id="56" w:author="mlpatterson" w:date="2006-03-21T12:01:00Z"/>
              </w:rPr>
            </w:pPr>
            <w:del w:id="55" w:author="mlpatterson" w:date="2006-03-21T12:01:00Z">
              <w:r>
                <w:rPr/>
                <w:delText>X</w:delText>
              </w:r>
            </w:del>
          </w:p>
          <w:p>
            <w:pPr>
              <w:pStyle w:val="Normal"/>
              <w:jc w:val="center"/>
              <w:rPr/>
            </w:pPr>
            <w:del w:id="57" w:author="mlpatterson" w:date="2006-03-21T12:01:00Z">
              <w:r>
                <w:rPr/>
                <w:delText>X</w:delText>
              </w:r>
            </w:del>
            <w:ins w:id="58" w:author="mlpatterson" w:date="2006-03-21T12:01:00Z">
              <w:r>
                <w:rPr/>
                <w:t>Test Case procedures to be executed in Individual Certification.</w:t>
              </w:r>
            </w:ins>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0" w:author="mlpatterson" w:date="2006-03-21T12:02:00Z"/>
              </w:rPr>
            </w:pPr>
            <w:del w:id="59" w:author="mlpatterson" w:date="2006-03-21T12:02:00Z">
              <w:r>
                <w:rPr/>
                <w:delText>X</w:delText>
              </w:r>
            </w:del>
          </w:p>
          <w:p>
            <w:pPr>
              <w:pStyle w:val="Normal"/>
              <w:jc w:val="center"/>
              <w:rPr>
                <w:del w:id="62" w:author="mlpatterson" w:date="2006-03-21T12:02:00Z"/>
              </w:rPr>
            </w:pPr>
            <w:del w:id="61" w:author="mlpatterson" w:date="2006-03-21T12:02:00Z">
              <w:r>
                <w:rPr/>
                <w:delText>X</w:delText>
              </w:r>
            </w:del>
          </w:p>
          <w:p>
            <w:pPr>
              <w:pStyle w:val="Normal"/>
              <w:jc w:val="center"/>
              <w:rPr>
                <w:ins w:id="65" w:author="mlpatterson" w:date="2006-03-21T12:02:00Z"/>
              </w:rPr>
            </w:pPr>
            <w:del w:id="63" w:author="mlpatterson" w:date="2006-03-21T12:02:00Z">
              <w:r>
                <w:rPr/>
                <w:delText>X</w:delText>
              </w:r>
            </w:del>
            <w:ins w:id="64" w:author="mlpatterson" w:date="2006-03-21T12:02:00Z">
              <w:r>
                <w:rPr/>
                <w:t>Test Cas procedures to be executed in Individual Certification.</w:t>
              </w:r>
            </w:ins>
          </w:p>
          <w:p>
            <w:pPr>
              <w:pStyle w:val="Normal"/>
              <w:jc w:val="center"/>
              <w:rPr/>
            </w:pPr>
            <w:r>
              <w:rPr/>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10" w:name="OLE_LINK6"/>
            <w:bookmarkEnd w:id="10"/>
            <w:r>
              <w:rPr>
                <w:b/>
                <w:bCs/>
              </w:rPr>
              <w:t>Performance Test Case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1 Single TN Volume Testing with non-pooled TNs  (TNs that are not part of a 1K Block)</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Removed from Certification Test Pla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2 Single TN Volume Testing with pooled TN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del w:id="67" w:author="mlpatterson" w:date="2006-03-21T11:57:00Z"/>
              </w:rPr>
            </w:pPr>
            <w:del w:id="66" w:author="mlpatterson" w:date="2006-03-21T11:57:00Z">
              <w:r>
                <w:rPr/>
              </w:r>
            </w:del>
          </w:p>
          <w:p>
            <w:pPr>
              <w:pStyle w:val="Normal"/>
              <w:jc w:val="center"/>
              <w:rPr>
                <w:del w:id="69" w:author="mlpatterson" w:date="2006-03-21T11:57:00Z"/>
              </w:rPr>
            </w:pPr>
            <w:del w:id="68" w:author="mlpatterson" w:date="2006-03-21T11:57:00Z">
              <w:r>
                <w:rPr/>
              </w:r>
            </w:del>
          </w:p>
          <w:p>
            <w:pPr>
              <w:pStyle w:val="Normal"/>
              <w:jc w:val="center"/>
              <w:rPr>
                <w:del w:id="71" w:author="mlpatterson" w:date="2006-03-21T11:57:00Z"/>
              </w:rPr>
            </w:pPr>
            <w:del w:id="70" w:author="mlpatterson" w:date="2006-03-21T11:57:00Z">
              <w:r>
                <w:rPr/>
              </w:r>
            </w:del>
          </w:p>
          <w:p>
            <w:pPr>
              <w:pStyle w:val="Normal"/>
              <w:jc w:val="center"/>
              <w:rPr>
                <w:del w:id="73" w:author="mlpatterson" w:date="2006-03-21T11:57:00Z"/>
              </w:rPr>
            </w:pPr>
            <w:del w:id="72" w:author="mlpatterson" w:date="2006-03-21T11:57:00Z">
              <w:r>
                <w:rPr/>
              </w:r>
            </w:del>
          </w:p>
          <w:p>
            <w:pPr>
              <w:pStyle w:val="Normal"/>
              <w:jc w:val="center"/>
              <w:rPr>
                <w:del w:id="75" w:author="mlpatterson" w:date="2006-03-21T11:57:00Z"/>
              </w:rPr>
            </w:pPr>
            <w:del w:id="74" w:author="mlpatterson" w:date="2006-03-21T11:57:00Z">
              <w:r>
                <w:rPr/>
              </w:r>
            </w:del>
          </w:p>
          <w:p>
            <w:pPr>
              <w:pStyle w:val="Normal"/>
              <w:jc w:val="center"/>
              <w:rPr/>
            </w:pPr>
            <w:r>
              <w:rPr/>
              <w:t xml:space="preserve"> </w:t>
            </w:r>
            <w:r>
              <w:rPr/>
              <w:t>Removed from Certification Test Pla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s>
              <w:rPr/>
            </w:pPr>
            <w:r>
              <w:rPr/>
              <w:t>1.3 TN Range Volume Testing with non-pooled TNs  (TNs that are not part of a 1K Block)</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del w:id="77" w:author="mlpatterson" w:date="2006-03-21T11:57:00Z"/>
              </w:rPr>
            </w:pPr>
            <w:del w:id="76" w:author="mlpatterson" w:date="2006-03-21T11:57:00Z">
              <w:r>
                <w:rPr/>
              </w:r>
            </w:del>
          </w:p>
          <w:p>
            <w:pPr>
              <w:pStyle w:val="Normal"/>
              <w:jc w:val="center"/>
              <w:rPr>
                <w:del w:id="79" w:author="mlpatterson" w:date="2006-03-21T11:57:00Z"/>
              </w:rPr>
            </w:pPr>
            <w:del w:id="78" w:author="mlpatterson" w:date="2006-03-21T11:57:00Z">
              <w:r>
                <w:rPr/>
              </w:r>
            </w:del>
          </w:p>
          <w:p>
            <w:pPr>
              <w:pStyle w:val="Normal"/>
              <w:jc w:val="center"/>
              <w:rPr>
                <w:del w:id="81" w:author="mlpatterson" w:date="2006-03-21T11:57:00Z"/>
              </w:rPr>
            </w:pPr>
            <w:del w:id="80" w:author="mlpatterson" w:date="2006-03-21T11:57:00Z">
              <w:r>
                <w:rPr/>
              </w:r>
            </w:del>
          </w:p>
          <w:p>
            <w:pPr>
              <w:pStyle w:val="Normal"/>
              <w:jc w:val="center"/>
              <w:rPr>
                <w:del w:id="83" w:author="mlpatterson" w:date="2006-03-21T11:57:00Z"/>
              </w:rPr>
            </w:pPr>
            <w:del w:id="82" w:author="mlpatterson" w:date="2006-03-21T11:57:00Z">
              <w:r>
                <w:rPr/>
              </w:r>
            </w:del>
          </w:p>
          <w:p>
            <w:pPr>
              <w:pStyle w:val="Normal"/>
              <w:jc w:val="center"/>
              <w:rPr>
                <w:del w:id="85" w:author="mlpatterson" w:date="2006-03-21T11:57:00Z"/>
              </w:rPr>
            </w:pPr>
            <w:del w:id="84" w:author="mlpatterson" w:date="2006-03-21T11:57:00Z">
              <w:r>
                <w:rPr/>
              </w:r>
            </w:del>
          </w:p>
          <w:p>
            <w:pPr>
              <w:pStyle w:val="Normal"/>
              <w:jc w:val="center"/>
              <w:rPr/>
            </w:pPr>
            <w:r>
              <w:rPr/>
              <w:t xml:space="preserve"> </w:t>
            </w:r>
            <w:r>
              <w:rPr/>
              <w:t>Removed from Certification Test Pla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4 TN Range Volume Testing with pooled TN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del w:id="87" w:author="mlpatterson" w:date="2006-03-21T11:57:00Z"/>
              </w:rPr>
            </w:pPr>
            <w:del w:id="86" w:author="mlpatterson" w:date="2006-03-21T11:57:00Z">
              <w:r>
                <w:rPr/>
              </w:r>
            </w:del>
          </w:p>
          <w:p>
            <w:pPr>
              <w:pStyle w:val="Normal"/>
              <w:jc w:val="center"/>
              <w:rPr>
                <w:del w:id="89" w:author="mlpatterson" w:date="2006-03-21T11:57:00Z"/>
              </w:rPr>
            </w:pPr>
            <w:del w:id="88" w:author="mlpatterson" w:date="2006-03-21T11:57:00Z">
              <w:r>
                <w:rPr/>
              </w:r>
            </w:del>
          </w:p>
          <w:p>
            <w:pPr>
              <w:pStyle w:val="Normal"/>
              <w:jc w:val="center"/>
              <w:rPr>
                <w:del w:id="91" w:author="mlpatterson" w:date="2006-03-21T11:57:00Z"/>
              </w:rPr>
            </w:pPr>
            <w:del w:id="90" w:author="mlpatterson" w:date="2006-03-21T11:57:00Z">
              <w:r>
                <w:rPr/>
              </w:r>
            </w:del>
          </w:p>
          <w:p>
            <w:pPr>
              <w:pStyle w:val="Normal"/>
              <w:jc w:val="center"/>
              <w:rPr>
                <w:del w:id="93" w:author="mlpatterson" w:date="2006-03-21T11:57:00Z"/>
              </w:rPr>
            </w:pPr>
            <w:del w:id="92" w:author="mlpatterson" w:date="2006-03-21T11:57:00Z">
              <w:r>
                <w:rPr/>
              </w:r>
            </w:del>
          </w:p>
          <w:p>
            <w:pPr>
              <w:pStyle w:val="Normal"/>
              <w:jc w:val="center"/>
              <w:rPr>
                <w:del w:id="95" w:author="mlpatterson" w:date="2006-03-21T11:57:00Z"/>
              </w:rPr>
            </w:pPr>
            <w:del w:id="94" w:author="mlpatterson" w:date="2006-03-21T11:57:00Z">
              <w:r>
                <w:rPr/>
              </w:r>
            </w:del>
          </w:p>
          <w:p>
            <w:pPr>
              <w:pStyle w:val="Normal"/>
              <w:jc w:val="center"/>
              <w:rPr/>
            </w:pPr>
            <w:r>
              <w:rPr/>
              <w:t xml:space="preserve"> </w:t>
            </w:r>
            <w:r>
              <w:rPr/>
              <w:t>Removed from Certification Test Pla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2.0 Functional Group Test Case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1 SOA – Service Providers, using their SOA systems, where their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Removed from Group phase.  Test case procedures incorporated intotest case 187-4 from Release 3.2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2 LSMS – Service Providers, using their LSMS systems,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Removed from Group phase.  Test case procedures incorporated into test case 187-1 from Release 3.2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1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NANC 48-2 in Rel 2.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2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NANC 48-3 in Rel 2.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3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NANC 48-4 in Rel 2.0 Individual Certificatio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 NPA-NXX-X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1 Create NPA-NXX-X Inform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tabs>
                <w:tab w:val="clear" w:pos="720"/>
                <w:tab w:val="left" w:pos="360" w:leader="none"/>
              </w:tabs>
              <w:ind w:left="360" w:hanging="360"/>
              <w:rPr/>
            </w:pPr>
            <w:r>
              <w:rPr/>
              <w:t>1 with EDR LSMS and the LSMS NPA-NXX-X Indicator set to TRUE and SOA NPA-NXX-X Indicator set to FALSE with a filter set to receive the download.</w:t>
            </w:r>
          </w:p>
          <w:p>
            <w:pPr>
              <w:pStyle w:val="Normal"/>
              <w:tabs>
                <w:tab w:val="clear" w:pos="720"/>
                <w:tab w:val="left" w:pos="360" w:leader="none"/>
              </w:tabs>
              <w:ind w:left="360" w:hanging="360"/>
              <w:rPr/>
            </w:pPr>
            <w:r>
              <w:rPr/>
              <w:t>1 with EDR LSMS and the LSMS NPA-NXX-X Indicator set to FALSE and SOA NPA-NXX-X Indicator set to TRUE with a filter set to receive the download.</w:t>
            </w:r>
          </w:p>
          <w:p>
            <w:pPr>
              <w:pStyle w:val="Normal"/>
              <w:tabs>
                <w:tab w:val="clear" w:pos="720"/>
                <w:tab w:val="left" w:pos="360" w:leader="none"/>
              </w:tabs>
              <w:ind w:left="360" w:hanging="360"/>
              <w:rPr/>
            </w:pPr>
            <w:r>
              <w:rPr/>
              <w:t>1 with non-EDR LSMS and the LSMS NPA-NXX-X Indicator set to TRUE and SOA NPA-NXX-X Indicator set to FALSE with a filter set to NOT receive the download.</w:t>
            </w:r>
          </w:p>
          <w:p>
            <w:pPr>
              <w:pStyle w:val="Normal"/>
              <w:tabs>
                <w:tab w:val="clear" w:pos="720"/>
                <w:tab w:val="left" w:pos="360" w:leader="none"/>
              </w:tabs>
              <w:ind w:left="360"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1.1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2 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 xml:space="preserve">Test Case procedures incorporated into test case 3.1.1 in Rel 3.0 Individual Certification. </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1.3 in Rel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2.1 in Rel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i/>
                <w:i/>
                <w:iCs/>
              </w:rPr>
            </w:pPr>
            <w:r>
              <w:rPr>
                <w:b/>
                <w:bCs/>
              </w:rPr>
              <w:t>3.3 Delete NPA-NXX-X Inform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3.1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3.5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3.3.6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7 NPAC OP GUI - NPAC Personnel re-send a partially-failed NPA-NXX-X de-pool request (1 Service Provider is in the Failed-SP-List - resend to the only Service Provider (a non-EDR LSMS) in the Failed-SP-List, the resend is successful to this one system)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Removed from Group phase.  Maps to test case 3.3.7 in Rel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4. Block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5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6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8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9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4.1.10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1 SOA – Service Provider Personnel create a Number Pool Block (to at least 4 LSMSs - 2 non-EDR and 2 EDR) that results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11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13 in Rel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1.14 in Rel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at least 4 LSMSs (2 EDR and 2 non-EDR systems) resulting in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3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4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9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at least 4 LSMSs (2 EDR and 2 non-EDR systems) resulting in a Partial Failure (1 non-EDR systems fails one TN, and 1 EDR system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10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4.2.11 in Release 3.0 Individual Certification Testing.</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5. Mass Update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5.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5.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5.5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at least one but not all EDR LSMS(s) fail the reque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5.6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5.7 in Release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0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3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5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2.16 in Release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5.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5.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5.3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5.5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6.5.6 in Release 3.0 Individual Certific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 Resynchroniz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Test case procedures incorporated into test case 187-1 from Release 3.2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Test case procedures incorporated into test case 187-1 from Release 3.2.</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Test case procedures incorporated into test case 187-4 from Release 3.2.</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 Audits</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9.1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9.2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9.3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9.4 in Release 3.0 Individual Certification.</w:t>
            </w:r>
          </w:p>
        </w:tc>
      </w:tr>
      <w:tr>
        <w:trPr>
          <w:trHeight w:val="300"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Removed from Group phase.  Maps to test case 9.5 in Release 3.0 Individual Certificatio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Performance Test Cases - Refer to section number 6.1.5 within Chapter 6 of this document</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w:t>
              <w:tab/>
              <w:t>5000 New Service Provider Creates, submitted as 5 ranges of 1000 TNs each, if possible, otherwise submitted in the most efficient, fastest manner possible.</w:t>
            </w:r>
          </w:p>
          <w:p>
            <w:pPr>
              <w:pStyle w:val="Normal"/>
              <w:rPr>
                <w:b/>
                <w:b/>
                <w:bCs/>
              </w:rPr>
            </w:pPr>
            <w:r>
              <w:rPr>
                <w:b/>
                <w:bCs/>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del w:id="97" w:author="mlpatterson" w:date="2006-03-21T11:59:00Z"/>
              </w:rPr>
            </w:pPr>
            <w:del w:id="96" w:author="mlpatterson" w:date="2006-03-21T11:59:00Z">
              <w:r>
                <w:rPr>
                  <w:b/>
                  <w:bCs/>
                </w:rPr>
              </w:r>
            </w:del>
          </w:p>
          <w:p>
            <w:pPr>
              <w:pStyle w:val="Normal"/>
              <w:jc w:val="center"/>
              <w:rPr>
                <w:del w:id="99" w:author="mlpatterson" w:date="2006-03-21T11:59:00Z"/>
              </w:rPr>
            </w:pPr>
            <w:del w:id="98" w:author="mlpatterson" w:date="2006-03-21T11:59:00Z">
              <w:r>
                <w:rPr/>
              </w:r>
            </w:del>
          </w:p>
          <w:p>
            <w:pPr>
              <w:pStyle w:val="Normal"/>
              <w:jc w:val="center"/>
              <w:rPr>
                <w:del w:id="101" w:author="mlpatterson" w:date="2006-03-21T11:59:00Z"/>
              </w:rPr>
            </w:pPr>
            <w:del w:id="100" w:author="mlpatterson" w:date="2006-03-21T11:59:00Z">
              <w:r>
                <w:rPr/>
              </w:r>
            </w:del>
          </w:p>
          <w:p>
            <w:pPr>
              <w:pStyle w:val="Normal"/>
              <w:jc w:val="center"/>
              <w:rPr>
                <w:del w:id="103" w:author="mlpatterson" w:date="2006-03-21T11:59:00Z"/>
              </w:rPr>
            </w:pPr>
            <w:del w:id="102" w:author="mlpatterson" w:date="2006-03-21T11:59:00Z">
              <w:r>
                <w:rPr/>
              </w:r>
            </w:del>
          </w:p>
          <w:p>
            <w:pPr>
              <w:pStyle w:val="Normal"/>
              <w:jc w:val="center"/>
              <w:rPr/>
            </w:pPr>
            <w:r>
              <w:rPr/>
              <w:t xml:space="preserve"> </w:t>
            </w:r>
            <w:r>
              <w:rPr/>
              <w:t>Removed from Certification Test Pla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b/>
                <w:b/>
                <w:bCs/>
              </w:rPr>
            </w:pPr>
            <w:r>
              <w:rPr>
                <w:b/>
                <w:bCs/>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del w:id="105" w:author="mlpatterson" w:date="2006-03-21T11:59:00Z"/>
              </w:rPr>
            </w:pPr>
            <w:del w:id="104" w:author="mlpatterson" w:date="2006-03-21T11:59:00Z">
              <w:r>
                <w:rPr>
                  <w:b/>
                  <w:bCs/>
                </w:rPr>
              </w:r>
            </w:del>
          </w:p>
          <w:p>
            <w:pPr>
              <w:pStyle w:val="Normal"/>
              <w:rPr>
                <w:del w:id="107" w:author="mlpatterson" w:date="2006-03-21T11:59:00Z"/>
              </w:rPr>
            </w:pPr>
            <w:del w:id="106" w:author="mlpatterson" w:date="2006-03-21T11:59:00Z">
              <w:r>
                <w:rPr/>
              </w:r>
            </w:del>
          </w:p>
          <w:p>
            <w:pPr>
              <w:pStyle w:val="Normal"/>
              <w:jc w:val="center"/>
              <w:rPr>
                <w:del w:id="109" w:author="mlpatterson" w:date="2006-03-21T11:59:00Z"/>
              </w:rPr>
            </w:pPr>
            <w:del w:id="108" w:author="mlpatterson" w:date="2006-03-21T11:59:00Z">
              <w:r>
                <w:rPr/>
              </w:r>
            </w:del>
          </w:p>
          <w:p>
            <w:pPr>
              <w:pStyle w:val="Normal"/>
              <w:jc w:val="center"/>
              <w:rPr>
                <w:del w:id="111" w:author="mlpatterson" w:date="2006-03-21T11:59:00Z"/>
              </w:rPr>
            </w:pPr>
            <w:del w:id="110" w:author="mlpatterson" w:date="2006-03-21T11:59:00Z">
              <w:r>
                <w:rPr/>
              </w:r>
            </w:del>
          </w:p>
          <w:p>
            <w:pPr>
              <w:pStyle w:val="Normal"/>
              <w:jc w:val="center"/>
              <w:rPr>
                <w:del w:id="113" w:author="mlpatterson" w:date="2006-03-21T11:59:00Z"/>
              </w:rPr>
            </w:pPr>
            <w:del w:id="112" w:author="mlpatterson" w:date="2006-03-21T11:59:00Z">
              <w:r>
                <w:rPr/>
              </w:r>
            </w:del>
          </w:p>
          <w:p>
            <w:pPr>
              <w:pStyle w:val="Normal"/>
              <w:jc w:val="center"/>
              <w:rPr/>
            </w:pPr>
            <w:r>
              <w:rPr/>
              <w:t xml:space="preserve"> </w:t>
            </w:r>
            <w:r>
              <w:rPr/>
              <w:t>Removed from Certification Test Pla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b/>
                <w:b/>
                <w:bCs/>
              </w:rPr>
            </w:pPr>
            <w:r>
              <w:rPr>
                <w:b/>
                <w:bCs/>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del w:id="115" w:author="mlpatterson" w:date="2006-03-21T11:59:00Z"/>
              </w:rPr>
            </w:pPr>
            <w:del w:id="114" w:author="mlpatterson" w:date="2006-03-21T11:59:00Z">
              <w:r>
                <w:rPr>
                  <w:b/>
                  <w:bCs/>
                </w:rPr>
              </w:r>
            </w:del>
          </w:p>
          <w:p>
            <w:pPr>
              <w:pStyle w:val="Normal"/>
              <w:jc w:val="center"/>
              <w:rPr>
                <w:del w:id="117" w:author="mlpatterson" w:date="2006-03-21T11:59:00Z"/>
              </w:rPr>
            </w:pPr>
            <w:del w:id="116" w:author="mlpatterson" w:date="2006-03-21T11:59:00Z">
              <w:r>
                <w:rPr/>
              </w:r>
            </w:del>
          </w:p>
          <w:p>
            <w:pPr>
              <w:pStyle w:val="Normal"/>
              <w:jc w:val="center"/>
              <w:rPr>
                <w:del w:id="119" w:author="mlpatterson" w:date="2006-03-21T11:59:00Z"/>
              </w:rPr>
            </w:pPr>
            <w:del w:id="118" w:author="mlpatterson" w:date="2006-03-21T11:59:00Z">
              <w:r>
                <w:rPr/>
              </w:r>
            </w:del>
          </w:p>
          <w:p>
            <w:pPr>
              <w:pStyle w:val="Normal"/>
              <w:jc w:val="center"/>
              <w:rPr>
                <w:del w:id="121" w:author="mlpatterson" w:date="2006-03-21T11:59:00Z"/>
              </w:rPr>
            </w:pPr>
            <w:del w:id="120" w:author="mlpatterson" w:date="2006-03-21T11:59:00Z">
              <w:r>
                <w:rPr/>
              </w:r>
            </w:del>
          </w:p>
          <w:p>
            <w:pPr>
              <w:pStyle w:val="Normal"/>
              <w:jc w:val="center"/>
              <w:rPr/>
            </w:pPr>
            <w:r>
              <w:rPr/>
              <w:t xml:space="preserve"> </w:t>
            </w:r>
            <w:r>
              <w:rPr/>
              <w:t>Removed from Certification Test Pla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b/>
                <w:b/>
                <w:bCs/>
              </w:rPr>
            </w:pPr>
            <w:r>
              <w:rPr>
                <w:b/>
                <w:bCs/>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del w:id="123" w:author="mlpatterson" w:date="2006-03-21T11:59:00Z"/>
              </w:rPr>
            </w:pPr>
            <w:del w:id="122" w:author="mlpatterson" w:date="2006-03-21T11:59:00Z">
              <w:r>
                <w:rPr>
                  <w:b/>
                  <w:bCs/>
                </w:rPr>
              </w:r>
            </w:del>
          </w:p>
          <w:p>
            <w:pPr>
              <w:pStyle w:val="Normal"/>
              <w:jc w:val="center"/>
              <w:rPr>
                <w:del w:id="125" w:author="mlpatterson" w:date="2006-03-21T11:59:00Z"/>
              </w:rPr>
            </w:pPr>
            <w:del w:id="124" w:author="mlpatterson" w:date="2006-03-21T11:59:00Z">
              <w:r>
                <w:rPr/>
              </w:r>
            </w:del>
          </w:p>
          <w:p>
            <w:pPr>
              <w:pStyle w:val="Normal"/>
              <w:jc w:val="center"/>
              <w:rPr>
                <w:del w:id="127" w:author="mlpatterson" w:date="2006-03-21T11:59:00Z"/>
              </w:rPr>
            </w:pPr>
            <w:del w:id="126" w:author="mlpatterson" w:date="2006-03-21T11:59:00Z">
              <w:r>
                <w:rPr/>
              </w:r>
            </w:del>
          </w:p>
          <w:p>
            <w:pPr>
              <w:pStyle w:val="Normal"/>
              <w:jc w:val="center"/>
              <w:rPr>
                <w:del w:id="129" w:author="mlpatterson" w:date="2006-03-21T11:59:00Z"/>
              </w:rPr>
            </w:pPr>
            <w:del w:id="128" w:author="mlpatterson" w:date="2006-03-21T11:59:00Z">
              <w:r>
                <w:rPr/>
              </w:r>
            </w:del>
          </w:p>
          <w:p>
            <w:pPr>
              <w:pStyle w:val="Normal"/>
              <w:jc w:val="center"/>
              <w:rPr>
                <w:del w:id="131" w:author="mlpatterson" w:date="2006-03-21T11:59:00Z"/>
              </w:rPr>
            </w:pPr>
            <w:del w:id="130" w:author="mlpatterson" w:date="2006-03-21T11:59:00Z">
              <w:r>
                <w:rPr/>
              </w:r>
            </w:del>
          </w:p>
          <w:p>
            <w:pPr>
              <w:pStyle w:val="Normal"/>
              <w:jc w:val="center"/>
              <w:rPr/>
            </w:pPr>
            <w:r>
              <w:rPr/>
              <w:t xml:space="preserve"> </w:t>
            </w:r>
            <w:r>
              <w:rPr/>
              <w:t>Removed from Certification Test Pla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Functional Group Test Cases</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t>7.1 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1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6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9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4 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16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5 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23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6 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26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7 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29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8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41 in Release 3.1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9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2.41 in Release 3.1 Individual Certification.</w:t>
            </w:r>
          </w:p>
        </w:tc>
      </w:tr>
      <w:tr>
        <w:trPr>
          <w:trHeight w:val="300"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ANC 323-1 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p>
            <w:pPr>
              <w:pStyle w:val="Normal"/>
              <w:rPr>
                <w:bCs/>
              </w:rPr>
            </w:pPr>
            <w:r>
              <w:rPr>
                <w:bCs/>
              </w:rPr>
            </w:r>
          </w:p>
          <w:p>
            <w:pPr>
              <w:pStyle w:val="Normal"/>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1 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objects, Network Data objects, Number Pool Block objects, Notifications and Subscription Versions less than or equal to their respective Linked Replies Blocking Facto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NANC 187-1 in Rel 3.2 Individual Certificati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2 LSMS – Service Provider Personnel for either an EDR or non-EDR LSMS submit a resynchronization request for Service Provider Data,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Service Provider and Network Data Maximum Linked Recovered Objects as well as a number of Subscription Version objects greater than the Subscription Data Linked Replies Blocking Factor and less than the Subscription Data Maximum Linked Recovered Object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187-2 in Rel 3.2 Individual Certificaiton.</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4 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moved from Group phase.  Maps to test case 187-4 in Rel 3.2 Individual Certification.</w:t>
            </w:r>
          </w:p>
        </w:tc>
      </w:tr>
      <w:tr>
        <w:trPr>
          <w:trHeight w:val="453"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3 Functional Group Test Cases</w:t>
            </w:r>
          </w:p>
        </w:tc>
      </w:tr>
      <w:tr>
        <w:trPr>
          <w:trHeight w:val="453" w:hRule="atLeast"/>
          <w:cantSplit w:val="true"/>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5 - Timer Calculation – Maintenance Window Time Behavior</w:t>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TextBody"/>
              <w:rPr/>
            </w:pPr>
            <w:r>
              <w:rPr/>
              <w:t>NANC 385-1</w:t>
            </w:r>
            <w:r>
              <w:rPr>
                <w:b w:val="false"/>
                <w:bCs/>
              </w:rPr>
              <w:t xml:space="preserve">  SOA – NPAC personnel use the Timer-Update-Tool to update timer expiration by 10 minutes, SP systems under test handle the impacted timers for their adjusted expiration time – Success</w:t>
            </w:r>
          </w:p>
          <w:p>
            <w:pPr>
              <w:pStyle w:val="Normal"/>
              <w:rPr>
                <w:b/>
                <w:b/>
                <w:bCs/>
              </w:rPr>
            </w:pPr>
            <w:r>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32" w:author="Mindi Patterson" w:date="2005-11-30T10:56:00Z">
              <w:r>
                <w:rPr>
                  <w:b/>
                  <w:bCs/>
                </w:rPr>
                <w:delText>15</w:delText>
              </w:r>
            </w:del>
            <w:ins w:id="133" w:author="Mindi Patterson" w:date="2005-11-30T10:56:00Z">
              <w:del w:id="134" w:author="mlpatterson" w:date="2006-03-24T09:09:00Z">
                <w:r>
                  <w:rPr>
                    <w:b/>
                    <w:bCs/>
                  </w:rPr>
                  <w:delText>5</w:delText>
                </w:r>
              </w:del>
            </w:ins>
            <w:ins w:id="135" w:author="mlpatterson" w:date="2006-03-24T09:09:00Z">
              <w:r>
                <w:rPr>
                  <w:b/>
                  <w:bCs/>
                </w:rPr>
                <w:t>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36" w:author="Mindi Patterson" w:date="2005-11-30T10:57:00Z">
              <w:r>
                <w:rPr>
                  <w:b/>
                  <w:bCs/>
                </w:rPr>
                <w:delText>15</w:delText>
              </w:r>
            </w:del>
            <w:ins w:id="137" w:author="Mindi Patterson" w:date="2005-11-30T10:57:00Z">
              <w:del w:id="138" w:author="mlpatterson" w:date="2006-03-24T09:09:00Z">
                <w:r>
                  <w:rPr>
                    <w:b/>
                    <w:bCs/>
                  </w:rPr>
                  <w:delText>5</w:delText>
                </w:r>
              </w:del>
            </w:ins>
            <w:ins w:id="139" w:author="mlpatterson" w:date="2006-03-24T09:09:00Z">
              <w:r>
                <w:rPr>
                  <w:b/>
                  <w:bCs/>
                </w:rPr>
                <w:t>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40" w:author="Mindi Patterson" w:date="2005-11-30T10:58:00Z">
              <w:r>
                <w:rPr>
                  <w:b/>
                  <w:bCs/>
                </w:rPr>
                <w:delText>1</w:delText>
              </w:r>
            </w:del>
            <w:del w:id="141" w:author="mlpatterson" w:date="2006-03-24T09:09:00Z">
              <w:r>
                <w:rPr>
                  <w:b/>
                  <w:bCs/>
                </w:rPr>
                <w:delText>4</w:delText>
              </w:r>
            </w:del>
            <w:ins w:id="142" w:author="mlpatterson" w:date="2006-03-24T09:09:00Z">
              <w:r>
                <w:rPr>
                  <w:b/>
                  <w:bCs/>
                </w:rPr>
                <w:t>6</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143" w:author="Mindi Patterson" w:date="2005-11-30T10:58:00Z">
              <w:r>
                <w:rPr>
                  <w:b/>
                  <w:bCs/>
                </w:rPr>
                <w:delText>1</w:delText>
              </w:r>
            </w:del>
            <w:r>
              <w:rPr>
                <w:b/>
                <w:bC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144" w:author="Mindi Patterson" w:date="2005-11-30T10:58:00Z">
              <w:r>
                <w:rPr>
                  <w:b/>
                  <w:bCs/>
                </w:rPr>
                <w:delText>1</w:delText>
              </w:r>
            </w:del>
            <w:r>
              <w:rPr>
                <w:b/>
                <w:bC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45" w:author="Mindi Patterson" w:date="2005-11-30T10:59:00Z">
              <w:r>
                <w:rPr>
                  <w:b/>
                  <w:bCs/>
                </w:rPr>
                <w:delText>1</w:delText>
              </w:r>
            </w:del>
            <w:del w:id="146" w:author="Mindi Patterson" w:date="2005-11-30T11:01:00Z">
              <w:r>
                <w:rPr>
                  <w:b/>
                  <w:bCs/>
                </w:rPr>
                <w:delText>3</w:delText>
              </w:r>
            </w:del>
            <w:ins w:id="147" w:author="Mindi Patterson" w:date="2005-11-30T11:01:00Z">
              <w:del w:id="148" w:author="mlpatterson" w:date="2006-03-24T09:09:00Z">
                <w:r>
                  <w:rPr>
                    <w:b/>
                    <w:bCs/>
                  </w:rPr>
                  <w:delText>6</w:delText>
                </w:r>
              </w:del>
            </w:ins>
            <w:ins w:id="149" w:author="mlpatterson" w:date="2006-03-24T09:09:00Z">
              <w:r>
                <w:rPr>
                  <w:b/>
                  <w:bCs/>
                </w:rPr>
                <w:t>6</w:t>
              </w:r>
            </w:ins>
          </w:p>
        </w:tc>
      </w:tr>
    </w:tbl>
    <w:p>
      <w:pPr>
        <w:pStyle w:val="Normal"/>
        <w:rPr/>
      </w:pPr>
      <w:r>
        <w:rPr/>
      </w:r>
    </w:p>
    <w:p>
      <w:pPr>
        <w:pStyle w:val="Index1"/>
        <w:ind w:left="0" w:hanging="0"/>
        <w:rPr/>
      </w:pPr>
      <w:r>
        <w:rPr/>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Heading1"/>
        <w:rPr/>
      </w:pPr>
      <w:bookmarkStart w:id="11" w:name="__RefHeading___Toc121112908"/>
      <w:bookmarkEnd w:id="11"/>
      <w:r>
        <w:rPr/>
        <w:t>4.   Group Turn Up Test Scenarios Related to NPAC Release 1.</w:t>
      </w:r>
    </w:p>
    <w:p>
      <w:pPr>
        <w:pStyle w:val="Normal"/>
        <w:rPr/>
      </w:pPr>
      <w:r>
        <w:rPr/>
        <w:t xml:space="preserve">This section contains all test cases written for group Service Provider Turn Up testing of Release 1.X of the NPAC software.  </w:t>
      </w:r>
    </w:p>
    <w:p>
      <w:pPr>
        <w:pStyle w:val="Normal"/>
        <w:rPr/>
      </w:pPr>
      <w:r>
        <w:rPr/>
      </w:r>
    </w:p>
    <w:p>
      <w:pPr>
        <w:pStyle w:val="Normal"/>
        <w:rPr>
          <w:del w:id="151" w:author="mlpatterson" w:date="2006-03-14T10:54:00Z"/>
        </w:rPr>
      </w:pPr>
      <w:del w:id="150" w:author="mlpatterson" w:date="2006-03-14T10:54:00Z">
        <w:r>
          <w:rPr/>
          <w:delText>This section was duplicated from the SP to SP Coordinated Testing document dated 9/9/97.</w:delText>
        </w:r>
      </w:del>
    </w:p>
    <w:p>
      <w:pPr>
        <w:pStyle w:val="Normal"/>
        <w:rPr>
          <w:del w:id="153" w:author="mlpatterson" w:date="2006-03-14T10:54:00Z"/>
        </w:rPr>
      </w:pPr>
      <w:del w:id="152" w:author="mlpatterson" w:date="2006-03-14T10:54:00Z">
        <w:r>
          <w:rPr/>
        </w:r>
      </w:del>
    </w:p>
    <w:p>
      <w:pPr>
        <w:pStyle w:val="Normal"/>
        <w:numPr>
          <w:ilvl w:val="0"/>
          <w:numId w:val="0"/>
        </w:numPr>
        <w:ind w:left="0" w:hanging="0"/>
        <w:rPr/>
      </w:pPr>
      <w:bookmarkStart w:id="12" w:name="__RefHeading___Toc121112909"/>
      <w:bookmarkEnd w:id="12"/>
      <w:r>
        <w:rPr/>
        <w:t>4.1   Introduction</w:t>
      </w:r>
    </w:p>
    <w:p>
      <w:pPr>
        <w:pStyle w:val="Normal"/>
        <w:rPr/>
      </w:pPr>
      <w:r>
        <w:rPr/>
      </w:r>
    </w:p>
    <w:p>
      <w:pPr>
        <w:pStyle w:val="Normal"/>
        <w:rPr/>
      </w:pPr>
      <w:r>
        <w:rPr/>
        <w:t xml:space="preserve">The following </w:t>
      </w:r>
      <w:del w:id="154" w:author="mlpatterson" w:date="2006-03-14T10:55:00Z">
        <w:r>
          <w:rPr/>
          <w:delText>outlines a proposed</w:delText>
        </w:r>
      </w:del>
      <w:ins w:id="155" w:author="mlpatterson" w:date="2006-03-14T10:55:00Z">
        <w:r>
          <w:rPr/>
          <w:t>section describes a</w:t>
        </w:r>
      </w:ins>
      <w:r>
        <w:rPr/>
        <w:t xml:space="preserve"> set of scenarios that are to be executed by the Service Providers that are participating in the SP to SP phase of testing of the NPAC LNP Turn-up process. Section 1 identifies </w:t>
      </w:r>
      <w:del w:id="156" w:author="mlpatterson" w:date="2006-03-14T10:56:00Z">
        <w:r>
          <w:rPr/>
          <w:delText xml:space="preserve">some </w:delText>
        </w:r>
      </w:del>
      <w:r>
        <w:rPr/>
        <w:t xml:space="preserve">preparatory steps that must be executed before SP to SP testing can begin.  Section 2 describes the details of creating a recommended test set of network data to be used in the scenarios to follow.  Section 3 describes the beginning of the SP to SP testing period, and provides the details for an initial scenario called the "Round Robin" that is intended to insure successful basic interoperability of all SP's participating in the test. </w:t>
      </w:r>
      <w:del w:id="157" w:author="mlpatterson" w:date="2006-03-14T10:54:00Z">
        <w:r>
          <w:rPr/>
          <w:delText xml:space="preserve">It is estimated that sections 1 – 3 will be completed by Close of Business on the first day of testing.   Sections 4 and 5 will be executed concurrently and are scheduled to begin on the second day of testing.  </w:delText>
        </w:r>
      </w:del>
      <w:r>
        <w:rPr/>
        <w:t>They describe the details of a series of scenarios to be executed by service provider "pairs", with section 4 applying to the SP1/SP2 pair, and section 5 applying to the SP3/SP4 pair.  Should a test case propose that a Service Provider perform a test with functionality that they do not support, or that they would not perform in a normal business process, they may either defer the test case, or perform it however they would in a normal business environment.  This should be coordinated with the NPAC testers involved with that pair of Service Providers.</w:t>
      </w:r>
    </w:p>
    <w:p>
      <w:pPr>
        <w:pStyle w:val="Normal"/>
        <w:rPr/>
      </w:pPr>
      <w:r>
        <w:rPr/>
      </w:r>
    </w:p>
    <w:p>
      <w:pPr>
        <w:pStyle w:val="Normal"/>
        <w:rPr/>
      </w:pPr>
      <w:r>
        <w:rPr/>
        <w:t>A Service Provider is expected to use their natural GTT and/or LRN data.  Once the initial network data has been created and is known by all parties, the individual service provider pairs are expected to agree upon specific TN's and other test data as required in the pair testing scenarios.</w:t>
      </w:r>
    </w:p>
    <w:p>
      <w:pPr>
        <w:pStyle w:val="Normal"/>
        <w:rPr/>
      </w:pPr>
      <w:r>
        <w:rPr/>
      </w:r>
    </w:p>
    <w:p>
      <w:pPr>
        <w:pStyle w:val="Heading2"/>
        <w:numPr>
          <w:ilvl w:val="0"/>
          <w:numId w:val="0"/>
        </w:numPr>
        <w:ind w:left="0" w:hanging="0"/>
        <w:rPr/>
      </w:pPr>
      <w:bookmarkStart w:id="13" w:name="__RefHeading___Toc121112910"/>
      <w:bookmarkEnd w:id="13"/>
      <w:r>
        <w:rPr/>
        <w:t>4.2   Service Provider Involvement in SP to SP Testing</w:t>
      </w:r>
    </w:p>
    <w:p>
      <w:pPr>
        <w:pStyle w:val="Normal"/>
        <w:rPr/>
      </w:pPr>
      <w:r>
        <w:rPr/>
      </w:r>
    </w:p>
    <w:p>
      <w:pPr>
        <w:pStyle w:val="Normal"/>
        <w:rPr/>
      </w:pPr>
      <w:r>
        <w:rPr/>
        <w:t>This test plan addresses all testing necessary for a new entrant into a region. This testing is expected to take 14 days to complete.   Service providers who have successfully completed SP to SP testing in other regions are only expected to do Round Robin testing and Fail over testing.  Performance testing for a service provider is optional.  Requirements for execution of performance tests are left to the region to determine.</w:t>
      </w:r>
    </w:p>
    <w:p>
      <w:pPr>
        <w:pStyle w:val="Normal"/>
        <w:rPr/>
      </w:pPr>
      <w:r>
        <w:rPr/>
      </w:r>
    </w:p>
    <w:p>
      <w:pPr>
        <w:pStyle w:val="Normal"/>
        <w:rPr>
          <w:del w:id="160" w:author="mlpatterson" w:date="2006-03-14T10:57:00Z"/>
        </w:rPr>
      </w:pPr>
      <w:del w:id="158" w:author="mlpatterson" w:date="2006-03-14T10:57:00Z">
        <w:r>
          <w:rPr/>
          <w:delText xml:space="preserve">1. </w:delText>
        </w:r>
      </w:del>
      <w:del w:id="159" w:author="mlpatterson" w:date="2006-03-14T10:57:00Z">
        <w:r>
          <w:rPr>
            <w:u w:val="single"/>
          </w:rPr>
          <w:delText>Clean Up</w:delText>
        </w:r>
      </w:del>
    </w:p>
    <w:p>
      <w:pPr>
        <w:pStyle w:val="Normal"/>
        <w:rPr>
          <w:del w:id="162" w:author="mlpatterson" w:date="2006-03-14T10:57:00Z"/>
        </w:rPr>
      </w:pPr>
      <w:del w:id="161" w:author="mlpatterson" w:date="2006-03-14T10:57:00Z">
        <w:r>
          <w:rPr/>
        </w:r>
      </w:del>
    </w:p>
    <w:p>
      <w:pPr>
        <w:pStyle w:val="Normal"/>
        <w:rPr>
          <w:del w:id="164" w:author="mlpatterson" w:date="2006-03-14T10:57:00Z"/>
        </w:rPr>
      </w:pPr>
      <w:del w:id="163" w:author="mlpatterson" w:date="2006-03-14T10:57:00Z">
        <w:r>
          <w:rPr/>
          <w:delText>In preparation for the SP2SP testing, the following activities must be performed.</w:delText>
        </w:r>
      </w:del>
    </w:p>
    <w:p>
      <w:pPr>
        <w:pStyle w:val="Normal"/>
        <w:rPr>
          <w:del w:id="166" w:author="mlpatterson" w:date="2006-03-14T10:57:00Z"/>
        </w:rPr>
      </w:pPr>
      <w:del w:id="165" w:author="mlpatterson" w:date="2006-03-14T10:57:00Z">
        <w:r>
          <w:rPr/>
        </w:r>
      </w:del>
    </w:p>
    <w:p>
      <w:pPr>
        <w:pStyle w:val="Normal"/>
        <w:numPr>
          <w:ilvl w:val="0"/>
          <w:numId w:val="13"/>
        </w:numPr>
        <w:tabs>
          <w:tab w:val="clear" w:pos="720"/>
          <w:tab w:val="left" w:pos="360" w:leader="none"/>
        </w:tabs>
        <w:rPr>
          <w:del w:id="168" w:author="mlpatterson" w:date="2006-03-14T10:57:00Z"/>
        </w:rPr>
      </w:pPr>
      <w:del w:id="167" w:author="mlpatterson" w:date="2006-03-14T10:57:00Z">
        <w:r>
          <w:rPr/>
          <w:delText>delete all TNs, NPA-NXXs and LRNs previously being used in the turn-up testing</w:delText>
        </w:r>
      </w:del>
    </w:p>
    <w:p>
      <w:pPr>
        <w:pStyle w:val="Normal"/>
        <w:numPr>
          <w:ilvl w:val="0"/>
          <w:numId w:val="0"/>
        </w:numPr>
        <w:ind w:left="0" w:hanging="0"/>
        <w:rPr>
          <w:del w:id="170" w:author="mlpatterson" w:date="2006-03-14T10:57:00Z"/>
        </w:rPr>
      </w:pPr>
      <w:del w:id="169" w:author="mlpatterson" w:date="2006-03-14T10:57:00Z">
        <w:r>
          <w:rPr/>
        </w:r>
      </w:del>
    </w:p>
    <w:p>
      <w:pPr>
        <w:pStyle w:val="Normal"/>
        <w:numPr>
          <w:ilvl w:val="0"/>
          <w:numId w:val="3"/>
        </w:numPr>
        <w:tabs>
          <w:tab w:val="clear" w:pos="720"/>
          <w:tab w:val="left" w:pos="360" w:leader="none"/>
        </w:tabs>
        <w:rPr>
          <w:del w:id="172" w:author="mlpatterson" w:date="2006-03-14T10:57:00Z"/>
        </w:rPr>
      </w:pPr>
      <w:del w:id="171" w:author="mlpatterson" w:date="2006-03-14T10:57:00Z">
        <w:r>
          <w:rPr/>
          <w:delText>move all service providers who are not participating in the SP2SP testing to the Lockheed Martin NPAC Test Bed and delete their profiles from the database</w:delText>
        </w:r>
      </w:del>
    </w:p>
    <w:p>
      <w:pPr>
        <w:pStyle w:val="Normal"/>
        <w:numPr>
          <w:ilvl w:val="0"/>
          <w:numId w:val="0"/>
        </w:numPr>
        <w:ind w:left="0" w:hanging="0"/>
        <w:rPr>
          <w:del w:id="174" w:author="mlpatterson" w:date="2006-03-14T10:57:00Z"/>
        </w:rPr>
      </w:pPr>
      <w:del w:id="173" w:author="mlpatterson" w:date="2006-03-14T10:57:00Z">
        <w:r>
          <w:rPr/>
        </w:r>
      </w:del>
    </w:p>
    <w:p>
      <w:pPr>
        <w:pStyle w:val="Normal"/>
        <w:numPr>
          <w:ilvl w:val="0"/>
          <w:numId w:val="11"/>
        </w:numPr>
        <w:tabs>
          <w:tab w:val="clear" w:pos="720"/>
          <w:tab w:val="left" w:pos="360" w:leader="none"/>
        </w:tabs>
        <w:rPr>
          <w:del w:id="176" w:author="mlpatterson" w:date="2006-03-14T10:57:00Z"/>
        </w:rPr>
      </w:pPr>
      <w:del w:id="175" w:author="mlpatterson" w:date="2006-03-14T10:57:00Z">
        <w:r>
          <w:rPr/>
          <w:delText xml:space="preserve">update the profile of all spids not participating in the SP2SP testing to be "SOA only" </w:delText>
        </w:r>
      </w:del>
    </w:p>
    <w:p>
      <w:pPr>
        <w:pStyle w:val="Normal"/>
        <w:numPr>
          <w:ilvl w:val="0"/>
          <w:numId w:val="0"/>
        </w:numPr>
        <w:ind w:left="0" w:hanging="0"/>
        <w:rPr>
          <w:del w:id="178" w:author="mlpatterson" w:date="2006-03-14T10:57:00Z"/>
        </w:rPr>
      </w:pPr>
      <w:del w:id="177" w:author="mlpatterson" w:date="2006-03-14T10:57:00Z">
        <w:r>
          <w:rPr/>
        </w:r>
      </w:del>
    </w:p>
    <w:p>
      <w:pPr>
        <w:pStyle w:val="Normal"/>
        <w:numPr>
          <w:ilvl w:val="0"/>
          <w:numId w:val="2"/>
        </w:numPr>
        <w:tabs>
          <w:tab w:val="clear" w:pos="720"/>
          <w:tab w:val="left" w:pos="360" w:leader="none"/>
        </w:tabs>
        <w:rPr>
          <w:del w:id="180" w:author="mlpatterson" w:date="2006-03-14T10:57:00Z"/>
        </w:rPr>
      </w:pPr>
      <w:del w:id="179" w:author="mlpatterson" w:date="2006-03-14T10:57:00Z">
        <w:r>
          <w:rPr/>
          <w:delText>remove all filters</w:delText>
        </w:r>
      </w:del>
    </w:p>
    <w:p>
      <w:pPr>
        <w:pStyle w:val="Normal"/>
        <w:rPr>
          <w:del w:id="182" w:author="mlpatterson" w:date="2006-03-14T10:57:00Z"/>
        </w:rPr>
      </w:pPr>
      <w:del w:id="181" w:author="mlpatterson" w:date="2006-03-14T10:57:00Z">
        <w:r>
          <w:rPr/>
        </w:r>
      </w:del>
    </w:p>
    <w:p>
      <w:pPr>
        <w:pStyle w:val="Normal"/>
        <w:numPr>
          <w:ilvl w:val="0"/>
          <w:numId w:val="2"/>
        </w:numPr>
        <w:rPr>
          <w:del w:id="184" w:author="mlpatterson" w:date="2006-03-14T10:57:00Z"/>
        </w:rPr>
      </w:pPr>
      <w:del w:id="183" w:author="mlpatterson" w:date="2006-03-14T10:57:00Z">
        <w:r>
          <w:rPr/>
          <w:delText>System tunables will be set to the minimum required time.</w:delText>
        </w:r>
      </w:del>
    </w:p>
    <w:p>
      <w:pPr>
        <w:pStyle w:val="Normal"/>
        <w:rPr>
          <w:del w:id="186" w:author="mlpatterson" w:date="2006-03-14T10:57:00Z"/>
        </w:rPr>
      </w:pPr>
      <w:del w:id="185" w:author="mlpatterson" w:date="2006-03-14T10:57:00Z">
        <w:r>
          <w:rPr/>
        </w:r>
      </w:del>
      <w:r>
        <w:br w:type="page"/>
      </w:r>
    </w:p>
    <w:p>
      <w:pPr>
        <w:pStyle w:val="Normal"/>
        <w:rPr/>
      </w:pPr>
      <w:del w:id="187" w:author="mlpatterson" w:date="2006-03-14T10:57:00Z">
        <w:r>
          <w:rPr/>
          <w:delText>2</w:delText>
        </w:r>
      </w:del>
      <w:ins w:id="188" w:author="mlpatterson" w:date="2006-03-14T10:57:00Z">
        <w:r>
          <w:rPr/>
          <w:t>1</w:t>
        </w:r>
      </w:ins>
      <w:r>
        <w:rPr/>
        <w:t xml:space="preserve">. </w:t>
      </w:r>
      <w:r>
        <w:rPr>
          <w:u w:val="single"/>
        </w:rPr>
        <w:t xml:space="preserve">Set up </w:t>
      </w:r>
      <w:del w:id="189" w:author="mlpatterson" w:date="2006-03-14T11:00:00Z">
        <w:r>
          <w:rPr>
            <w:u w:val="single"/>
          </w:rPr>
          <w:delText>Network Data</w:delText>
        </w:r>
      </w:del>
    </w:p>
    <w:p>
      <w:pPr>
        <w:pStyle w:val="Normal"/>
        <w:rPr/>
      </w:pPr>
      <w:r>
        <w:rPr/>
      </w:r>
    </w:p>
    <w:p>
      <w:pPr>
        <w:pStyle w:val="Normal"/>
        <w:rPr>
          <w:del w:id="191" w:author="mlpatterson" w:date="2006-03-14T10:57:00Z"/>
        </w:rPr>
      </w:pPr>
      <w:del w:id="190" w:author="mlpatterson" w:date="2006-03-14T10:57:00Z">
        <w:r>
          <w:rPr/>
          <w:delText>To begin SP2SP testing, the following Network Data (NPA-NXXs and LRNs) must be provisioned.</w:delText>
        </w:r>
      </w:del>
    </w:p>
    <w:p>
      <w:pPr>
        <w:pStyle w:val="Normal"/>
        <w:rPr>
          <w:del w:id="193" w:author="mlpatterson" w:date="2006-03-14T10:57:00Z"/>
        </w:rPr>
      </w:pPr>
      <w:del w:id="192" w:author="mlpatterson" w:date="2006-03-14T10:57:00Z">
        <w:r>
          <w:rPr/>
        </w:r>
      </w:del>
    </w:p>
    <w:p>
      <w:pPr>
        <w:pStyle w:val="Normal"/>
        <w:rPr>
          <w:del w:id="195" w:author="mlpatterson" w:date="2006-03-14T10:57:00Z"/>
        </w:rPr>
      </w:pPr>
      <w:del w:id="194" w:author="mlpatterson" w:date="2006-03-14T10:57:00Z">
        <w:r>
          <w:rPr/>
          <w:delText>Note: The service providers must decide the method of adding the NPA-NXXs and LRNs. It is preferred that service providers vary the input of the network data. The SOA interface, the LSMS interface, the</w:delText>
        </w:r>
      </w:del>
    </w:p>
    <w:p>
      <w:pPr>
        <w:pStyle w:val="Normal"/>
        <w:rPr>
          <w:del w:id="197" w:author="mlpatterson" w:date="2006-03-14T10:57:00Z"/>
        </w:rPr>
      </w:pPr>
      <w:del w:id="196" w:author="mlpatterson" w:date="2006-03-14T10:57:00Z">
        <w:r>
          <w:rPr/>
          <w:delText>Operational GUI and the LTI should be used across the 4 service providers to add the network data. Each service provider must notify Lockheed Martin of their plan for adding network data 2 days prior to the</w:delText>
        </w:r>
      </w:del>
    </w:p>
    <w:p>
      <w:pPr>
        <w:pStyle w:val="Normal"/>
        <w:spacing w:before="0" w:after="120"/>
        <w:rPr>
          <w:ins w:id="203" w:author="mlpatterson" w:date="2006-03-14T11:01:00Z"/>
        </w:rPr>
      </w:pPr>
      <w:del w:id="198" w:author="mlpatterson" w:date="2006-03-14T10:57:00Z">
        <w:r>
          <w:rPr/>
          <w:delText>start of SP2SP testing.</w:delText>
        </w:r>
      </w:del>
      <w:ins w:id="199" w:author="mlpatterson" w:date="2006-03-14T10:58:00Z">
        <w:r>
          <w:rPr/>
          <w:t xml:space="preserve">To begin the Group phase of test, </w:t>
        </w:r>
      </w:ins>
      <w:ins w:id="200" w:author="mlpatterson" w:date="2006-03-14T11:01:00Z">
        <w:r>
          <w:rPr/>
          <w:t xml:space="preserve">it is recommended that each service provider request a Bulk Data Download (BDD) to ensure they have all the Service Provider ID’s (SPIDs) in their local systems.  If the service provider loaded a BDD at the beginning of their test cycle and they have been connected since the beginning of the Group phase their systems may have all the SPIDs and therefore a BDD is not </w:t>
        </w:r>
      </w:ins>
      <w:ins w:id="201" w:author="mlpatterson" w:date="2006-03-14T11:01:00Z">
        <w:r>
          <w:rPr>
            <w:i/>
          </w:rPr>
          <w:t>required</w:t>
        </w:r>
      </w:ins>
      <w:ins w:id="202" w:author="mlpatterson" w:date="2006-03-14T11:01:00Z">
        <w:r>
          <w:rPr/>
          <w:t>.</w:t>
        </w:r>
      </w:ins>
    </w:p>
    <w:p>
      <w:pPr>
        <w:pStyle w:val="Normal"/>
        <w:spacing w:before="0" w:after="120"/>
        <w:rPr/>
      </w:pPr>
      <w:ins w:id="204" w:author="mlpatterson" w:date="2006-03-14T11:06:00Z">
        <w:r>
          <w:rPr/>
          <w:t>T</w:t>
        </w:r>
      </w:ins>
      <w:ins w:id="205" w:author="mlpatterson" w:date="2006-03-14T10:58:00Z">
        <w:r>
          <w:rPr/>
          <w:t xml:space="preserve">he </w:t>
        </w:r>
      </w:ins>
      <w:ins w:id="206" w:author="mlpatterson" w:date="2006-03-14T11:22:00Z">
        <w:r>
          <w:rPr/>
          <w:t>NPAC</w:t>
        </w:r>
      </w:ins>
      <w:ins w:id="207" w:author="mlpatterson" w:date="2006-03-14T10:58:00Z">
        <w:r>
          <w:rPr/>
          <w:t xml:space="preserve"> test engineer </w:t>
        </w:r>
      </w:ins>
      <w:ins w:id="208" w:author="mlpatterson" w:date="2006-03-14T11:06:00Z">
        <w:r>
          <w:rPr/>
          <w:t xml:space="preserve">will provide an NPA-NXX and LRN that have the same LATA ID </w:t>
        </w:r>
      </w:ins>
      <w:ins w:id="209" w:author="mlpatterson" w:date="2006-03-14T11:08:00Z">
        <w:r>
          <w:rPr/>
          <w:t xml:space="preserve">to each service provider prior </w:t>
        </w:r>
      </w:ins>
      <w:ins w:id="210" w:author="mlpatterson" w:date="2006-03-14T11:06:00Z">
        <w:r>
          <w:rPr/>
          <w:t xml:space="preserve">to </w:t>
        </w:r>
      </w:ins>
      <w:ins w:id="211" w:author="mlpatterson" w:date="2006-03-14T11:08:00Z">
        <w:r>
          <w:rPr/>
          <w:t xml:space="preserve">the </w:t>
        </w:r>
      </w:ins>
      <w:ins w:id="212" w:author="mlpatterson" w:date="2006-03-14T11:06:00Z">
        <w:r>
          <w:rPr/>
          <w:t xml:space="preserve">start </w:t>
        </w:r>
      </w:ins>
      <w:ins w:id="213" w:author="mlpatterson" w:date="2006-03-14T11:08:00Z">
        <w:r>
          <w:rPr/>
          <w:t xml:space="preserve">of </w:t>
        </w:r>
      </w:ins>
      <w:ins w:id="214" w:author="mlpatterson" w:date="2006-03-14T11:06:00Z">
        <w:r>
          <w:rPr/>
          <w:t xml:space="preserve">the Group phase.  </w:t>
        </w:r>
      </w:ins>
      <w:ins w:id="215" w:author="mlpatterson" w:date="2006-03-14T11:08:00Z">
        <w:r>
          <w:rPr/>
          <w:t>The s</w:t>
        </w:r>
      </w:ins>
      <w:ins w:id="216" w:author="mlpatterson" w:date="2006-03-14T10:58:00Z">
        <w:r>
          <w:rPr/>
          <w:t xml:space="preserve">ervice provider engineer </w:t>
        </w:r>
      </w:ins>
      <w:ins w:id="217" w:author="mlpatterson" w:date="2006-03-14T11:16:00Z">
        <w:r>
          <w:rPr/>
          <w:t>should proceed</w:t>
        </w:r>
      </w:ins>
      <w:ins w:id="218" w:author="mlpatterson" w:date="2006-03-14T10:59:00Z">
        <w:r>
          <w:rPr/>
          <w:t xml:space="preserve"> to open the NPA-NXX and LRN using whatever production-like means they would normally use to create the data on the NPAC SMS.  Each service provider participating in this phase </w:t>
        </w:r>
      </w:ins>
      <w:ins w:id="219" w:author="mlpatterson" w:date="2006-03-14T11:04:00Z">
        <w:r>
          <w:rPr/>
          <w:t>should</w:t>
        </w:r>
      </w:ins>
      <w:ins w:id="220" w:author="mlpatterson" w:date="2006-03-14T10:59:00Z">
        <w:r>
          <w:rPr/>
          <w:t xml:space="preserve"> then confirm they received the </w:t>
        </w:r>
      </w:ins>
      <w:ins w:id="221" w:author="mlpatterson" w:date="2006-03-14T11:04:00Z">
        <w:r>
          <w:rPr/>
          <w:t xml:space="preserve">network </w:t>
        </w:r>
      </w:ins>
      <w:ins w:id="222" w:author="mlpatterson" w:date="2006-03-14T11:00:00Z">
        <w:r>
          <w:rPr/>
          <w:t xml:space="preserve">data </w:t>
        </w:r>
      </w:ins>
      <w:ins w:id="223" w:author="mlpatterson" w:date="2006-03-14T11:04:00Z">
        <w:r>
          <w:rPr/>
          <w:t xml:space="preserve">downloads </w:t>
        </w:r>
      </w:ins>
      <w:ins w:id="224" w:author="mlpatterson" w:date="2006-03-14T11:00:00Z">
        <w:r>
          <w:rPr/>
          <w:t>as appropriate.</w:t>
        </w:r>
      </w:ins>
    </w:p>
    <w:p>
      <w:pPr>
        <w:pStyle w:val="Normal"/>
        <w:rPr/>
      </w:pPr>
      <w:r>
        <w:rPr/>
      </w:r>
    </w:p>
    <w:p>
      <w:pPr>
        <w:pStyle w:val="Normal"/>
        <w:rPr/>
      </w:pPr>
      <w:r>
        <w:rPr/>
      </w:r>
    </w:p>
    <w:p>
      <w:pPr>
        <w:pStyle w:val="Normal"/>
        <w:rPr>
          <w:ins w:id="229" w:author="mlpatterson" w:date="2006-03-14T11:14:00Z"/>
        </w:rPr>
      </w:pPr>
      <w:r>
        <w:rPr/>
        <w:t>2.</w:t>
      </w:r>
      <w:del w:id="225" w:author="mlpatterson" w:date="2006-03-14T11:18:00Z">
        <w:r>
          <w:rPr/>
          <w:delText>1</w:delText>
        </w:r>
      </w:del>
      <w:r>
        <w:rPr/>
        <w:t xml:space="preserve"> Create </w:t>
      </w:r>
      <w:del w:id="226" w:author="mlpatterson" w:date="2006-03-14T11:10:00Z">
        <w:r>
          <w:rPr/>
          <w:delText>NPA-NXX</w:delText>
        </w:r>
      </w:del>
      <w:ins w:id="227" w:author="mlpatterson" w:date="2006-03-14T11:10:00Z">
        <w:r>
          <w:rPr/>
          <w:t>Network</w:t>
        </w:r>
      </w:ins>
      <w:r>
        <w:rPr/>
        <w:t xml:space="preserve"> Data</w:t>
      </w:r>
      <w:ins w:id="228" w:author="mlpatterson" w:date="2006-03-14T11:10:00Z">
        <w:r>
          <w:rPr/>
          <w:t xml:space="preserve"> for Group Test Scenarios</w:t>
        </w:r>
      </w:ins>
    </w:p>
    <w:p>
      <w:pPr>
        <w:pStyle w:val="Normal"/>
        <w:rPr/>
      </w:pPr>
      <w:r>
        <w:rPr/>
      </w:r>
    </w:p>
    <w:p>
      <w:pPr>
        <w:pStyle w:val="Normal"/>
        <w:spacing w:before="0" w:after="120"/>
        <w:rPr>
          <w:ins w:id="234" w:author="mlpatterson" w:date="2006-03-14T11:13:00Z"/>
        </w:rPr>
      </w:pPr>
      <w:ins w:id="230" w:author="mlpatterson" w:date="2006-03-14T11:10:00Z">
        <w:r>
          <w:rPr/>
          <w:t xml:space="preserve">To expedite the Group phase of test the </w:t>
        </w:r>
      </w:ins>
      <w:ins w:id="231" w:author="mlpatterson" w:date="2006-03-14T11:13:00Z">
        <w:r>
          <w:rPr/>
          <w:t xml:space="preserve">Region supports NPA to region validation tunable will be turned </w:t>
        </w:r>
      </w:ins>
      <w:ins w:id="232" w:author="mlpatterson" w:date="2006-03-14T11:13:00Z">
        <w:r>
          <w:rPr>
            <w:i/>
          </w:rPr>
          <w:t>off</w:t>
        </w:r>
      </w:ins>
      <w:ins w:id="233" w:author="mlpatterson" w:date="2006-03-14T11:13:00Z">
        <w:r>
          <w:rPr/>
          <w:t xml:space="preserve">.  </w:t>
        </w:r>
      </w:ins>
    </w:p>
    <w:p>
      <w:pPr>
        <w:pStyle w:val="Normal"/>
        <w:rPr>
          <w:del w:id="236" w:author="mlpatterson" w:date="2006-03-14T11:15:00Z"/>
        </w:rPr>
      </w:pPr>
      <w:del w:id="235" w:author="mlpatterson" w:date="2006-03-14T11:15:00Z">
        <w:r>
          <w:rPr/>
          <w:delText>Add each service provider's NPA-NXXs(M-Create of serviceProvNPA-NXXobject) to be used for SP2SP testing.  The current date/time should be used for the date in which the NPA-NXX will be open for portability in the network so that we can perform activation on the same day that the NPA-NXX</w:delText>
        </w:r>
      </w:del>
    </w:p>
    <w:p>
      <w:pPr>
        <w:pStyle w:val="Normal"/>
        <w:rPr>
          <w:del w:id="238" w:author="mlpatterson" w:date="2006-03-14T11:15:00Z"/>
        </w:rPr>
      </w:pPr>
      <w:del w:id="237" w:author="mlpatterson" w:date="2006-03-14T11:15:00Z">
        <w:r>
          <w:rPr/>
          <w:delText>is open for portability.</w:delText>
        </w:r>
      </w:del>
    </w:p>
    <w:p>
      <w:pPr>
        <w:pStyle w:val="Normal"/>
        <w:rPr>
          <w:del w:id="240" w:author="mlpatterson" w:date="2006-03-14T11:15:00Z"/>
        </w:rPr>
      </w:pPr>
      <w:del w:id="239" w:author="mlpatterson" w:date="2006-03-14T11:15:00Z">
        <w:r>
          <w:rPr/>
        </w:r>
      </w:del>
    </w:p>
    <w:p>
      <w:pPr>
        <w:pStyle w:val="Normal"/>
        <w:rPr>
          <w:del w:id="242" w:author="mlpatterson" w:date="2006-03-14T11:15:00Z"/>
        </w:rPr>
      </w:pPr>
      <w:del w:id="241" w:author="mlpatterson" w:date="2006-03-14T11:15:00Z">
        <w:r>
          <w:rPr/>
          <w:delText>2.1.1 SP1 (SPID1) NPA-NXX Data</w:delText>
        </w:r>
      </w:del>
    </w:p>
    <w:p>
      <w:pPr>
        <w:pStyle w:val="Normal"/>
        <w:rPr>
          <w:del w:id="244" w:author="mlpatterson" w:date="2006-03-14T11:15:00Z"/>
        </w:rPr>
      </w:pPr>
      <w:del w:id="243" w:author="mlpatterson" w:date="2006-03-14T11:15:00Z">
        <w:r>
          <w:rPr/>
          <w:tab/>
          <w:delText>NPA-NXX1</w:delText>
        </w:r>
      </w:del>
    </w:p>
    <w:p>
      <w:pPr>
        <w:pStyle w:val="Normal"/>
        <w:rPr>
          <w:del w:id="246" w:author="mlpatterson" w:date="2006-03-14T11:15:00Z"/>
        </w:rPr>
      </w:pPr>
      <w:del w:id="245" w:author="mlpatterson" w:date="2006-03-14T11:15:00Z">
        <w:r>
          <w:rPr/>
          <w:tab/>
          <w:delText>NPA-NXX2</w:delText>
          <w:tab/>
        </w:r>
      </w:del>
    </w:p>
    <w:p>
      <w:pPr>
        <w:pStyle w:val="Normal"/>
        <w:ind w:firstLine="720"/>
        <w:rPr>
          <w:del w:id="248" w:author="mlpatterson" w:date="2006-03-14T11:15:00Z"/>
        </w:rPr>
      </w:pPr>
      <w:del w:id="247" w:author="mlpatterson" w:date="2006-03-14T11:15:00Z">
        <w:r>
          <w:rPr/>
          <w:delText>NPA-NXX3</w:delText>
        </w:r>
      </w:del>
    </w:p>
    <w:p>
      <w:pPr>
        <w:pStyle w:val="Normal"/>
        <w:rPr>
          <w:del w:id="250" w:author="mlpatterson" w:date="2006-03-14T11:15:00Z"/>
        </w:rPr>
      </w:pPr>
      <w:del w:id="249" w:author="mlpatterson" w:date="2006-03-14T11:15:00Z">
        <w:r>
          <w:rPr/>
          <w:tab/>
          <w:delText>NPA-NXX4</w:delText>
        </w:r>
      </w:del>
    </w:p>
    <w:p>
      <w:pPr>
        <w:pStyle w:val="Normal"/>
        <w:rPr>
          <w:del w:id="252" w:author="mlpatterson" w:date="2006-03-14T11:15:00Z"/>
        </w:rPr>
      </w:pPr>
      <w:del w:id="251" w:author="mlpatterson" w:date="2006-03-14T11:15:00Z">
        <w:r>
          <w:rPr/>
          <w:tab/>
          <w:delText>NPA-NXX5</w:delText>
          <w:tab/>
        </w:r>
      </w:del>
    </w:p>
    <w:p>
      <w:pPr>
        <w:pStyle w:val="Normal"/>
        <w:ind w:firstLine="720"/>
        <w:rPr>
          <w:del w:id="254" w:author="mlpatterson" w:date="2006-03-14T11:15:00Z"/>
        </w:rPr>
      </w:pPr>
      <w:del w:id="253" w:author="mlpatterson" w:date="2006-03-14T11:15:00Z">
        <w:r>
          <w:rPr/>
          <w:delText>NPA-NXX6</w:delText>
        </w:r>
      </w:del>
    </w:p>
    <w:p>
      <w:pPr>
        <w:pStyle w:val="Normal"/>
        <w:rPr>
          <w:del w:id="256" w:author="mlpatterson" w:date="2006-03-14T11:15:00Z"/>
        </w:rPr>
      </w:pPr>
      <w:del w:id="255" w:author="mlpatterson" w:date="2006-03-14T11:15:00Z">
        <w:r>
          <w:rPr/>
        </w:r>
      </w:del>
    </w:p>
    <w:p>
      <w:pPr>
        <w:pStyle w:val="Normal"/>
        <w:rPr>
          <w:del w:id="258" w:author="mlpatterson" w:date="2006-03-14T11:15:00Z"/>
        </w:rPr>
      </w:pPr>
      <w:del w:id="257" w:author="mlpatterson" w:date="2006-03-14T11:15:00Z">
        <w:r>
          <w:rPr/>
          <w:delText xml:space="preserve">2.1.1.1 NPAC Personnel Open SP1 NPA-NXX </w:delText>
        </w:r>
      </w:del>
    </w:p>
    <w:p>
      <w:pPr>
        <w:pStyle w:val="Normal"/>
        <w:rPr>
          <w:del w:id="260" w:author="mlpatterson" w:date="2006-03-14T11:15:00Z"/>
        </w:rPr>
      </w:pPr>
      <w:del w:id="259" w:author="mlpatterson" w:date="2006-03-14T11:15:00Z">
        <w:r>
          <w:rPr/>
          <w:delText>NPAC Personnel open NPA-NXX1, NPA-NXX5 and NPA-NXX6 for portability with an open effective date equal to the current date.</w:delText>
        </w:r>
      </w:del>
    </w:p>
    <w:p>
      <w:pPr>
        <w:pStyle w:val="Normal"/>
        <w:rPr>
          <w:del w:id="262" w:author="mlpatterson" w:date="2006-03-14T11:15:00Z"/>
        </w:rPr>
      </w:pPr>
      <w:del w:id="261" w:author="mlpatterson" w:date="2006-03-14T11:15:00Z">
        <w:r>
          <w:rPr/>
        </w:r>
      </w:del>
    </w:p>
    <w:p>
      <w:pPr>
        <w:pStyle w:val="Normal"/>
        <w:rPr>
          <w:del w:id="264" w:author="mlpatterson" w:date="2006-03-14T11:15:00Z"/>
        </w:rPr>
      </w:pPr>
      <w:del w:id="263" w:author="mlpatterson" w:date="2006-03-14T11:15:00Z">
        <w:r>
          <w:rPr/>
          <w:delText xml:space="preserve">2.1.1.2 SP1 Open NPA-NXX via SOA Mechanized Interface  </w:delText>
        </w:r>
      </w:del>
    </w:p>
    <w:p>
      <w:pPr>
        <w:pStyle w:val="Normal"/>
        <w:rPr>
          <w:del w:id="266" w:author="mlpatterson" w:date="2006-03-14T11:15:00Z"/>
        </w:rPr>
      </w:pPr>
      <w:del w:id="265" w:author="mlpatterson" w:date="2006-03-14T11:15:00Z">
        <w:r>
          <w:rPr/>
          <w:delText>SP1 opens NPA-NXX2 for portability with an open effective date equal to the current date using their SOA.</w:delText>
        </w:r>
      </w:del>
    </w:p>
    <w:p>
      <w:pPr>
        <w:pStyle w:val="Normal"/>
        <w:rPr>
          <w:del w:id="268" w:author="mlpatterson" w:date="2006-03-14T11:15:00Z"/>
        </w:rPr>
      </w:pPr>
      <w:del w:id="267" w:author="mlpatterson" w:date="2006-03-14T11:15:00Z">
        <w:r>
          <w:rPr/>
        </w:r>
      </w:del>
    </w:p>
    <w:p>
      <w:pPr>
        <w:pStyle w:val="Normal"/>
        <w:rPr>
          <w:del w:id="270" w:author="mlpatterson" w:date="2006-03-14T11:15:00Z"/>
        </w:rPr>
      </w:pPr>
      <w:del w:id="269" w:author="mlpatterson" w:date="2006-03-14T11:15:00Z">
        <w:r>
          <w:rPr/>
          <w:delText xml:space="preserve">2.1.1.3 SP1 Open NPA-NXX via LSMS Mechanized Interface </w:delText>
        </w:r>
      </w:del>
    </w:p>
    <w:p>
      <w:pPr>
        <w:pStyle w:val="Normal"/>
        <w:rPr>
          <w:del w:id="272" w:author="mlpatterson" w:date="2006-03-14T11:15:00Z"/>
        </w:rPr>
      </w:pPr>
      <w:del w:id="271" w:author="mlpatterson" w:date="2006-03-14T11:15:00Z">
        <w:r>
          <w:rPr/>
          <w:delText>SP1 opens NPA-NXX3 for portability with an open effective date equal to the current date using their LSMS.</w:delText>
        </w:r>
      </w:del>
    </w:p>
    <w:p>
      <w:pPr>
        <w:pStyle w:val="Normal"/>
        <w:rPr>
          <w:del w:id="274" w:author="mlpatterson" w:date="2006-03-14T11:15:00Z"/>
        </w:rPr>
      </w:pPr>
      <w:del w:id="273" w:author="mlpatterson" w:date="2006-03-14T11:15:00Z">
        <w:r>
          <w:rPr/>
        </w:r>
      </w:del>
    </w:p>
    <w:p>
      <w:pPr>
        <w:pStyle w:val="Normal"/>
        <w:rPr>
          <w:del w:id="276" w:author="mlpatterson" w:date="2006-03-14T11:15:00Z"/>
        </w:rPr>
      </w:pPr>
      <w:del w:id="275" w:author="mlpatterson" w:date="2006-03-14T11:15:00Z">
        <w:r>
          <w:rPr/>
          <w:delText xml:space="preserve">2.1.1.4 SP1 Open NPA-NXX via LTI </w:delText>
        </w:r>
      </w:del>
    </w:p>
    <w:p>
      <w:pPr>
        <w:pStyle w:val="Normal"/>
        <w:rPr>
          <w:del w:id="278" w:author="mlpatterson" w:date="2006-03-14T11:15:00Z"/>
        </w:rPr>
      </w:pPr>
      <w:del w:id="277" w:author="mlpatterson" w:date="2006-03-14T11:15:00Z">
        <w:r>
          <w:rPr/>
          <w:delText>SP1 opens NPA-NXX4 for portability with an open effective date equal to the current date using the LTI.</w:delText>
        </w:r>
      </w:del>
    </w:p>
    <w:p>
      <w:pPr>
        <w:pStyle w:val="Normal"/>
        <w:rPr>
          <w:del w:id="280" w:author="mlpatterson" w:date="2006-03-14T11:15:00Z"/>
        </w:rPr>
      </w:pPr>
      <w:del w:id="279" w:author="mlpatterson" w:date="2006-03-14T11:15:00Z">
        <w:r>
          <w:rPr/>
        </w:r>
      </w:del>
    </w:p>
    <w:p>
      <w:pPr>
        <w:pStyle w:val="Normal"/>
        <w:rPr>
          <w:del w:id="282" w:author="mlpatterson" w:date="2006-03-14T11:15:00Z"/>
        </w:rPr>
      </w:pPr>
      <w:del w:id="281" w:author="mlpatterson" w:date="2006-03-14T11:15:00Z">
        <w:r>
          <w:rPr/>
        </w:r>
      </w:del>
    </w:p>
    <w:p>
      <w:pPr>
        <w:pStyle w:val="Normal"/>
        <w:rPr>
          <w:del w:id="284" w:author="mlpatterson" w:date="2006-03-14T11:15:00Z"/>
        </w:rPr>
      </w:pPr>
      <w:del w:id="283" w:author="mlpatterson" w:date="2006-03-14T11:15:00Z">
        <w:r>
          <w:rPr/>
          <w:delText>2.1.2 SP2(SPID2) NPA-NXX Data</w:delText>
        </w:r>
      </w:del>
    </w:p>
    <w:p>
      <w:pPr>
        <w:pStyle w:val="Normal"/>
        <w:rPr>
          <w:del w:id="286" w:author="mlpatterson" w:date="2006-03-14T11:15:00Z"/>
        </w:rPr>
      </w:pPr>
      <w:del w:id="285" w:author="mlpatterson" w:date="2006-03-14T11:15:00Z">
        <w:r>
          <w:rPr/>
          <w:tab/>
          <w:delText>NPA-NXX7</w:delText>
        </w:r>
      </w:del>
    </w:p>
    <w:p>
      <w:pPr>
        <w:pStyle w:val="Normal"/>
        <w:rPr>
          <w:del w:id="288" w:author="mlpatterson" w:date="2006-03-14T11:15:00Z"/>
        </w:rPr>
      </w:pPr>
      <w:del w:id="287" w:author="mlpatterson" w:date="2006-03-14T11:15:00Z">
        <w:r>
          <w:rPr/>
          <w:tab/>
          <w:delText>NPA-NXX8</w:delText>
        </w:r>
      </w:del>
    </w:p>
    <w:p>
      <w:pPr>
        <w:pStyle w:val="Normal"/>
        <w:rPr>
          <w:del w:id="290" w:author="mlpatterson" w:date="2006-03-14T11:15:00Z"/>
        </w:rPr>
      </w:pPr>
      <w:del w:id="289" w:author="mlpatterson" w:date="2006-03-14T11:15:00Z">
        <w:r>
          <w:rPr/>
          <w:tab/>
          <w:delText>NPA-NXX9</w:delText>
        </w:r>
      </w:del>
    </w:p>
    <w:p>
      <w:pPr>
        <w:pStyle w:val="Normal"/>
        <w:rPr>
          <w:del w:id="292" w:author="mlpatterson" w:date="2006-03-14T11:15:00Z"/>
        </w:rPr>
      </w:pPr>
      <w:del w:id="291" w:author="mlpatterson" w:date="2006-03-14T11:15:00Z">
        <w:r>
          <w:rPr/>
          <w:tab/>
          <w:delText>NPA-NXX10</w:delText>
        </w:r>
      </w:del>
    </w:p>
    <w:p>
      <w:pPr>
        <w:pStyle w:val="Normal"/>
        <w:rPr>
          <w:del w:id="294" w:author="mlpatterson" w:date="2006-03-14T11:15:00Z"/>
        </w:rPr>
      </w:pPr>
      <w:del w:id="293" w:author="mlpatterson" w:date="2006-03-14T11:15:00Z">
        <w:r>
          <w:rPr/>
          <w:tab/>
          <w:delText>NPA-NXX11</w:delText>
        </w:r>
      </w:del>
    </w:p>
    <w:p>
      <w:pPr>
        <w:pStyle w:val="Normal"/>
        <w:rPr>
          <w:del w:id="296" w:author="mlpatterson" w:date="2006-03-14T11:15:00Z"/>
        </w:rPr>
      </w:pPr>
      <w:del w:id="295" w:author="mlpatterson" w:date="2006-03-14T11:15:00Z">
        <w:r>
          <w:rPr/>
          <w:tab/>
          <w:delText>NPA-NXX12</w:delText>
        </w:r>
      </w:del>
    </w:p>
    <w:p>
      <w:pPr>
        <w:pStyle w:val="Normal"/>
        <w:rPr>
          <w:del w:id="298" w:author="mlpatterson" w:date="2006-03-14T11:15:00Z"/>
        </w:rPr>
      </w:pPr>
      <w:del w:id="297" w:author="mlpatterson" w:date="2006-03-14T11:15:00Z">
        <w:r>
          <w:rPr/>
        </w:r>
      </w:del>
    </w:p>
    <w:p>
      <w:pPr>
        <w:pStyle w:val="Normal"/>
        <w:rPr>
          <w:del w:id="300" w:author="mlpatterson" w:date="2006-03-14T11:15:00Z"/>
        </w:rPr>
      </w:pPr>
      <w:del w:id="299" w:author="mlpatterson" w:date="2006-03-14T11:15:00Z">
        <w:r>
          <w:rPr/>
          <w:delText xml:space="preserve">2.1.2.1 NPAC Personnel Open SP2 NPA-NXX </w:delText>
        </w:r>
      </w:del>
    </w:p>
    <w:p>
      <w:pPr>
        <w:pStyle w:val="Normal"/>
        <w:rPr>
          <w:del w:id="302" w:author="mlpatterson" w:date="2006-03-14T11:15:00Z"/>
        </w:rPr>
      </w:pPr>
      <w:del w:id="301" w:author="mlpatterson" w:date="2006-03-14T11:15:00Z">
        <w:r>
          <w:rPr/>
          <w:delText>NPAC Personnel open NPA-NXX7, NPA-NXX11, and NPA-NXX12 for portability with an open effective date equal to the current date.</w:delText>
        </w:r>
      </w:del>
    </w:p>
    <w:p>
      <w:pPr>
        <w:pStyle w:val="Normal"/>
        <w:rPr>
          <w:del w:id="304" w:author="mlpatterson" w:date="2006-03-14T11:15:00Z"/>
        </w:rPr>
      </w:pPr>
      <w:del w:id="303" w:author="mlpatterson" w:date="2006-03-14T11:15:00Z">
        <w:r>
          <w:rPr/>
        </w:r>
      </w:del>
    </w:p>
    <w:p>
      <w:pPr>
        <w:pStyle w:val="Normal"/>
        <w:rPr>
          <w:del w:id="306" w:author="mlpatterson" w:date="2006-03-14T11:15:00Z"/>
        </w:rPr>
      </w:pPr>
      <w:del w:id="305" w:author="mlpatterson" w:date="2006-03-14T11:15:00Z">
        <w:r>
          <w:rPr/>
          <w:delText xml:space="preserve">2.1.2.2 SP2 Open NPA-NXX via SOA Mechanized Interface </w:delText>
        </w:r>
      </w:del>
    </w:p>
    <w:p>
      <w:pPr>
        <w:pStyle w:val="Normal"/>
        <w:rPr>
          <w:del w:id="308" w:author="mlpatterson" w:date="2006-03-14T11:15:00Z"/>
        </w:rPr>
      </w:pPr>
      <w:del w:id="307" w:author="mlpatterson" w:date="2006-03-14T11:15:00Z">
        <w:r>
          <w:rPr/>
          <w:delText>SP2 opens NPA-NXX8 and NPA-NXX9 for portability with an open effective date equal to the current date using their SOA.</w:delText>
        </w:r>
      </w:del>
    </w:p>
    <w:p>
      <w:pPr>
        <w:pStyle w:val="Normal"/>
        <w:rPr>
          <w:del w:id="310" w:author="mlpatterson" w:date="2006-03-14T11:15:00Z"/>
        </w:rPr>
      </w:pPr>
      <w:del w:id="309" w:author="mlpatterson" w:date="2006-03-14T11:15:00Z">
        <w:r>
          <w:rPr/>
        </w:r>
      </w:del>
    </w:p>
    <w:p>
      <w:pPr>
        <w:pStyle w:val="Normal"/>
        <w:rPr>
          <w:del w:id="312" w:author="mlpatterson" w:date="2006-03-14T11:15:00Z"/>
        </w:rPr>
      </w:pPr>
      <w:del w:id="311" w:author="mlpatterson" w:date="2006-03-14T11:15:00Z">
        <w:r>
          <w:rPr/>
          <w:delText xml:space="preserve">2.1.2.3 SP2 Open NPA-NXX via LTI </w:delText>
        </w:r>
      </w:del>
    </w:p>
    <w:p>
      <w:pPr>
        <w:pStyle w:val="Normal"/>
        <w:rPr>
          <w:del w:id="314" w:author="mlpatterson" w:date="2006-03-14T11:15:00Z"/>
        </w:rPr>
      </w:pPr>
      <w:del w:id="313" w:author="mlpatterson" w:date="2006-03-14T11:15:00Z">
        <w:r>
          <w:rPr/>
          <w:delText>SP2 opens NPA-NXX10 for portability with an open effective date equal to the current date using the LTI.</w:delText>
        </w:r>
      </w:del>
    </w:p>
    <w:p>
      <w:pPr>
        <w:pStyle w:val="Normal"/>
        <w:rPr>
          <w:del w:id="316" w:author="mlpatterson" w:date="2006-03-14T11:15:00Z"/>
        </w:rPr>
      </w:pPr>
      <w:del w:id="315" w:author="mlpatterson" w:date="2006-03-14T11:15:00Z">
        <w:r>
          <w:rPr/>
        </w:r>
      </w:del>
    </w:p>
    <w:p>
      <w:pPr>
        <w:pStyle w:val="Normal"/>
        <w:rPr>
          <w:del w:id="318" w:author="mlpatterson" w:date="2006-03-14T11:15:00Z"/>
        </w:rPr>
      </w:pPr>
      <w:del w:id="317" w:author="mlpatterson" w:date="2006-03-14T11:15:00Z">
        <w:r>
          <w:rPr/>
        </w:r>
      </w:del>
    </w:p>
    <w:p>
      <w:pPr>
        <w:pStyle w:val="Normal"/>
        <w:rPr>
          <w:del w:id="320" w:author="mlpatterson" w:date="2006-03-14T11:15:00Z"/>
        </w:rPr>
      </w:pPr>
      <w:del w:id="319" w:author="mlpatterson" w:date="2006-03-14T11:15:00Z">
        <w:r>
          <w:rPr/>
          <w:delText>2.1.3 SP3 (SPID3) NPA-NXX Data</w:delText>
        </w:r>
      </w:del>
    </w:p>
    <w:p>
      <w:pPr>
        <w:pStyle w:val="Normal"/>
        <w:rPr>
          <w:del w:id="322" w:author="mlpatterson" w:date="2006-03-14T11:15:00Z"/>
        </w:rPr>
      </w:pPr>
      <w:del w:id="321" w:author="mlpatterson" w:date="2006-03-14T11:15:00Z">
        <w:r>
          <w:rPr/>
          <w:tab/>
          <w:delText>NPA-NXX13</w:delText>
        </w:r>
      </w:del>
    </w:p>
    <w:p>
      <w:pPr>
        <w:pStyle w:val="Normal"/>
        <w:rPr>
          <w:del w:id="324" w:author="mlpatterson" w:date="2006-03-14T11:15:00Z"/>
        </w:rPr>
      </w:pPr>
      <w:del w:id="323" w:author="mlpatterson" w:date="2006-03-14T11:15:00Z">
        <w:r>
          <w:rPr/>
          <w:tab/>
          <w:delText>NPA-NXX14</w:delText>
        </w:r>
      </w:del>
    </w:p>
    <w:p>
      <w:pPr>
        <w:pStyle w:val="Normal"/>
        <w:rPr>
          <w:del w:id="326" w:author="mlpatterson" w:date="2006-03-14T11:15:00Z"/>
        </w:rPr>
      </w:pPr>
      <w:del w:id="325" w:author="mlpatterson" w:date="2006-03-14T11:15:00Z">
        <w:r>
          <w:rPr/>
          <w:tab/>
          <w:delText>NPA-NXX15</w:delText>
        </w:r>
      </w:del>
    </w:p>
    <w:p>
      <w:pPr>
        <w:pStyle w:val="Normal"/>
        <w:rPr>
          <w:del w:id="328" w:author="mlpatterson" w:date="2006-03-14T11:15:00Z"/>
        </w:rPr>
      </w:pPr>
      <w:del w:id="327" w:author="mlpatterson" w:date="2006-03-14T11:15:00Z">
        <w:r>
          <w:rPr/>
          <w:tab/>
          <w:delText>NPA-NXX16</w:delText>
        </w:r>
      </w:del>
    </w:p>
    <w:p>
      <w:pPr>
        <w:pStyle w:val="Normal"/>
        <w:rPr>
          <w:del w:id="330" w:author="mlpatterson" w:date="2006-03-14T11:15:00Z"/>
        </w:rPr>
      </w:pPr>
      <w:del w:id="329" w:author="mlpatterson" w:date="2006-03-14T11:15:00Z">
        <w:r>
          <w:rPr/>
          <w:tab/>
          <w:delText>NPA-NXX17</w:delText>
        </w:r>
      </w:del>
    </w:p>
    <w:p>
      <w:pPr>
        <w:pStyle w:val="Normal"/>
        <w:rPr>
          <w:del w:id="332" w:author="mlpatterson" w:date="2006-03-14T11:15:00Z"/>
        </w:rPr>
      </w:pPr>
      <w:del w:id="331" w:author="mlpatterson" w:date="2006-03-14T11:15:00Z">
        <w:r>
          <w:rPr/>
          <w:tab/>
          <w:delText>NPA-NXX18</w:delText>
        </w:r>
      </w:del>
    </w:p>
    <w:p>
      <w:pPr>
        <w:pStyle w:val="Normal"/>
        <w:rPr>
          <w:del w:id="334" w:author="mlpatterson" w:date="2006-03-14T11:15:00Z"/>
        </w:rPr>
      </w:pPr>
      <w:del w:id="333" w:author="mlpatterson" w:date="2006-03-14T11:15:00Z">
        <w:r>
          <w:rPr/>
          <w:tab/>
          <w:delText>NPA-NXX19</w:delText>
        </w:r>
      </w:del>
    </w:p>
    <w:p>
      <w:pPr>
        <w:pStyle w:val="Normal"/>
        <w:rPr>
          <w:del w:id="336" w:author="mlpatterson" w:date="2006-03-14T11:15:00Z"/>
        </w:rPr>
      </w:pPr>
      <w:del w:id="335" w:author="mlpatterson" w:date="2006-03-14T11:15:00Z">
        <w:r>
          <w:rPr/>
        </w:r>
      </w:del>
    </w:p>
    <w:p>
      <w:pPr>
        <w:pStyle w:val="Normal"/>
        <w:rPr>
          <w:del w:id="338" w:author="mlpatterson" w:date="2006-03-14T11:15:00Z"/>
        </w:rPr>
      </w:pPr>
      <w:del w:id="337" w:author="mlpatterson" w:date="2006-03-14T11:15:00Z">
        <w:r>
          <w:rPr/>
          <w:delText xml:space="preserve">2.1.3.1 NPAC Personnel Open SP3 NPA-NXX </w:delText>
        </w:r>
      </w:del>
    </w:p>
    <w:p>
      <w:pPr>
        <w:pStyle w:val="Normal"/>
        <w:rPr>
          <w:del w:id="340" w:author="mlpatterson" w:date="2006-03-14T11:15:00Z"/>
        </w:rPr>
      </w:pPr>
      <w:del w:id="339" w:author="mlpatterson" w:date="2006-03-14T11:15:00Z">
        <w:r>
          <w:rPr/>
          <w:delText>NPAC Personnel open NPA-NXX13 and NPA-NXX14 for portability with an open effective date equal to the current date.</w:delText>
        </w:r>
      </w:del>
    </w:p>
    <w:p>
      <w:pPr>
        <w:pStyle w:val="Normal"/>
        <w:rPr>
          <w:del w:id="342" w:author="mlpatterson" w:date="2006-03-14T11:15:00Z"/>
        </w:rPr>
      </w:pPr>
      <w:del w:id="341" w:author="mlpatterson" w:date="2006-03-14T11:15:00Z">
        <w:r>
          <w:rPr/>
        </w:r>
      </w:del>
    </w:p>
    <w:p>
      <w:pPr>
        <w:pStyle w:val="Normal"/>
        <w:rPr>
          <w:del w:id="344" w:author="mlpatterson" w:date="2006-03-14T11:15:00Z"/>
        </w:rPr>
      </w:pPr>
      <w:del w:id="343" w:author="mlpatterson" w:date="2006-03-14T11:15:00Z">
        <w:r>
          <w:rPr/>
          <w:delText xml:space="preserve">2.1.3.2 SP3 Open NPA-NXX via SOA Mechanized Interface  </w:delText>
        </w:r>
      </w:del>
    </w:p>
    <w:p>
      <w:pPr>
        <w:pStyle w:val="Normal"/>
        <w:rPr>
          <w:del w:id="346" w:author="mlpatterson" w:date="2006-03-14T11:15:00Z"/>
        </w:rPr>
      </w:pPr>
      <w:del w:id="345" w:author="mlpatterson" w:date="2006-03-14T11:15:00Z">
        <w:r>
          <w:rPr/>
          <w:delText>SP3 opens NPA-NXX15, NPA-NXX16, NPA-NXX17, NPA-NXX18 and NPA-NXX19 for portability with an open effective date equal to the current date using their SOA.</w:delText>
        </w:r>
      </w:del>
    </w:p>
    <w:p>
      <w:pPr>
        <w:pStyle w:val="Normal"/>
        <w:rPr>
          <w:del w:id="348" w:author="mlpatterson" w:date="2006-03-14T11:15:00Z"/>
        </w:rPr>
      </w:pPr>
      <w:del w:id="347" w:author="mlpatterson" w:date="2006-03-14T11:15:00Z">
        <w:r>
          <w:rPr/>
        </w:r>
      </w:del>
    </w:p>
    <w:p>
      <w:pPr>
        <w:pStyle w:val="Normal"/>
        <w:rPr>
          <w:del w:id="350" w:author="mlpatterson" w:date="2006-03-14T11:15:00Z"/>
        </w:rPr>
      </w:pPr>
      <w:del w:id="349" w:author="mlpatterson" w:date="2006-03-14T11:15:00Z">
        <w:r>
          <w:rPr/>
          <w:delText>2.1.4 SP4(SPID4) NPA-NXX Data</w:delText>
        </w:r>
      </w:del>
    </w:p>
    <w:p>
      <w:pPr>
        <w:pStyle w:val="Normal"/>
        <w:rPr>
          <w:del w:id="352" w:author="mlpatterson" w:date="2006-03-14T11:15:00Z"/>
        </w:rPr>
      </w:pPr>
      <w:del w:id="351" w:author="mlpatterson" w:date="2006-03-14T11:15:00Z">
        <w:r>
          <w:rPr/>
          <w:tab/>
          <w:delText>NPA-NXX20</w:delText>
        </w:r>
      </w:del>
    </w:p>
    <w:p>
      <w:pPr>
        <w:pStyle w:val="Normal"/>
        <w:rPr>
          <w:del w:id="354" w:author="mlpatterson" w:date="2006-03-14T11:15:00Z"/>
        </w:rPr>
      </w:pPr>
      <w:del w:id="353" w:author="mlpatterson" w:date="2006-03-14T11:15:00Z">
        <w:r>
          <w:rPr/>
          <w:tab/>
          <w:delText>NPA-NXX21</w:delText>
        </w:r>
      </w:del>
    </w:p>
    <w:p>
      <w:pPr>
        <w:pStyle w:val="Normal"/>
        <w:rPr>
          <w:del w:id="356" w:author="mlpatterson" w:date="2006-03-14T11:15:00Z"/>
        </w:rPr>
      </w:pPr>
      <w:del w:id="355" w:author="mlpatterson" w:date="2006-03-14T11:15:00Z">
        <w:r>
          <w:rPr/>
          <w:tab/>
          <w:delText>NPA-NXX22</w:delText>
        </w:r>
      </w:del>
    </w:p>
    <w:p>
      <w:pPr>
        <w:pStyle w:val="Normal"/>
        <w:rPr>
          <w:del w:id="358" w:author="mlpatterson" w:date="2006-03-14T11:15:00Z"/>
        </w:rPr>
      </w:pPr>
      <w:del w:id="357" w:author="mlpatterson" w:date="2006-03-14T11:15:00Z">
        <w:r>
          <w:rPr/>
          <w:tab/>
          <w:delText>NPA-NXX23</w:delText>
        </w:r>
      </w:del>
    </w:p>
    <w:p>
      <w:pPr>
        <w:pStyle w:val="Normal"/>
        <w:rPr>
          <w:del w:id="360" w:author="mlpatterson" w:date="2006-03-14T11:15:00Z"/>
        </w:rPr>
      </w:pPr>
      <w:del w:id="359" w:author="mlpatterson" w:date="2006-03-14T11:15:00Z">
        <w:r>
          <w:rPr/>
          <w:tab/>
          <w:delText>NPA-NXX24</w:delText>
        </w:r>
      </w:del>
    </w:p>
    <w:p>
      <w:pPr>
        <w:pStyle w:val="Normal"/>
        <w:rPr>
          <w:del w:id="362" w:author="mlpatterson" w:date="2006-03-14T11:15:00Z"/>
        </w:rPr>
      </w:pPr>
      <w:del w:id="361" w:author="mlpatterson" w:date="2006-03-14T11:15:00Z">
        <w:r>
          <w:rPr/>
          <w:tab/>
          <w:delText>NPA-NXX25</w:delText>
        </w:r>
      </w:del>
    </w:p>
    <w:p>
      <w:pPr>
        <w:pStyle w:val="Normal"/>
        <w:rPr>
          <w:del w:id="364" w:author="mlpatterson" w:date="2006-03-14T11:15:00Z"/>
        </w:rPr>
      </w:pPr>
      <w:del w:id="363" w:author="mlpatterson" w:date="2006-03-14T11:15:00Z">
        <w:r>
          <w:rPr/>
          <w:tab/>
          <w:delText>NPA-NXX26</w:delText>
        </w:r>
      </w:del>
    </w:p>
    <w:p>
      <w:pPr>
        <w:pStyle w:val="Normal"/>
        <w:rPr>
          <w:del w:id="366" w:author="mlpatterson" w:date="2006-03-14T11:15:00Z"/>
        </w:rPr>
      </w:pPr>
      <w:del w:id="365" w:author="mlpatterson" w:date="2006-03-14T11:15:00Z">
        <w:r>
          <w:rPr/>
        </w:r>
      </w:del>
    </w:p>
    <w:p>
      <w:pPr>
        <w:pStyle w:val="Normal"/>
        <w:rPr>
          <w:del w:id="368" w:author="mlpatterson" w:date="2006-03-14T11:15:00Z"/>
        </w:rPr>
      </w:pPr>
      <w:del w:id="367" w:author="mlpatterson" w:date="2006-03-14T11:15:00Z">
        <w:r>
          <w:rPr/>
          <w:delText xml:space="preserve">2.1.4.1 NPAC Personnel Open SP4 NPA-NXX </w:delText>
        </w:r>
      </w:del>
    </w:p>
    <w:p>
      <w:pPr>
        <w:pStyle w:val="Normal"/>
        <w:rPr>
          <w:del w:id="370" w:author="mlpatterson" w:date="2006-03-14T11:15:00Z"/>
        </w:rPr>
      </w:pPr>
      <w:del w:id="369" w:author="mlpatterson" w:date="2006-03-14T11:15:00Z">
        <w:r>
          <w:rPr/>
          <w:delText>NPAC Personnel open NPA-NXX20 for portability with an open effective date equal to the current date.</w:delText>
        </w:r>
      </w:del>
    </w:p>
    <w:p>
      <w:pPr>
        <w:pStyle w:val="Normal"/>
        <w:rPr>
          <w:del w:id="372" w:author="mlpatterson" w:date="2006-03-14T11:15:00Z"/>
        </w:rPr>
      </w:pPr>
      <w:del w:id="371" w:author="mlpatterson" w:date="2006-03-14T11:15:00Z">
        <w:r>
          <w:rPr/>
        </w:r>
      </w:del>
    </w:p>
    <w:p>
      <w:pPr>
        <w:pStyle w:val="Normal"/>
        <w:rPr>
          <w:del w:id="374" w:author="mlpatterson" w:date="2006-03-14T11:15:00Z"/>
        </w:rPr>
      </w:pPr>
      <w:del w:id="373" w:author="mlpatterson" w:date="2006-03-14T11:15:00Z">
        <w:r>
          <w:rPr/>
          <w:delText xml:space="preserve">2.1.4.2 SP4 Open NPA-NXX via SOA Mechanized Interface  </w:delText>
        </w:r>
      </w:del>
    </w:p>
    <w:p>
      <w:pPr>
        <w:pStyle w:val="Normal"/>
        <w:rPr>
          <w:del w:id="376" w:author="mlpatterson" w:date="2006-03-14T11:15:00Z"/>
        </w:rPr>
      </w:pPr>
      <w:del w:id="375" w:author="mlpatterson" w:date="2006-03-14T11:15:00Z">
        <w:r>
          <w:rPr/>
          <w:delText>SP4 opens NPA-NXX21 and NPA-NXX22 for portability with an open effective date equal to the current date using their SOA.</w:delText>
        </w:r>
      </w:del>
    </w:p>
    <w:p>
      <w:pPr>
        <w:pStyle w:val="Normal"/>
        <w:rPr>
          <w:del w:id="378" w:author="mlpatterson" w:date="2006-03-14T11:15:00Z"/>
        </w:rPr>
      </w:pPr>
      <w:del w:id="377" w:author="mlpatterson" w:date="2006-03-14T11:15:00Z">
        <w:r>
          <w:rPr/>
        </w:r>
      </w:del>
    </w:p>
    <w:p>
      <w:pPr>
        <w:pStyle w:val="Normal"/>
        <w:rPr>
          <w:del w:id="380" w:author="mlpatterson" w:date="2006-03-14T11:15:00Z"/>
        </w:rPr>
      </w:pPr>
      <w:del w:id="379" w:author="mlpatterson" w:date="2006-03-14T11:15:00Z">
        <w:r>
          <w:rPr/>
          <w:delText>2.1.4.3 SP4 Open NPA-NXX via LSMS Mechanized Interface</w:delText>
        </w:r>
      </w:del>
    </w:p>
    <w:p>
      <w:pPr>
        <w:pStyle w:val="Normal"/>
        <w:rPr>
          <w:del w:id="382" w:author="mlpatterson" w:date="2006-03-14T11:15:00Z"/>
        </w:rPr>
      </w:pPr>
      <w:del w:id="381" w:author="mlpatterson" w:date="2006-03-14T11:15:00Z">
        <w:r>
          <w:rPr/>
          <w:delText>SP4 opens NPA-NXX23 and NPA-NXX24 for portability with an open effective date equal to the current date using their LSMS.</w:delText>
        </w:r>
      </w:del>
    </w:p>
    <w:p>
      <w:pPr>
        <w:pStyle w:val="Normal"/>
        <w:rPr>
          <w:del w:id="384" w:author="mlpatterson" w:date="2006-03-14T11:15:00Z"/>
        </w:rPr>
      </w:pPr>
      <w:del w:id="383" w:author="mlpatterson" w:date="2006-03-14T11:15:00Z">
        <w:r>
          <w:rPr/>
        </w:r>
      </w:del>
    </w:p>
    <w:p>
      <w:pPr>
        <w:pStyle w:val="Normal"/>
        <w:rPr>
          <w:del w:id="386" w:author="mlpatterson" w:date="2006-03-14T11:15:00Z"/>
        </w:rPr>
      </w:pPr>
      <w:del w:id="385" w:author="mlpatterson" w:date="2006-03-14T11:15:00Z">
        <w:r>
          <w:rPr/>
          <w:delText xml:space="preserve">2.1.4.4 SP4 Open NPA-NXX via LTI </w:delText>
        </w:r>
      </w:del>
    </w:p>
    <w:p>
      <w:pPr>
        <w:pStyle w:val="Normal"/>
        <w:rPr>
          <w:del w:id="388" w:author="mlpatterson" w:date="2006-03-14T11:15:00Z"/>
        </w:rPr>
      </w:pPr>
      <w:del w:id="387" w:author="mlpatterson" w:date="2006-03-14T11:15:00Z">
        <w:r>
          <w:rPr/>
          <w:delText>SP4 opens NPA-NXX25 and NPA-NXX26 for portability with an open effective date equal to the current date using the LTI.</w:delText>
        </w:r>
      </w:del>
    </w:p>
    <w:p>
      <w:pPr>
        <w:pStyle w:val="Normal"/>
        <w:rPr/>
      </w:pPr>
      <w:ins w:id="389" w:author="mlpatterson" w:date="2006-03-14T11:15:00Z">
        <w:r>
          <w:rPr/>
          <w:t>Each service provider should create five NPA-NXXs with an Effective Date one day in the past</w:t>
        </w:r>
      </w:ins>
      <w:ins w:id="390" w:author="mlpatterson" w:date="2006-03-14T11:17:00Z">
        <w:r>
          <w:rPr/>
          <w:t xml:space="preserve"> and 5 LRNS with the same LATA ID</w:t>
        </w:r>
      </w:ins>
      <w:ins w:id="391" w:author="mlpatterson" w:date="2006-03-14T11:15:00Z">
        <w:r>
          <w:rPr/>
          <w:t xml:space="preserve"> and using their production systems (as they normally would).</w:t>
        </w:r>
      </w:ins>
      <w:ins w:id="392" w:author="mlpatterson" w:date="2006-03-14T11:17:00Z">
        <w:r>
          <w:rPr/>
          <w:t xml:space="preserve">  </w:t>
        </w:r>
      </w:ins>
    </w:p>
    <w:p>
      <w:pPr>
        <w:pStyle w:val="Normal"/>
        <w:rPr/>
      </w:pPr>
      <w:r>
        <w:rPr/>
      </w:r>
    </w:p>
    <w:p>
      <w:pPr>
        <w:pStyle w:val="Normal"/>
        <w:rPr/>
      </w:pPr>
      <w:r>
        <w:rPr/>
      </w:r>
    </w:p>
    <w:p>
      <w:pPr>
        <w:pStyle w:val="Normal"/>
        <w:rPr>
          <w:del w:id="394" w:author="mlpatterson" w:date="2006-03-14T11:17:00Z"/>
        </w:rPr>
      </w:pPr>
      <w:del w:id="393" w:author="mlpatterson" w:date="2006-03-14T11:17:00Z">
        <w:r>
          <w:rPr/>
          <w:delText>2.2 Create LRN Data</w:delText>
        </w:r>
      </w:del>
    </w:p>
    <w:p>
      <w:pPr>
        <w:pStyle w:val="Normal"/>
        <w:rPr>
          <w:del w:id="396" w:author="mlpatterson" w:date="2006-03-14T11:17:00Z"/>
        </w:rPr>
      </w:pPr>
      <w:del w:id="395" w:author="mlpatterson" w:date="2006-03-14T11:17:00Z">
        <w:r>
          <w:rPr/>
          <w:delText xml:space="preserve">Add each service provider's LRNs(M-Create of serviceProvLRN object) to be used for SP2SP testing. </w:delText>
        </w:r>
      </w:del>
    </w:p>
    <w:p>
      <w:pPr>
        <w:pStyle w:val="Normal"/>
        <w:rPr>
          <w:del w:id="398" w:author="mlpatterson" w:date="2006-03-14T11:17:00Z"/>
        </w:rPr>
      </w:pPr>
      <w:del w:id="397" w:author="mlpatterson" w:date="2006-03-14T11:17:00Z">
        <w:r>
          <w:rPr/>
        </w:r>
      </w:del>
    </w:p>
    <w:p>
      <w:pPr>
        <w:pStyle w:val="Normal"/>
        <w:rPr>
          <w:del w:id="400" w:author="mlpatterson" w:date="2006-03-14T11:17:00Z"/>
        </w:rPr>
      </w:pPr>
      <w:del w:id="399" w:author="mlpatterson" w:date="2006-03-14T11:17:00Z">
        <w:r>
          <w:rPr/>
        </w:r>
      </w:del>
    </w:p>
    <w:p>
      <w:pPr>
        <w:pStyle w:val="Normal"/>
        <w:rPr>
          <w:del w:id="402" w:author="mlpatterson" w:date="2006-03-14T11:17:00Z"/>
        </w:rPr>
      </w:pPr>
      <w:del w:id="401" w:author="mlpatterson" w:date="2006-03-14T11:17:00Z">
        <w:r>
          <w:rPr/>
          <w:delText>2.1.1 SP1(SPID1) LRN Data</w:delText>
        </w:r>
      </w:del>
    </w:p>
    <w:p>
      <w:pPr>
        <w:pStyle w:val="Normal"/>
        <w:rPr>
          <w:del w:id="404" w:author="mlpatterson" w:date="2006-03-14T11:17:00Z"/>
        </w:rPr>
      </w:pPr>
      <w:del w:id="403" w:author="mlpatterson" w:date="2006-03-14T11:17:00Z">
        <w:r>
          <w:rPr/>
          <w:tab/>
          <w:delText>LRN1-0000</w:delText>
          <w:tab/>
        </w:r>
      </w:del>
    </w:p>
    <w:p>
      <w:pPr>
        <w:pStyle w:val="Normal"/>
        <w:ind w:firstLine="720"/>
        <w:rPr>
          <w:del w:id="406" w:author="mlpatterson" w:date="2006-03-14T11:17:00Z"/>
        </w:rPr>
      </w:pPr>
      <w:del w:id="405" w:author="mlpatterson" w:date="2006-03-14T11:17:00Z">
        <w:r>
          <w:rPr/>
          <w:delText>LRN2-0000</w:delText>
        </w:r>
      </w:del>
    </w:p>
    <w:p>
      <w:pPr>
        <w:pStyle w:val="Normal"/>
        <w:rPr>
          <w:del w:id="408" w:author="mlpatterson" w:date="2006-03-14T11:17:00Z"/>
        </w:rPr>
      </w:pPr>
      <w:del w:id="407" w:author="mlpatterson" w:date="2006-03-14T11:17:00Z">
        <w:r>
          <w:rPr/>
          <w:tab/>
          <w:delText>LRN3-0000</w:delText>
        </w:r>
      </w:del>
    </w:p>
    <w:p>
      <w:pPr>
        <w:pStyle w:val="Normal"/>
        <w:rPr>
          <w:del w:id="410" w:author="mlpatterson" w:date="2006-03-14T11:17:00Z"/>
        </w:rPr>
      </w:pPr>
      <w:del w:id="409" w:author="mlpatterson" w:date="2006-03-14T11:17:00Z">
        <w:r>
          <w:rPr/>
          <w:tab/>
          <w:delText>LRN4-0000</w:delText>
        </w:r>
      </w:del>
    </w:p>
    <w:p>
      <w:pPr>
        <w:pStyle w:val="Normal"/>
        <w:rPr>
          <w:del w:id="412" w:author="mlpatterson" w:date="2006-03-14T11:17:00Z"/>
        </w:rPr>
      </w:pPr>
      <w:del w:id="411" w:author="mlpatterson" w:date="2006-03-14T11:17:00Z">
        <w:r>
          <w:rPr/>
          <w:tab/>
          <w:delText>LRN5-0000</w:delText>
        </w:r>
      </w:del>
    </w:p>
    <w:p>
      <w:pPr>
        <w:pStyle w:val="Normal"/>
        <w:rPr>
          <w:del w:id="414" w:author="mlpatterson" w:date="2006-03-14T11:17:00Z"/>
        </w:rPr>
      </w:pPr>
      <w:del w:id="413" w:author="mlpatterson" w:date="2006-03-14T11:17:00Z">
        <w:r>
          <w:rPr/>
          <w:tab/>
          <w:delText>LRN6-0000</w:delText>
        </w:r>
      </w:del>
    </w:p>
    <w:p>
      <w:pPr>
        <w:pStyle w:val="Normal"/>
        <w:rPr>
          <w:del w:id="416" w:author="mlpatterson" w:date="2006-03-14T11:17:00Z"/>
        </w:rPr>
      </w:pPr>
      <w:del w:id="415" w:author="mlpatterson" w:date="2006-03-14T11:17:00Z">
        <w:r>
          <w:rPr/>
        </w:r>
      </w:del>
    </w:p>
    <w:p>
      <w:pPr>
        <w:pStyle w:val="Normal"/>
        <w:rPr>
          <w:del w:id="418" w:author="mlpatterson" w:date="2006-03-14T11:17:00Z"/>
        </w:rPr>
      </w:pPr>
      <w:del w:id="417" w:author="mlpatterson" w:date="2006-03-14T11:17:00Z">
        <w:r>
          <w:rPr/>
          <w:delText>2.1.1.1 NPAC Personnel Creates SP1 LRN</w:delText>
        </w:r>
      </w:del>
    </w:p>
    <w:p>
      <w:pPr>
        <w:pStyle w:val="Normal"/>
        <w:rPr>
          <w:del w:id="420" w:author="mlpatterson" w:date="2006-03-14T11:17:00Z"/>
        </w:rPr>
      </w:pPr>
      <w:del w:id="419" w:author="mlpatterson" w:date="2006-03-14T11:17:00Z">
        <w:r>
          <w:rPr/>
          <w:delText>NPAC Personnel creates LRN1-0000, LRN5-0000, LRN6-0000.</w:delText>
        </w:r>
      </w:del>
    </w:p>
    <w:p>
      <w:pPr>
        <w:pStyle w:val="Normal"/>
        <w:rPr>
          <w:del w:id="422" w:author="mlpatterson" w:date="2006-03-14T11:17:00Z"/>
        </w:rPr>
      </w:pPr>
      <w:del w:id="421" w:author="mlpatterson" w:date="2006-03-14T11:17:00Z">
        <w:r>
          <w:rPr/>
        </w:r>
      </w:del>
    </w:p>
    <w:p>
      <w:pPr>
        <w:pStyle w:val="Normal"/>
        <w:rPr>
          <w:del w:id="424" w:author="mlpatterson" w:date="2006-03-14T11:17:00Z"/>
        </w:rPr>
      </w:pPr>
      <w:del w:id="423" w:author="mlpatterson" w:date="2006-03-14T11:17:00Z">
        <w:r>
          <w:rPr/>
          <w:delText xml:space="preserve">2.1.1.2 SP1 Creates LRN via SOA Mechanized Interface  </w:delText>
        </w:r>
      </w:del>
    </w:p>
    <w:p>
      <w:pPr>
        <w:pStyle w:val="Normal"/>
        <w:rPr>
          <w:del w:id="426" w:author="mlpatterson" w:date="2006-03-14T11:17:00Z"/>
        </w:rPr>
      </w:pPr>
      <w:del w:id="425" w:author="mlpatterson" w:date="2006-03-14T11:17:00Z">
        <w:r>
          <w:rPr/>
          <w:delText>SP1 creates LRN2-0000 using their SOA.</w:delText>
        </w:r>
      </w:del>
    </w:p>
    <w:p>
      <w:pPr>
        <w:pStyle w:val="Normal"/>
        <w:rPr>
          <w:del w:id="428" w:author="mlpatterson" w:date="2006-03-14T11:17:00Z"/>
        </w:rPr>
      </w:pPr>
      <w:del w:id="427" w:author="mlpatterson" w:date="2006-03-14T11:17:00Z">
        <w:r>
          <w:rPr/>
        </w:r>
      </w:del>
    </w:p>
    <w:p>
      <w:pPr>
        <w:pStyle w:val="Normal"/>
        <w:rPr>
          <w:del w:id="430" w:author="mlpatterson" w:date="2006-03-14T11:17:00Z"/>
        </w:rPr>
      </w:pPr>
      <w:del w:id="429" w:author="mlpatterson" w:date="2006-03-14T11:17:00Z">
        <w:r>
          <w:rPr/>
          <w:delText xml:space="preserve">2.1.1.3 SP1 Creates LRN via LSMS Mechanized Interface </w:delText>
        </w:r>
      </w:del>
    </w:p>
    <w:p>
      <w:pPr>
        <w:pStyle w:val="Normal"/>
        <w:rPr>
          <w:del w:id="432" w:author="mlpatterson" w:date="2006-03-14T11:17:00Z"/>
        </w:rPr>
      </w:pPr>
      <w:del w:id="431" w:author="mlpatterson" w:date="2006-03-14T11:17:00Z">
        <w:r>
          <w:rPr/>
          <w:delText>SP1 creates LRN3-0000 using their LSMS.</w:delText>
        </w:r>
      </w:del>
    </w:p>
    <w:p>
      <w:pPr>
        <w:pStyle w:val="Normal"/>
        <w:rPr>
          <w:del w:id="434" w:author="mlpatterson" w:date="2006-03-14T11:17:00Z"/>
        </w:rPr>
      </w:pPr>
      <w:del w:id="433" w:author="mlpatterson" w:date="2006-03-14T11:17:00Z">
        <w:r>
          <w:rPr/>
        </w:r>
      </w:del>
    </w:p>
    <w:p>
      <w:pPr>
        <w:pStyle w:val="Normal"/>
        <w:rPr>
          <w:del w:id="436" w:author="mlpatterson" w:date="2006-03-14T11:17:00Z"/>
        </w:rPr>
      </w:pPr>
      <w:del w:id="435" w:author="mlpatterson" w:date="2006-03-14T11:17:00Z">
        <w:r>
          <w:rPr/>
          <w:delText xml:space="preserve">2.1.1.4 SP1 Creates LRN via LTI </w:delText>
        </w:r>
      </w:del>
    </w:p>
    <w:p>
      <w:pPr>
        <w:pStyle w:val="Normal"/>
        <w:rPr>
          <w:del w:id="438" w:author="mlpatterson" w:date="2006-03-14T11:17:00Z"/>
        </w:rPr>
      </w:pPr>
      <w:del w:id="437" w:author="mlpatterson" w:date="2006-03-14T11:17:00Z">
        <w:r>
          <w:rPr/>
          <w:delText>SP1 creates LRN4-0000 using the LTI.</w:delText>
        </w:r>
      </w:del>
    </w:p>
    <w:p>
      <w:pPr>
        <w:pStyle w:val="Normal"/>
        <w:rPr>
          <w:del w:id="440" w:author="mlpatterson" w:date="2006-03-14T11:17:00Z"/>
        </w:rPr>
      </w:pPr>
      <w:del w:id="439" w:author="mlpatterson" w:date="2006-03-14T11:17:00Z">
        <w:r>
          <w:rPr/>
        </w:r>
      </w:del>
    </w:p>
    <w:p>
      <w:pPr>
        <w:pStyle w:val="Normal"/>
        <w:rPr>
          <w:del w:id="442" w:author="mlpatterson" w:date="2006-03-14T11:17:00Z"/>
        </w:rPr>
      </w:pPr>
      <w:del w:id="441" w:author="mlpatterson" w:date="2006-03-14T11:17:00Z">
        <w:r>
          <w:rPr/>
        </w:r>
      </w:del>
    </w:p>
    <w:p>
      <w:pPr>
        <w:pStyle w:val="Normal"/>
        <w:rPr>
          <w:del w:id="444" w:author="mlpatterson" w:date="2006-03-14T11:17:00Z"/>
        </w:rPr>
      </w:pPr>
      <w:del w:id="443" w:author="mlpatterson" w:date="2006-03-14T11:17:00Z">
        <w:r>
          <w:rPr/>
          <w:delText>2.1.2 SP2(SPID2) LRN Data</w:delText>
        </w:r>
      </w:del>
    </w:p>
    <w:p>
      <w:pPr>
        <w:pStyle w:val="Normal"/>
        <w:rPr>
          <w:del w:id="446" w:author="mlpatterson" w:date="2006-03-14T11:17:00Z"/>
        </w:rPr>
      </w:pPr>
      <w:del w:id="445" w:author="mlpatterson" w:date="2006-03-14T11:17:00Z">
        <w:r>
          <w:rPr/>
          <w:tab/>
          <w:delText>LRN7-0000</w:delText>
        </w:r>
      </w:del>
    </w:p>
    <w:p>
      <w:pPr>
        <w:pStyle w:val="Normal"/>
        <w:rPr>
          <w:del w:id="448" w:author="mlpatterson" w:date="2006-03-14T11:17:00Z"/>
        </w:rPr>
      </w:pPr>
      <w:del w:id="447" w:author="mlpatterson" w:date="2006-03-14T11:17:00Z">
        <w:r>
          <w:rPr/>
          <w:tab/>
          <w:delText>LRN8-0000</w:delText>
        </w:r>
      </w:del>
    </w:p>
    <w:p>
      <w:pPr>
        <w:pStyle w:val="Normal"/>
        <w:rPr>
          <w:del w:id="450" w:author="mlpatterson" w:date="2006-03-14T11:17:00Z"/>
        </w:rPr>
      </w:pPr>
      <w:del w:id="449" w:author="mlpatterson" w:date="2006-03-14T11:17:00Z">
        <w:r>
          <w:rPr/>
          <w:tab/>
          <w:delText>LRN9-0000</w:delText>
        </w:r>
      </w:del>
    </w:p>
    <w:p>
      <w:pPr>
        <w:pStyle w:val="Normal"/>
        <w:rPr>
          <w:del w:id="452" w:author="mlpatterson" w:date="2006-03-14T11:17:00Z"/>
        </w:rPr>
      </w:pPr>
      <w:del w:id="451" w:author="mlpatterson" w:date="2006-03-14T11:17:00Z">
        <w:r>
          <w:rPr/>
          <w:tab/>
          <w:delText>LRN10-0000</w:delText>
        </w:r>
      </w:del>
    </w:p>
    <w:p>
      <w:pPr>
        <w:pStyle w:val="Normal"/>
        <w:rPr>
          <w:del w:id="454" w:author="mlpatterson" w:date="2006-03-14T11:17:00Z"/>
        </w:rPr>
      </w:pPr>
      <w:del w:id="453" w:author="mlpatterson" w:date="2006-03-14T11:17:00Z">
        <w:r>
          <w:rPr/>
          <w:tab/>
          <w:delText>LRN11-0000</w:delText>
        </w:r>
      </w:del>
    </w:p>
    <w:p>
      <w:pPr>
        <w:pStyle w:val="Normal"/>
        <w:rPr>
          <w:del w:id="456" w:author="mlpatterson" w:date="2006-03-14T11:17:00Z"/>
        </w:rPr>
      </w:pPr>
      <w:del w:id="455" w:author="mlpatterson" w:date="2006-03-14T11:17:00Z">
        <w:r>
          <w:rPr/>
          <w:tab/>
          <w:delText>LRN12-0000</w:delText>
        </w:r>
      </w:del>
    </w:p>
    <w:p>
      <w:pPr>
        <w:pStyle w:val="Normal"/>
        <w:rPr>
          <w:del w:id="458" w:author="mlpatterson" w:date="2006-03-14T11:17:00Z"/>
        </w:rPr>
      </w:pPr>
      <w:del w:id="457" w:author="mlpatterson" w:date="2006-03-14T11:17:00Z">
        <w:r>
          <w:rPr/>
        </w:r>
      </w:del>
    </w:p>
    <w:p>
      <w:pPr>
        <w:pStyle w:val="Normal"/>
        <w:rPr>
          <w:del w:id="460" w:author="mlpatterson" w:date="2006-03-14T11:17:00Z"/>
        </w:rPr>
      </w:pPr>
      <w:del w:id="459" w:author="mlpatterson" w:date="2006-03-14T11:17:00Z">
        <w:r>
          <w:rPr/>
          <w:delText xml:space="preserve">2.1.2.1 NPAC Personnel Creates SP2 LRN </w:delText>
        </w:r>
      </w:del>
    </w:p>
    <w:p>
      <w:pPr>
        <w:pStyle w:val="Normal"/>
        <w:rPr>
          <w:del w:id="462" w:author="mlpatterson" w:date="2006-03-14T11:17:00Z"/>
        </w:rPr>
      </w:pPr>
      <w:del w:id="461" w:author="mlpatterson" w:date="2006-03-14T11:17:00Z">
        <w:r>
          <w:rPr/>
          <w:delText>NPAC Personnel creates NPA-NXX7-0000, LRN11-0000, LRN12-0000</w:delText>
        </w:r>
      </w:del>
    </w:p>
    <w:p>
      <w:pPr>
        <w:pStyle w:val="Normal"/>
        <w:rPr>
          <w:del w:id="464" w:author="mlpatterson" w:date="2006-03-14T11:17:00Z"/>
        </w:rPr>
      </w:pPr>
      <w:del w:id="463" w:author="mlpatterson" w:date="2006-03-14T11:17:00Z">
        <w:r>
          <w:rPr/>
        </w:r>
      </w:del>
    </w:p>
    <w:p>
      <w:pPr>
        <w:pStyle w:val="Normal"/>
        <w:rPr>
          <w:del w:id="466" w:author="mlpatterson" w:date="2006-03-14T11:17:00Z"/>
        </w:rPr>
      </w:pPr>
      <w:del w:id="465" w:author="mlpatterson" w:date="2006-03-14T11:17:00Z">
        <w:r>
          <w:rPr/>
          <w:delText xml:space="preserve">2.1.2.2 SP2 Creates LRN via SOA Mechanized Interface </w:delText>
        </w:r>
      </w:del>
    </w:p>
    <w:p>
      <w:pPr>
        <w:pStyle w:val="Normal"/>
        <w:rPr>
          <w:del w:id="468" w:author="mlpatterson" w:date="2006-03-14T11:17:00Z"/>
        </w:rPr>
      </w:pPr>
      <w:del w:id="467" w:author="mlpatterson" w:date="2006-03-14T11:17:00Z">
        <w:r>
          <w:rPr/>
          <w:delText>SP2 creates LRN8-0000 and LRN9-0000 using their SOA.</w:delText>
        </w:r>
      </w:del>
    </w:p>
    <w:p>
      <w:pPr>
        <w:pStyle w:val="Normal"/>
        <w:rPr>
          <w:del w:id="470" w:author="mlpatterson" w:date="2006-03-14T11:17:00Z"/>
        </w:rPr>
      </w:pPr>
      <w:del w:id="469" w:author="mlpatterson" w:date="2006-03-14T11:17:00Z">
        <w:r>
          <w:rPr/>
        </w:r>
      </w:del>
    </w:p>
    <w:p>
      <w:pPr>
        <w:pStyle w:val="Normal"/>
        <w:rPr>
          <w:del w:id="472" w:author="mlpatterson" w:date="2006-03-14T11:17:00Z"/>
        </w:rPr>
      </w:pPr>
      <w:del w:id="471" w:author="mlpatterson" w:date="2006-03-14T11:17:00Z">
        <w:r>
          <w:rPr/>
          <w:delText xml:space="preserve">2.1.2.3 SP2 Creates LRN via LTI </w:delText>
        </w:r>
      </w:del>
    </w:p>
    <w:p>
      <w:pPr>
        <w:pStyle w:val="Normal"/>
        <w:rPr>
          <w:del w:id="474" w:author="mlpatterson" w:date="2006-03-14T11:17:00Z"/>
        </w:rPr>
      </w:pPr>
      <w:del w:id="473" w:author="mlpatterson" w:date="2006-03-14T11:17:00Z">
        <w:r>
          <w:rPr/>
          <w:delText>SP2 creates LRN10-0000 using the LTI.</w:delText>
        </w:r>
      </w:del>
    </w:p>
    <w:p>
      <w:pPr>
        <w:pStyle w:val="Normal"/>
        <w:rPr>
          <w:del w:id="476" w:author="mlpatterson" w:date="2006-03-14T11:17:00Z"/>
        </w:rPr>
      </w:pPr>
      <w:del w:id="475" w:author="mlpatterson" w:date="2006-03-14T11:17:00Z">
        <w:r>
          <w:rPr/>
        </w:r>
      </w:del>
    </w:p>
    <w:p>
      <w:pPr>
        <w:pStyle w:val="Normal"/>
        <w:rPr>
          <w:del w:id="478" w:author="mlpatterson" w:date="2006-03-14T11:17:00Z"/>
        </w:rPr>
      </w:pPr>
      <w:del w:id="477" w:author="mlpatterson" w:date="2006-03-14T11:17:00Z">
        <w:r>
          <w:rPr/>
        </w:r>
      </w:del>
    </w:p>
    <w:p>
      <w:pPr>
        <w:pStyle w:val="Normal"/>
        <w:rPr>
          <w:del w:id="480" w:author="mlpatterson" w:date="2006-03-14T11:17:00Z"/>
        </w:rPr>
      </w:pPr>
      <w:del w:id="479" w:author="mlpatterson" w:date="2006-03-14T11:17:00Z">
        <w:r>
          <w:rPr/>
          <w:delText>2.1.3 SP3(SPID3) LRN Data</w:delText>
        </w:r>
      </w:del>
    </w:p>
    <w:p>
      <w:pPr>
        <w:pStyle w:val="Normal"/>
        <w:rPr>
          <w:del w:id="482" w:author="mlpatterson" w:date="2006-03-14T11:17:00Z"/>
        </w:rPr>
      </w:pPr>
      <w:del w:id="481" w:author="mlpatterson" w:date="2006-03-14T11:17:00Z">
        <w:r>
          <w:rPr/>
          <w:tab/>
          <w:delText>LRN13-0000</w:delText>
        </w:r>
      </w:del>
    </w:p>
    <w:p>
      <w:pPr>
        <w:pStyle w:val="Normal"/>
        <w:rPr>
          <w:del w:id="484" w:author="mlpatterson" w:date="2006-03-14T11:17:00Z"/>
        </w:rPr>
      </w:pPr>
      <w:del w:id="483" w:author="mlpatterson" w:date="2006-03-14T11:17:00Z">
        <w:r>
          <w:rPr/>
          <w:tab/>
          <w:delText>LRN14-0000</w:delText>
        </w:r>
      </w:del>
    </w:p>
    <w:p>
      <w:pPr>
        <w:pStyle w:val="Normal"/>
        <w:rPr>
          <w:del w:id="486" w:author="mlpatterson" w:date="2006-03-14T11:17:00Z"/>
        </w:rPr>
      </w:pPr>
      <w:del w:id="485" w:author="mlpatterson" w:date="2006-03-14T11:17:00Z">
        <w:r>
          <w:rPr/>
          <w:tab/>
          <w:delText>LRN15-0000</w:delText>
        </w:r>
      </w:del>
    </w:p>
    <w:p>
      <w:pPr>
        <w:pStyle w:val="Normal"/>
        <w:rPr>
          <w:del w:id="488" w:author="mlpatterson" w:date="2006-03-14T11:17:00Z"/>
        </w:rPr>
      </w:pPr>
      <w:del w:id="487" w:author="mlpatterson" w:date="2006-03-14T11:17:00Z">
        <w:r>
          <w:rPr/>
          <w:tab/>
          <w:delText>LRN16-0000</w:delText>
        </w:r>
      </w:del>
    </w:p>
    <w:p>
      <w:pPr>
        <w:pStyle w:val="Normal"/>
        <w:rPr>
          <w:del w:id="490" w:author="mlpatterson" w:date="2006-03-14T11:17:00Z"/>
        </w:rPr>
      </w:pPr>
      <w:del w:id="489" w:author="mlpatterson" w:date="2006-03-14T11:17:00Z">
        <w:r>
          <w:rPr/>
          <w:tab/>
          <w:delText>LRN17-0000</w:delText>
        </w:r>
      </w:del>
    </w:p>
    <w:p>
      <w:pPr>
        <w:pStyle w:val="Normal"/>
        <w:rPr>
          <w:del w:id="492" w:author="mlpatterson" w:date="2006-03-14T11:17:00Z"/>
        </w:rPr>
      </w:pPr>
      <w:del w:id="491" w:author="mlpatterson" w:date="2006-03-14T11:17:00Z">
        <w:r>
          <w:rPr/>
          <w:tab/>
          <w:delText>LRN18-0000</w:delText>
        </w:r>
      </w:del>
    </w:p>
    <w:p>
      <w:pPr>
        <w:pStyle w:val="Normal"/>
        <w:rPr>
          <w:del w:id="494" w:author="mlpatterson" w:date="2006-03-14T11:17:00Z"/>
        </w:rPr>
      </w:pPr>
      <w:del w:id="493" w:author="mlpatterson" w:date="2006-03-14T11:17:00Z">
        <w:r>
          <w:rPr/>
          <w:tab/>
          <w:delText>LRN19-0000</w:delText>
        </w:r>
      </w:del>
    </w:p>
    <w:p>
      <w:pPr>
        <w:pStyle w:val="Normal"/>
        <w:rPr>
          <w:del w:id="496" w:author="mlpatterson" w:date="2006-03-14T11:17:00Z"/>
        </w:rPr>
      </w:pPr>
      <w:del w:id="495" w:author="mlpatterson" w:date="2006-03-14T11:17:00Z">
        <w:r>
          <w:rPr/>
        </w:r>
      </w:del>
    </w:p>
    <w:p>
      <w:pPr>
        <w:pStyle w:val="Normal"/>
        <w:rPr>
          <w:del w:id="498" w:author="mlpatterson" w:date="2006-03-14T11:17:00Z"/>
        </w:rPr>
      </w:pPr>
      <w:del w:id="497" w:author="mlpatterson" w:date="2006-03-14T11:17:00Z">
        <w:r>
          <w:rPr/>
          <w:delText xml:space="preserve">2.1.3.1 NPAC Personnel Creates SP3 LRN </w:delText>
        </w:r>
      </w:del>
    </w:p>
    <w:p>
      <w:pPr>
        <w:pStyle w:val="Normal"/>
        <w:rPr>
          <w:del w:id="500" w:author="mlpatterson" w:date="2006-03-14T11:17:00Z"/>
        </w:rPr>
      </w:pPr>
      <w:del w:id="499" w:author="mlpatterson" w:date="2006-03-14T11:17:00Z">
        <w:r>
          <w:rPr/>
          <w:delText>NPAC Personnel creates LRN13-0000 and LRN14-0000.</w:delText>
        </w:r>
      </w:del>
    </w:p>
    <w:p>
      <w:pPr>
        <w:pStyle w:val="Normal"/>
        <w:rPr>
          <w:del w:id="502" w:author="mlpatterson" w:date="2006-03-14T11:17:00Z"/>
        </w:rPr>
      </w:pPr>
      <w:del w:id="501" w:author="mlpatterson" w:date="2006-03-14T11:17:00Z">
        <w:r>
          <w:rPr/>
        </w:r>
      </w:del>
    </w:p>
    <w:p>
      <w:pPr>
        <w:pStyle w:val="Normal"/>
        <w:rPr>
          <w:del w:id="504" w:author="mlpatterson" w:date="2006-03-14T11:17:00Z"/>
        </w:rPr>
      </w:pPr>
      <w:del w:id="503" w:author="mlpatterson" w:date="2006-03-14T11:17:00Z">
        <w:r>
          <w:rPr/>
          <w:delText xml:space="preserve">2.1.3.2 SP3 Creates LRN via SOA Mechanized Interface  </w:delText>
        </w:r>
      </w:del>
    </w:p>
    <w:p>
      <w:pPr>
        <w:pStyle w:val="Normal"/>
        <w:rPr>
          <w:del w:id="506" w:author="mlpatterson" w:date="2006-03-14T11:17:00Z"/>
        </w:rPr>
      </w:pPr>
      <w:del w:id="505" w:author="mlpatterson" w:date="2006-03-14T11:17:00Z">
        <w:r>
          <w:rPr/>
          <w:delText>SP3 creates LRN15-0000, LRN16-0000 and LRN17-0000 using their SOA.</w:delText>
        </w:r>
      </w:del>
    </w:p>
    <w:p>
      <w:pPr>
        <w:pStyle w:val="Normal"/>
        <w:rPr>
          <w:del w:id="508" w:author="mlpatterson" w:date="2006-03-14T11:17:00Z"/>
        </w:rPr>
      </w:pPr>
      <w:del w:id="507" w:author="mlpatterson" w:date="2006-03-14T11:17:00Z">
        <w:r>
          <w:rPr/>
        </w:r>
      </w:del>
    </w:p>
    <w:p>
      <w:pPr>
        <w:pStyle w:val="Normal"/>
        <w:rPr>
          <w:del w:id="510" w:author="mlpatterson" w:date="2006-03-14T11:17:00Z"/>
        </w:rPr>
      </w:pPr>
      <w:del w:id="509" w:author="mlpatterson" w:date="2006-03-14T11:17:00Z">
        <w:r>
          <w:rPr/>
          <w:delText xml:space="preserve">2.1.3.3 SP3 Creates LRN via LSMS Mechanized Interface </w:delText>
        </w:r>
      </w:del>
    </w:p>
    <w:p>
      <w:pPr>
        <w:pStyle w:val="Normal"/>
        <w:rPr>
          <w:del w:id="512" w:author="mlpatterson" w:date="2006-03-14T11:17:00Z"/>
        </w:rPr>
      </w:pPr>
      <w:del w:id="511" w:author="mlpatterson" w:date="2006-03-14T11:17:00Z">
        <w:r>
          <w:rPr/>
          <w:delText>SP3 creates LRN18-0000 and LRN19-0000 using their LSMS.</w:delText>
        </w:r>
      </w:del>
    </w:p>
    <w:p>
      <w:pPr>
        <w:pStyle w:val="Normal"/>
        <w:rPr>
          <w:del w:id="514" w:author="mlpatterson" w:date="2006-03-14T11:17:00Z"/>
        </w:rPr>
      </w:pPr>
      <w:del w:id="513" w:author="mlpatterson" w:date="2006-03-14T11:17:00Z">
        <w:r>
          <w:rPr/>
        </w:r>
      </w:del>
    </w:p>
    <w:p>
      <w:pPr>
        <w:pStyle w:val="Normal"/>
        <w:rPr>
          <w:del w:id="516" w:author="mlpatterson" w:date="2006-03-14T11:17:00Z"/>
        </w:rPr>
      </w:pPr>
      <w:del w:id="515" w:author="mlpatterson" w:date="2006-03-14T11:17:00Z">
        <w:r>
          <w:rPr/>
        </w:r>
      </w:del>
    </w:p>
    <w:p>
      <w:pPr>
        <w:pStyle w:val="Normal"/>
        <w:rPr>
          <w:del w:id="518" w:author="mlpatterson" w:date="2006-03-14T11:17:00Z"/>
        </w:rPr>
      </w:pPr>
      <w:del w:id="517" w:author="mlpatterson" w:date="2006-03-14T11:17:00Z">
        <w:r>
          <w:rPr/>
          <w:delText>2.1.4 SP4(SPID4) LRN Data</w:delText>
        </w:r>
      </w:del>
    </w:p>
    <w:p>
      <w:pPr>
        <w:pStyle w:val="Normal"/>
        <w:rPr>
          <w:del w:id="520" w:author="mlpatterson" w:date="2006-03-14T11:17:00Z"/>
        </w:rPr>
      </w:pPr>
      <w:del w:id="519" w:author="mlpatterson" w:date="2006-03-14T11:17:00Z">
        <w:r>
          <w:rPr/>
          <w:tab/>
          <w:delText>LRN20-0000</w:delText>
        </w:r>
      </w:del>
    </w:p>
    <w:p>
      <w:pPr>
        <w:pStyle w:val="Normal"/>
        <w:rPr>
          <w:del w:id="522" w:author="mlpatterson" w:date="2006-03-14T11:17:00Z"/>
        </w:rPr>
      </w:pPr>
      <w:del w:id="521" w:author="mlpatterson" w:date="2006-03-14T11:17:00Z">
        <w:r>
          <w:rPr/>
          <w:tab/>
          <w:delText>LRN21-0000</w:delText>
        </w:r>
      </w:del>
    </w:p>
    <w:p>
      <w:pPr>
        <w:pStyle w:val="Normal"/>
        <w:rPr>
          <w:del w:id="524" w:author="mlpatterson" w:date="2006-03-14T11:17:00Z"/>
        </w:rPr>
      </w:pPr>
      <w:del w:id="523" w:author="mlpatterson" w:date="2006-03-14T11:17:00Z">
        <w:r>
          <w:rPr/>
          <w:tab/>
          <w:delText>LRN22-0000</w:delText>
        </w:r>
      </w:del>
    </w:p>
    <w:p>
      <w:pPr>
        <w:pStyle w:val="Normal"/>
        <w:rPr>
          <w:del w:id="526" w:author="mlpatterson" w:date="2006-03-14T11:17:00Z"/>
        </w:rPr>
      </w:pPr>
      <w:del w:id="525" w:author="mlpatterson" w:date="2006-03-14T11:17:00Z">
        <w:r>
          <w:rPr/>
          <w:tab/>
          <w:delText>LRN23-0000</w:delText>
        </w:r>
      </w:del>
    </w:p>
    <w:p>
      <w:pPr>
        <w:pStyle w:val="Normal"/>
        <w:rPr>
          <w:del w:id="528" w:author="mlpatterson" w:date="2006-03-14T11:17:00Z"/>
        </w:rPr>
      </w:pPr>
      <w:del w:id="527" w:author="mlpatterson" w:date="2006-03-14T11:17:00Z">
        <w:r>
          <w:rPr/>
          <w:tab/>
          <w:delText>LRN24-0000</w:delText>
        </w:r>
      </w:del>
    </w:p>
    <w:p>
      <w:pPr>
        <w:pStyle w:val="Normal"/>
        <w:rPr>
          <w:del w:id="530" w:author="mlpatterson" w:date="2006-03-14T11:17:00Z"/>
        </w:rPr>
      </w:pPr>
      <w:del w:id="529" w:author="mlpatterson" w:date="2006-03-14T11:17:00Z">
        <w:r>
          <w:rPr/>
          <w:tab/>
          <w:delText>LRN25-0000</w:delText>
        </w:r>
      </w:del>
    </w:p>
    <w:p>
      <w:pPr>
        <w:pStyle w:val="Normal"/>
        <w:rPr>
          <w:del w:id="532" w:author="mlpatterson" w:date="2006-03-14T11:17:00Z"/>
        </w:rPr>
      </w:pPr>
      <w:del w:id="531" w:author="mlpatterson" w:date="2006-03-14T11:17:00Z">
        <w:r>
          <w:rPr/>
          <w:tab/>
          <w:delText>LRN26-0000</w:delText>
        </w:r>
      </w:del>
    </w:p>
    <w:p>
      <w:pPr>
        <w:pStyle w:val="Normal"/>
        <w:rPr>
          <w:del w:id="534" w:author="mlpatterson" w:date="2006-03-14T11:17:00Z"/>
        </w:rPr>
      </w:pPr>
      <w:del w:id="533" w:author="mlpatterson" w:date="2006-03-14T11:17:00Z">
        <w:r>
          <w:rPr/>
        </w:r>
      </w:del>
    </w:p>
    <w:p>
      <w:pPr>
        <w:pStyle w:val="Normal"/>
        <w:rPr>
          <w:del w:id="536" w:author="mlpatterson" w:date="2006-03-14T11:17:00Z"/>
        </w:rPr>
      </w:pPr>
      <w:del w:id="535" w:author="mlpatterson" w:date="2006-03-14T11:17:00Z">
        <w:r>
          <w:rPr/>
          <w:delText xml:space="preserve">2.1.4.1 NPAC Personnel Creates SP4 LRN </w:delText>
        </w:r>
      </w:del>
    </w:p>
    <w:p>
      <w:pPr>
        <w:pStyle w:val="Normal"/>
        <w:rPr>
          <w:del w:id="538" w:author="mlpatterson" w:date="2006-03-14T11:17:00Z"/>
        </w:rPr>
      </w:pPr>
      <w:del w:id="537" w:author="mlpatterson" w:date="2006-03-14T11:17:00Z">
        <w:r>
          <w:rPr/>
          <w:delText>NPAC Personnel creates LRN20-0000.</w:delText>
        </w:r>
      </w:del>
    </w:p>
    <w:p>
      <w:pPr>
        <w:pStyle w:val="Normal"/>
        <w:rPr>
          <w:del w:id="540" w:author="mlpatterson" w:date="2006-03-14T11:17:00Z"/>
        </w:rPr>
      </w:pPr>
      <w:del w:id="539" w:author="mlpatterson" w:date="2006-03-14T11:17:00Z">
        <w:r>
          <w:rPr/>
        </w:r>
      </w:del>
    </w:p>
    <w:p>
      <w:pPr>
        <w:pStyle w:val="Normal"/>
        <w:rPr>
          <w:del w:id="542" w:author="mlpatterson" w:date="2006-03-14T11:17:00Z"/>
        </w:rPr>
      </w:pPr>
      <w:del w:id="541" w:author="mlpatterson" w:date="2006-03-14T11:17:00Z">
        <w:r>
          <w:rPr/>
          <w:delText xml:space="preserve">2.1.4.2 SP4 Creates LRN via SOA Mechanized Interface  </w:delText>
        </w:r>
      </w:del>
    </w:p>
    <w:p>
      <w:pPr>
        <w:pStyle w:val="Normal"/>
        <w:rPr>
          <w:del w:id="544" w:author="mlpatterson" w:date="2006-03-14T11:17:00Z"/>
        </w:rPr>
      </w:pPr>
      <w:del w:id="543" w:author="mlpatterson" w:date="2006-03-14T11:17:00Z">
        <w:r>
          <w:rPr/>
          <w:delText>SP4 creates LRN21-0000 and LRN22-0000 using their SOA.</w:delText>
        </w:r>
      </w:del>
    </w:p>
    <w:p>
      <w:pPr>
        <w:pStyle w:val="Normal"/>
        <w:rPr>
          <w:del w:id="546" w:author="mlpatterson" w:date="2006-03-14T11:17:00Z"/>
        </w:rPr>
      </w:pPr>
      <w:del w:id="545" w:author="mlpatterson" w:date="2006-03-14T11:17:00Z">
        <w:r>
          <w:rPr/>
        </w:r>
      </w:del>
    </w:p>
    <w:p>
      <w:pPr>
        <w:pStyle w:val="Normal"/>
        <w:rPr>
          <w:del w:id="548" w:author="mlpatterson" w:date="2006-03-14T11:17:00Z"/>
        </w:rPr>
      </w:pPr>
      <w:del w:id="547" w:author="mlpatterson" w:date="2006-03-14T11:17:00Z">
        <w:r>
          <w:rPr/>
          <w:delText>2.1.4.3 SP4 Creates LRN via LSMS Mechanized Interface</w:delText>
        </w:r>
      </w:del>
    </w:p>
    <w:p>
      <w:pPr>
        <w:pStyle w:val="Normal"/>
        <w:rPr>
          <w:del w:id="550" w:author="mlpatterson" w:date="2006-03-14T11:17:00Z"/>
        </w:rPr>
      </w:pPr>
      <w:del w:id="549" w:author="mlpatterson" w:date="2006-03-14T11:17:00Z">
        <w:r>
          <w:rPr/>
          <w:delText>SP4 creates LRN23-0000 and LRN24-0000 using their LSMS.</w:delText>
        </w:r>
      </w:del>
    </w:p>
    <w:p>
      <w:pPr>
        <w:pStyle w:val="Normal"/>
        <w:rPr>
          <w:del w:id="552" w:author="mlpatterson" w:date="2006-03-14T11:17:00Z"/>
        </w:rPr>
      </w:pPr>
      <w:del w:id="551" w:author="mlpatterson" w:date="2006-03-14T11:17:00Z">
        <w:r>
          <w:rPr/>
        </w:r>
      </w:del>
    </w:p>
    <w:p>
      <w:pPr>
        <w:pStyle w:val="Normal"/>
        <w:rPr>
          <w:del w:id="554" w:author="mlpatterson" w:date="2006-03-14T11:17:00Z"/>
        </w:rPr>
      </w:pPr>
      <w:del w:id="553" w:author="mlpatterson" w:date="2006-03-14T11:17:00Z">
        <w:r>
          <w:rPr/>
          <w:delText xml:space="preserve">2.1.4.4 SP4 Creates LRN via LTI </w:delText>
        </w:r>
      </w:del>
    </w:p>
    <w:p>
      <w:pPr>
        <w:pStyle w:val="Normal"/>
        <w:rPr>
          <w:del w:id="556" w:author="mlpatterson" w:date="2006-03-14T11:17:00Z"/>
        </w:rPr>
      </w:pPr>
      <w:del w:id="555" w:author="mlpatterson" w:date="2006-03-14T11:17:00Z">
        <w:r>
          <w:rPr/>
          <w:delText>SP4 creates LRN25-0000 and LRN26-0000 using the LTI.</w:delText>
        </w:r>
      </w:del>
    </w:p>
    <w:p>
      <w:pPr>
        <w:pStyle w:val="Normal"/>
        <w:rPr/>
      </w:pPr>
      <w:r>
        <w:rPr/>
      </w:r>
    </w:p>
    <w:p>
      <w:pPr>
        <w:pStyle w:val="Normal"/>
        <w:rPr/>
      </w:pPr>
      <w:r>
        <w:rPr/>
      </w:r>
    </w:p>
    <w:p>
      <w:pPr>
        <w:pStyle w:val="Normal"/>
        <w:rPr>
          <w:del w:id="558" w:author="mlpatterson" w:date="2006-03-14T11:18:00Z"/>
        </w:rPr>
      </w:pPr>
      <w:del w:id="557" w:author="mlpatterson" w:date="2006-03-14T11:18:00Z">
        <w:r>
          <w:rPr/>
        </w:r>
      </w:del>
      <w:r>
        <w:br w:type="page"/>
      </w:r>
    </w:p>
    <w:p>
      <w:pPr>
        <w:pStyle w:val="Normal"/>
        <w:rPr/>
      </w:pPr>
      <w:r>
        <w:rPr/>
        <w:t xml:space="preserve">3. </w:t>
      </w:r>
      <w:r>
        <w:rPr>
          <w:u w:val="single"/>
        </w:rPr>
        <w:t>SP2SP Testing</w:t>
      </w:r>
    </w:p>
    <w:p>
      <w:pPr>
        <w:pStyle w:val="Normal"/>
        <w:rPr>
          <w:u w:val="single"/>
        </w:rPr>
      </w:pPr>
      <w:r>
        <w:rPr>
          <w:u w:val="single"/>
        </w:rPr>
      </w:r>
    </w:p>
    <w:p>
      <w:pPr>
        <w:pStyle w:val="Normal"/>
        <w:spacing w:before="0" w:after="120"/>
        <w:rPr/>
      </w:pPr>
      <w:r>
        <w:rPr/>
        <w:t>The SP2SP Testing consists of 2 phases. The first phase is a round robin scenario where a TN is ported from the Incumbent service provider to the other service providers and back to Incumbent service provider.</w:t>
      </w:r>
      <w:ins w:id="559" w:author="mlpatterson" w:date="2006-03-14T11:21:00Z">
        <w:r>
          <w:rPr/>
          <w:t xml:space="preserve">  </w:t>
        </w:r>
      </w:ins>
      <w:del w:id="560" w:author="mlpatterson" w:date="2006-03-14T11:21:00Z">
        <w:r>
          <w:rPr/>
          <w:delText xml:space="preserve"> </w:delText>
        </w:r>
      </w:del>
      <w:r>
        <w:rPr/>
        <w:t xml:space="preserve">The second phase consists of the </w:t>
      </w:r>
      <w:del w:id="561" w:author="mlpatterson" w:date="2006-03-14T11:21:00Z">
        <w:r>
          <w:rPr/>
          <w:delText xml:space="preserve">service providers dividing up into pairs and </w:delText>
        </w:r>
      </w:del>
      <w:r>
        <w:rPr/>
        <w:t xml:space="preserve">porting TNs between </w:t>
      </w:r>
      <w:ins w:id="562" w:author="mlpatterson" w:date="2006-03-14T11:21:00Z">
        <w:r>
          <w:rPr/>
          <w:t>service provider pairs assigned by the NPAC test engineer</w:t>
        </w:r>
      </w:ins>
      <w:del w:id="563" w:author="mlpatterson" w:date="2006-03-14T11:21:00Z">
        <w:r>
          <w:rPr/>
          <w:delText>them</w:delText>
        </w:r>
      </w:del>
      <w:r>
        <w:rPr/>
        <w:t>. The SOA activity of porting a TN is exercised between the pairs of service providers and the LSMS broadcast activity is exercised by all LSMSs' simultaneously.</w:t>
      </w:r>
    </w:p>
    <w:p>
      <w:pPr>
        <w:pStyle w:val="Normal"/>
        <w:rPr/>
      </w:pPr>
      <w:r>
        <w:rPr/>
      </w:r>
    </w:p>
    <w:p>
      <w:pPr>
        <w:pStyle w:val="Normal"/>
        <w:rPr>
          <w:del w:id="565" w:author="mlpatterson" w:date="2006-03-14T11:20:00Z"/>
        </w:rPr>
      </w:pPr>
      <w:del w:id="564" w:author="mlpatterson" w:date="2006-03-14T11:20:00Z">
        <w:r>
          <w:rPr/>
          <w:delText>The GTT data to be used by each service provider during the SP2SP testing is as follows:</w:delText>
        </w:r>
      </w:del>
    </w:p>
    <w:p>
      <w:pPr>
        <w:pStyle w:val="Normal"/>
        <w:rPr>
          <w:del w:id="567" w:author="mlpatterson" w:date="2006-03-14T11:20:00Z"/>
        </w:rPr>
      </w:pPr>
      <w:del w:id="566" w:author="mlpatterson" w:date="2006-03-14T11:20:00Z">
        <w:r>
          <w:rPr/>
        </w:r>
      </w:del>
    </w:p>
    <w:p>
      <w:pPr>
        <w:pStyle w:val="Normal"/>
        <w:rPr>
          <w:del w:id="569" w:author="mlpatterson" w:date="2006-03-14T11:20:00Z"/>
        </w:rPr>
      </w:pPr>
      <w:del w:id="568" w:author="mlpatterson" w:date="2006-03-14T11:20:00Z">
        <w:r>
          <w:rPr/>
          <w:delText>SP1 - SPID1</w:delText>
        </w:r>
      </w:del>
    </w:p>
    <w:p>
      <w:pPr>
        <w:pStyle w:val="Normal"/>
        <w:rPr>
          <w:del w:id="571" w:author="mlpatterson" w:date="2006-03-14T11:20:00Z"/>
        </w:rPr>
      </w:pPr>
      <w:del w:id="570" w:author="mlpatterson" w:date="2006-03-14T11:20:00Z">
        <w:r>
          <w:rPr/>
          <w:tab/>
          <w:delText>CLASS DPC: CLASS DPC1   CLASS SSN:CLASS SSN1</w:delText>
        </w:r>
      </w:del>
    </w:p>
    <w:p>
      <w:pPr>
        <w:pStyle w:val="Normal"/>
        <w:rPr>
          <w:del w:id="573" w:author="mlpatterson" w:date="2006-03-14T11:20:00Z"/>
        </w:rPr>
      </w:pPr>
      <w:del w:id="572" w:author="mlpatterson" w:date="2006-03-14T11:20:00Z">
        <w:r>
          <w:rPr/>
          <w:tab/>
          <w:delText xml:space="preserve"> LIDB DPC: LICB DPC1    LIDB SSN:LICB SSN1</w:delText>
        </w:r>
      </w:del>
    </w:p>
    <w:p>
      <w:pPr>
        <w:pStyle w:val="Normal"/>
        <w:rPr>
          <w:del w:id="575" w:author="mlpatterson" w:date="2006-03-14T11:20:00Z"/>
        </w:rPr>
      </w:pPr>
      <w:del w:id="574" w:author="mlpatterson" w:date="2006-03-14T11:20:00Z">
        <w:r>
          <w:rPr/>
          <w:tab/>
          <w:delText xml:space="preserve"> CNAM DPC: CNAM DPC1    CNAM SSN:CNAM SSN1</w:delText>
        </w:r>
      </w:del>
    </w:p>
    <w:p>
      <w:pPr>
        <w:pStyle w:val="Normal"/>
        <w:rPr>
          <w:del w:id="577" w:author="mlpatterson" w:date="2006-03-14T11:20:00Z"/>
        </w:rPr>
      </w:pPr>
      <w:del w:id="576" w:author="mlpatterson" w:date="2006-03-14T11:20:00Z">
        <w:r>
          <w:rPr/>
          <w:tab/>
          <w:delText xml:space="preserve"> ISVM DPC: ISVM DPC1    ISVM SSN:ISVM SSN1</w:delText>
        </w:r>
      </w:del>
    </w:p>
    <w:p>
      <w:pPr>
        <w:pStyle w:val="Normal"/>
        <w:rPr>
          <w:del w:id="579" w:author="mlpatterson" w:date="2006-03-14T11:20:00Z"/>
        </w:rPr>
      </w:pPr>
      <w:del w:id="578" w:author="mlpatterson" w:date="2006-03-14T11:20:00Z">
        <w:r>
          <w:rPr/>
          <w:tab/>
          <w:delText>BillingId: BillingID1</w:delText>
        </w:r>
      </w:del>
    </w:p>
    <w:p>
      <w:pPr>
        <w:pStyle w:val="Normal"/>
        <w:rPr>
          <w:del w:id="581" w:author="mlpatterson" w:date="2006-03-14T11:20:00Z"/>
        </w:rPr>
      </w:pPr>
      <w:del w:id="580" w:author="mlpatterson" w:date="2006-03-14T11:20:00Z">
        <w:r>
          <w:rPr/>
        </w:r>
      </w:del>
    </w:p>
    <w:p>
      <w:pPr>
        <w:pStyle w:val="Normal"/>
        <w:rPr>
          <w:del w:id="583" w:author="mlpatterson" w:date="2006-03-14T11:20:00Z"/>
        </w:rPr>
      </w:pPr>
      <w:del w:id="582" w:author="mlpatterson" w:date="2006-03-14T11:20:00Z">
        <w:r>
          <w:rPr/>
          <w:delText>SP2 - SPID2</w:delText>
        </w:r>
      </w:del>
    </w:p>
    <w:p>
      <w:pPr>
        <w:pStyle w:val="Normal"/>
        <w:rPr>
          <w:del w:id="585" w:author="mlpatterson" w:date="2006-03-14T11:20:00Z"/>
        </w:rPr>
      </w:pPr>
      <w:del w:id="584" w:author="mlpatterson" w:date="2006-03-14T11:20:00Z">
        <w:r>
          <w:rPr/>
          <w:tab/>
          <w:delText>CLASS DPC: CLASS DPC2   CLASS SSN:CLASS SSN2</w:delText>
        </w:r>
      </w:del>
    </w:p>
    <w:p>
      <w:pPr>
        <w:pStyle w:val="Normal"/>
        <w:rPr>
          <w:del w:id="587" w:author="mlpatterson" w:date="2006-03-14T11:20:00Z"/>
        </w:rPr>
      </w:pPr>
      <w:del w:id="586" w:author="mlpatterson" w:date="2006-03-14T11:20:00Z">
        <w:r>
          <w:rPr/>
          <w:tab/>
          <w:delText xml:space="preserve"> LIDB DPC: LICB DPC2   LIDB SSN:LICB SSN2</w:delText>
        </w:r>
      </w:del>
    </w:p>
    <w:p>
      <w:pPr>
        <w:pStyle w:val="Normal"/>
        <w:rPr>
          <w:del w:id="589" w:author="mlpatterson" w:date="2006-03-14T11:20:00Z"/>
        </w:rPr>
      </w:pPr>
      <w:del w:id="588" w:author="mlpatterson" w:date="2006-03-14T11:20:00Z">
        <w:r>
          <w:rPr/>
          <w:tab/>
          <w:delText xml:space="preserve"> CNAM DPC: CNAM DPC2    CNAM SSN:CNAM SSN2</w:delText>
        </w:r>
      </w:del>
    </w:p>
    <w:p>
      <w:pPr>
        <w:pStyle w:val="Normal"/>
        <w:rPr>
          <w:del w:id="591" w:author="mlpatterson" w:date="2006-03-14T11:20:00Z"/>
        </w:rPr>
      </w:pPr>
      <w:del w:id="590" w:author="mlpatterson" w:date="2006-03-14T11:20:00Z">
        <w:r>
          <w:rPr/>
          <w:tab/>
          <w:delText xml:space="preserve"> ISVM DPC: ISVM DPC2    ISVM SSN:ISVM SSN2</w:delText>
        </w:r>
      </w:del>
    </w:p>
    <w:p>
      <w:pPr>
        <w:pStyle w:val="Normal"/>
        <w:rPr>
          <w:del w:id="593" w:author="mlpatterson" w:date="2006-03-14T11:20:00Z"/>
        </w:rPr>
      </w:pPr>
      <w:del w:id="592" w:author="mlpatterson" w:date="2006-03-14T11:20:00Z">
        <w:r>
          <w:rPr/>
          <w:tab/>
          <w:delText>BillingId: BillingID2</w:delText>
        </w:r>
      </w:del>
    </w:p>
    <w:p>
      <w:pPr>
        <w:pStyle w:val="Normal"/>
        <w:rPr>
          <w:del w:id="595" w:author="mlpatterson" w:date="2006-03-14T11:20:00Z"/>
        </w:rPr>
      </w:pPr>
      <w:del w:id="594" w:author="mlpatterson" w:date="2006-03-14T11:20:00Z">
        <w:r>
          <w:rPr/>
        </w:r>
      </w:del>
    </w:p>
    <w:p>
      <w:pPr>
        <w:pStyle w:val="Normal"/>
        <w:rPr>
          <w:del w:id="597" w:author="mlpatterson" w:date="2006-03-14T11:20:00Z"/>
        </w:rPr>
      </w:pPr>
      <w:del w:id="596" w:author="mlpatterson" w:date="2006-03-14T11:20:00Z">
        <w:r>
          <w:rPr/>
          <w:delText>SP3 - SPID3</w:delText>
        </w:r>
      </w:del>
    </w:p>
    <w:p>
      <w:pPr>
        <w:pStyle w:val="Normal"/>
        <w:rPr>
          <w:del w:id="599" w:author="mlpatterson" w:date="2006-03-14T11:20:00Z"/>
        </w:rPr>
      </w:pPr>
      <w:del w:id="598" w:author="mlpatterson" w:date="2006-03-14T11:20:00Z">
        <w:r>
          <w:rPr/>
          <w:tab/>
          <w:delText>CLASS DPC: CLASS DPC3   CLASS SSN:CLASS SSN3</w:delText>
        </w:r>
      </w:del>
    </w:p>
    <w:p>
      <w:pPr>
        <w:pStyle w:val="Normal"/>
        <w:rPr>
          <w:del w:id="601" w:author="mlpatterson" w:date="2006-03-14T11:20:00Z"/>
        </w:rPr>
      </w:pPr>
      <w:del w:id="600" w:author="mlpatterson" w:date="2006-03-14T11:20:00Z">
        <w:r>
          <w:rPr/>
          <w:tab/>
          <w:delText xml:space="preserve"> LIDB DPC: LICB DPC3    LIDB SSN:LICB SSN3</w:delText>
        </w:r>
      </w:del>
    </w:p>
    <w:p>
      <w:pPr>
        <w:pStyle w:val="Normal"/>
        <w:rPr>
          <w:del w:id="603" w:author="mlpatterson" w:date="2006-03-14T11:20:00Z"/>
        </w:rPr>
      </w:pPr>
      <w:del w:id="602" w:author="mlpatterson" w:date="2006-03-14T11:20:00Z">
        <w:r>
          <w:rPr/>
          <w:tab/>
          <w:delText xml:space="preserve"> CNAM DPC: CNAM DPC3    CNAM SSN:CNAM SSN3</w:delText>
        </w:r>
      </w:del>
    </w:p>
    <w:p>
      <w:pPr>
        <w:pStyle w:val="Normal"/>
        <w:rPr>
          <w:del w:id="605" w:author="mlpatterson" w:date="2006-03-14T11:20:00Z"/>
        </w:rPr>
      </w:pPr>
      <w:del w:id="604" w:author="mlpatterson" w:date="2006-03-14T11:20:00Z">
        <w:r>
          <w:rPr/>
          <w:tab/>
          <w:delText xml:space="preserve"> ISVM DPC: ISVM DPC3    ISVM SSN:ISVM SSN3</w:delText>
        </w:r>
      </w:del>
    </w:p>
    <w:p>
      <w:pPr>
        <w:pStyle w:val="Normal"/>
        <w:rPr>
          <w:del w:id="607" w:author="mlpatterson" w:date="2006-03-14T11:20:00Z"/>
        </w:rPr>
      </w:pPr>
      <w:del w:id="606" w:author="mlpatterson" w:date="2006-03-14T11:20:00Z">
        <w:r>
          <w:rPr/>
          <w:tab/>
          <w:delText>BillingId: BillingID3</w:delText>
        </w:r>
      </w:del>
    </w:p>
    <w:p>
      <w:pPr>
        <w:pStyle w:val="Normal"/>
        <w:rPr>
          <w:del w:id="609" w:author="mlpatterson" w:date="2006-03-14T11:20:00Z"/>
        </w:rPr>
      </w:pPr>
      <w:del w:id="608" w:author="mlpatterson" w:date="2006-03-14T11:20:00Z">
        <w:r>
          <w:rPr/>
        </w:r>
      </w:del>
    </w:p>
    <w:p>
      <w:pPr>
        <w:pStyle w:val="Normal"/>
        <w:rPr>
          <w:del w:id="611" w:author="mlpatterson" w:date="2006-03-14T11:20:00Z"/>
        </w:rPr>
      </w:pPr>
      <w:del w:id="610" w:author="mlpatterson" w:date="2006-03-14T11:20:00Z">
        <w:r>
          <w:rPr/>
          <w:delText>SP4 - SPID4</w:delText>
        </w:r>
      </w:del>
    </w:p>
    <w:p>
      <w:pPr>
        <w:pStyle w:val="Normal"/>
        <w:rPr>
          <w:del w:id="613" w:author="mlpatterson" w:date="2006-03-14T11:20:00Z"/>
        </w:rPr>
      </w:pPr>
      <w:del w:id="612" w:author="mlpatterson" w:date="2006-03-14T11:20:00Z">
        <w:r>
          <w:rPr/>
          <w:tab/>
          <w:delText>CLASS DPC: CLASS DPC4   CLASS SSN:CLASS SSN4</w:delText>
        </w:r>
      </w:del>
    </w:p>
    <w:p>
      <w:pPr>
        <w:pStyle w:val="Normal"/>
        <w:rPr>
          <w:del w:id="615" w:author="mlpatterson" w:date="2006-03-14T11:20:00Z"/>
        </w:rPr>
      </w:pPr>
      <w:del w:id="614" w:author="mlpatterson" w:date="2006-03-14T11:20:00Z">
        <w:r>
          <w:rPr/>
          <w:tab/>
          <w:delText xml:space="preserve"> LIDB DPC: LICB DPC4    LIDB SSN:LICB SSN4</w:delText>
        </w:r>
      </w:del>
    </w:p>
    <w:p>
      <w:pPr>
        <w:pStyle w:val="Normal"/>
        <w:rPr>
          <w:del w:id="617" w:author="mlpatterson" w:date="2006-03-14T11:20:00Z"/>
        </w:rPr>
      </w:pPr>
      <w:del w:id="616" w:author="mlpatterson" w:date="2006-03-14T11:20:00Z">
        <w:r>
          <w:rPr/>
          <w:tab/>
          <w:delText xml:space="preserve"> CNAM DPC: CNAM DPC4    CNAM SSN:CNAM SSN4</w:delText>
        </w:r>
      </w:del>
    </w:p>
    <w:p>
      <w:pPr>
        <w:pStyle w:val="Normal"/>
        <w:rPr>
          <w:del w:id="619" w:author="mlpatterson" w:date="2006-03-14T11:20:00Z"/>
        </w:rPr>
      </w:pPr>
      <w:del w:id="618" w:author="mlpatterson" w:date="2006-03-14T11:20:00Z">
        <w:r>
          <w:rPr/>
          <w:tab/>
          <w:delText xml:space="preserve"> ISVM DPC: ISVM DPC4    ISVM SSN:ISVM SSN4</w:delText>
        </w:r>
      </w:del>
    </w:p>
    <w:p>
      <w:pPr>
        <w:pStyle w:val="Normal"/>
        <w:rPr>
          <w:del w:id="621" w:author="mlpatterson" w:date="2006-03-14T11:20:00Z"/>
        </w:rPr>
      </w:pPr>
      <w:del w:id="620" w:author="mlpatterson" w:date="2006-03-14T11:20:00Z">
        <w:r>
          <w:rPr/>
          <w:tab/>
          <w:delText>BillingId: BillingID4</w:delText>
        </w:r>
      </w:del>
    </w:p>
    <w:p>
      <w:pPr>
        <w:pStyle w:val="Normal"/>
        <w:rPr/>
      </w:pPr>
      <w:r>
        <w:rPr/>
      </w:r>
    </w:p>
    <w:p>
      <w:pPr>
        <w:pStyle w:val="Normal"/>
        <w:rPr/>
      </w:pPr>
      <w:r>
        <w:rPr/>
      </w:r>
    </w:p>
    <w:p>
      <w:pPr>
        <w:pStyle w:val="Normal"/>
        <w:rPr/>
      </w:pPr>
      <w:r>
        <w:rPr/>
        <w:t>3.1 Round Robin Testing</w:t>
      </w:r>
    </w:p>
    <w:p>
      <w:pPr>
        <w:pStyle w:val="Normal"/>
        <w:rPr/>
      </w:pPr>
      <w:r>
        <w:rPr/>
      </w:r>
    </w:p>
    <w:p>
      <w:pPr>
        <w:pStyle w:val="Normal"/>
        <w:rPr/>
      </w:pPr>
      <w:r>
        <w:rPr/>
        <w:t xml:space="preserve">The Round Robin testing involves porting a TN from </w:t>
      </w:r>
      <w:del w:id="622" w:author="mlpatterson" w:date="2006-03-14T11:21:00Z">
        <w:r>
          <w:rPr/>
          <w:delText>SP1</w:delText>
        </w:r>
      </w:del>
      <w:ins w:id="623" w:author="mlpatterson" w:date="2006-03-14T11:21:00Z">
        <w:r>
          <w:rPr/>
          <w:t>a Code Holder SPID</w:t>
        </w:r>
      </w:ins>
      <w:r>
        <w:rPr/>
        <w:t xml:space="preserve">, among the other service providers and back to </w:t>
      </w:r>
      <w:ins w:id="624" w:author="mlpatterson" w:date="2006-03-14T11:22:00Z">
        <w:r>
          <w:rPr/>
          <w:t>the Code Holder SPID</w:t>
        </w:r>
      </w:ins>
      <w:del w:id="625" w:author="mlpatterson" w:date="2006-03-14T11:22:00Z">
        <w:r>
          <w:rPr/>
          <w:delText>SP1</w:delText>
        </w:r>
      </w:del>
      <w:r>
        <w:rPr/>
        <w:t xml:space="preserve">. This testing is used as a sanity/stability check to verify that everyone is ready for SP2SP testing. It is considered to be one test case with multiple steps and needs to be executed by the service providers and NPAC </w:t>
      </w:r>
      <w:del w:id="626" w:author="mlpatterson" w:date="2006-03-14T11:22:00Z">
        <w:r>
          <w:rPr/>
          <w:delText xml:space="preserve">personnel </w:delText>
        </w:r>
      </w:del>
      <w:ins w:id="627" w:author="mlpatterson" w:date="2006-03-14T11:22:00Z">
        <w:r>
          <w:rPr/>
          <w:t xml:space="preserve">test engineer </w:t>
        </w:r>
      </w:ins>
      <w:r>
        <w:rPr/>
        <w:t>as a team.</w:t>
      </w:r>
    </w:p>
    <w:p>
      <w:pPr>
        <w:pStyle w:val="Normal"/>
        <w:rPr/>
      </w:pPr>
      <w:r>
        <w:rPr/>
      </w:r>
    </w:p>
    <w:p>
      <w:pPr>
        <w:pStyle w:val="Normal"/>
        <w:rPr>
          <w:del w:id="629" w:author="mlpatterson" w:date="2006-03-14T11:23:00Z"/>
        </w:rPr>
      </w:pPr>
      <w:del w:id="628" w:author="mlpatterson" w:date="2006-03-14T11:23:00Z">
        <w:r>
          <w:rPr/>
          <w:delText>Note: In the future, it is recommended that this test case be executed immediately following a new load of NPAC SMS software.</w:delText>
        </w:r>
      </w:del>
    </w:p>
    <w:p>
      <w:pPr>
        <w:pStyle w:val="Normal"/>
        <w:rPr>
          <w:del w:id="631" w:author="mlpatterson" w:date="2006-03-14T11:23:00Z"/>
        </w:rPr>
      </w:pPr>
      <w:del w:id="630" w:author="mlpatterson" w:date="2006-03-14T11:23:00Z">
        <w:r>
          <w:rPr/>
        </w:r>
      </w:del>
    </w:p>
    <w:p>
      <w:pPr>
        <w:pStyle w:val="Normal"/>
        <w:rPr/>
      </w:pPr>
      <w:r>
        <w:rPr/>
        <w:t>Due to the limited amount of time for SP2SP testing, service providers use the current date for the newSP-duedate and oldSP-duedate values. The following outlines the activity and the flow of the round robin testing.</w:t>
      </w:r>
    </w:p>
    <w:p>
      <w:pPr>
        <w:pStyle w:val="Normal"/>
        <w:rPr>
          <w:del w:id="633" w:author="mlpatterson" w:date="2006-03-14T11:23:00Z"/>
        </w:rPr>
      </w:pPr>
      <w:del w:id="632" w:author="mlpatterson" w:date="2006-03-14T11:23:00Z">
        <w:r>
          <w:rPr/>
        </w:r>
      </w:del>
    </w:p>
    <w:p>
      <w:pPr>
        <w:pStyle w:val="Normal"/>
        <w:rPr/>
      </w:pPr>
      <w:r>
        <w:rPr/>
      </w:r>
    </w:p>
    <w:p>
      <w:pPr>
        <w:pStyle w:val="Normal"/>
        <w:rPr/>
      </w:pPr>
      <w:r>
        <w:rPr/>
        <w:t xml:space="preserve">3.1.1 Port TN from </w:t>
      </w:r>
      <w:del w:id="634" w:author="mlpatterson" w:date="2006-03-14T11:23:00Z">
        <w:r>
          <w:rPr/>
          <w:delText>SP1 to SP3</w:delText>
        </w:r>
      </w:del>
      <w:ins w:id="635" w:author="mlpatterson" w:date="2006-03-14T11:23:00Z">
        <w:r>
          <w:rPr/>
          <w:t>Code Holder SPID to another SPID</w:t>
        </w:r>
      </w:ins>
      <w:r>
        <w:rPr/>
        <w:t xml:space="preserve"> - 1st time ported TN. </w:t>
      </w:r>
      <w:del w:id="636" w:author="mlpatterson" w:date="2006-03-14T11:24:00Z">
        <w:r>
          <w:rPr/>
          <w:delText xml:space="preserve">As the </w:delText>
        </w:r>
      </w:del>
      <w:ins w:id="637" w:author="mlpatterson" w:date="2006-03-14T11:24:00Z">
        <w:r>
          <w:rPr/>
          <w:t xml:space="preserve">The </w:t>
        </w:r>
      </w:ins>
      <w:r>
        <w:rPr/>
        <w:t xml:space="preserve">new service provider, </w:t>
      </w:r>
      <w:del w:id="638" w:author="mlpatterson" w:date="2006-03-14T11:24:00Z">
        <w:r>
          <w:rPr/>
          <w:delText xml:space="preserve">SP3(SPID3) </w:delText>
        </w:r>
      </w:del>
      <w:r>
        <w:rPr/>
        <w:t xml:space="preserve">creates a pending port(newSP-Create) for </w:t>
      </w:r>
      <w:ins w:id="639" w:author="mlpatterson" w:date="2006-03-14T11:27:00Z">
        <w:r>
          <w:rPr/>
          <w:t xml:space="preserve">the test </w:t>
        </w:r>
      </w:ins>
      <w:del w:id="640" w:author="mlpatterson" w:date="2006-03-14T11:24:00Z">
        <w:r>
          <w:rPr/>
          <w:delText xml:space="preserve">TN </w:delText>
        </w:r>
      </w:del>
      <w:r>
        <w:rPr/>
        <w:t>TN</w:t>
      </w:r>
      <w:del w:id="641" w:author="mlpatterson" w:date="2006-03-14T11:27:00Z">
        <w:r>
          <w:rPr/>
          <w:delText>1</w:delText>
        </w:r>
      </w:del>
      <w:r>
        <w:rPr/>
        <w:t xml:space="preserve">. </w:t>
      </w:r>
      <w:del w:id="642" w:author="mlpatterson" w:date="2006-03-14T11:24:00Z">
        <w:r>
          <w:rPr/>
          <w:delText>SP1(SPID1)</w:delText>
        </w:r>
      </w:del>
      <w:ins w:id="643" w:author="mlpatterson" w:date="2006-03-14T11:24:00Z">
        <w:r>
          <w:rPr/>
          <w:t>The Code Holder SPID</w:t>
        </w:r>
      </w:ins>
      <w:r>
        <w:rPr/>
        <w:t xml:space="preserve"> concurs with the pending port. Next, </w:t>
      </w:r>
      <w:del w:id="644" w:author="mlpatterson" w:date="2006-03-14T11:24:00Z">
        <w:r>
          <w:rPr/>
          <w:delText xml:space="preserve">SP3 </w:delText>
        </w:r>
      </w:del>
      <w:ins w:id="645" w:author="mlpatterson" w:date="2006-03-14T11:24:00Z">
        <w:r>
          <w:rPr/>
          <w:t xml:space="preserve">the new SPID </w:t>
        </w:r>
      </w:ins>
      <w:r>
        <w:rPr/>
        <w:t xml:space="preserve">activates the pending port and the NPAC SMS broadcast an M-Create of the subscriptionVersion object to all LSMSs. </w:t>
      </w:r>
    </w:p>
    <w:p>
      <w:pPr>
        <w:pStyle w:val="Normal"/>
        <w:rPr/>
      </w:pPr>
      <w:r>
        <w:rPr/>
      </w:r>
    </w:p>
    <w:p>
      <w:pPr>
        <w:pStyle w:val="Normal"/>
        <w:rPr/>
      </w:pPr>
      <w:r>
        <w:rPr/>
        <w:t>Note: since this is a 1st time ported TN, a</w:t>
      </w:r>
      <w:del w:id="646" w:author="mlpatterson" w:date="2006-03-14T11:24:00Z">
        <w:r>
          <w:rPr/>
          <w:delText>n</w:delText>
        </w:r>
      </w:del>
      <w:r>
        <w:rPr/>
        <w:t xml:space="preserve"> NewNPA-NXX notification (NPA-NXX for </w:t>
      </w:r>
      <w:del w:id="647" w:author="mlpatterson" w:date="2006-03-14T11:27:00Z">
        <w:r>
          <w:rPr/>
          <w:delText>TN1</w:delText>
        </w:r>
      </w:del>
      <w:ins w:id="648" w:author="mlpatterson" w:date="2006-03-14T11:27:00Z">
        <w:r>
          <w:rPr/>
          <w:t>the test TN</w:t>
        </w:r>
      </w:ins>
      <w:r>
        <w:rPr/>
        <w:t xml:space="preserve">) should be sent to all SOA and LSMSs when the pending port is created. </w:t>
      </w:r>
    </w:p>
    <w:p>
      <w:pPr>
        <w:pStyle w:val="Normal"/>
        <w:rPr/>
      </w:pPr>
      <w:r>
        <w:rPr/>
      </w:r>
    </w:p>
    <w:p>
      <w:pPr>
        <w:pStyle w:val="Normal"/>
        <w:rPr/>
      </w:pPr>
      <w:ins w:id="649" w:author="mlpatterson" w:date="2006-03-14T11:24:00Z">
        <w:r>
          <w:rPr/>
          <w:t xml:space="preserve">The </w:t>
        </w:r>
      </w:ins>
      <w:r>
        <w:rPr/>
        <w:t xml:space="preserve">NPAC </w:t>
      </w:r>
      <w:del w:id="650" w:author="mlpatterson" w:date="2006-03-14T11:24:00Z">
        <w:r>
          <w:rPr/>
          <w:delText xml:space="preserve">Personnel </w:delText>
        </w:r>
      </w:del>
      <w:ins w:id="651" w:author="mlpatterson" w:date="2006-03-14T11:24:00Z">
        <w:r>
          <w:rPr/>
          <w:t xml:space="preserve">test engineer </w:t>
        </w:r>
      </w:ins>
      <w:r>
        <w:rPr/>
        <w:t xml:space="preserve">issues an audit of </w:t>
      </w:r>
      <w:ins w:id="652" w:author="mlpatterson" w:date="2006-03-14T11:25:00Z">
        <w:r>
          <w:rPr/>
          <w:t xml:space="preserve">the </w:t>
        </w:r>
      </w:ins>
      <w:ins w:id="653" w:author="mlpatterson" w:date="2006-03-14T11:27:00Z">
        <w:r>
          <w:rPr/>
          <w:t xml:space="preserve">test </w:t>
        </w:r>
      </w:ins>
      <w:r>
        <w:rPr/>
        <w:t xml:space="preserve">TN </w:t>
      </w:r>
      <w:del w:id="654" w:author="mlpatterson" w:date="2006-03-14T11:25:00Z">
        <w:r>
          <w:rPr/>
          <w:delText xml:space="preserve">TN1 </w:delText>
        </w:r>
      </w:del>
      <w:ins w:id="655" w:author="mlpatterson" w:date="2006-03-14T11:25:00Z">
        <w:r>
          <w:rPr/>
          <w:t xml:space="preserve">(just activated) </w:t>
        </w:r>
      </w:ins>
      <w:r>
        <w:rPr/>
        <w:t>to all service providers and verifies the results of the audit</w:t>
      </w:r>
      <w:ins w:id="656" w:author="mlpatterson" w:date="2006-03-14T11:25:00Z">
        <w:r>
          <w:rPr/>
          <w:t xml:space="preserve"> </w:t>
        </w:r>
      </w:ins>
      <w:r>
        <w:rPr/>
        <w:t xml:space="preserve">(TN and GTT data) via the audit report. Also, </w:t>
      </w:r>
      <w:ins w:id="657" w:author="mlpatterson" w:date="2006-03-14T11:25:00Z">
        <w:r>
          <w:rPr/>
          <w:t>all participating</w:t>
        </w:r>
      </w:ins>
      <w:del w:id="658" w:author="mlpatterson" w:date="2006-03-14T11:25:00Z">
        <w:r>
          <w:rPr/>
          <w:delText>the</w:delText>
        </w:r>
      </w:del>
      <w:r>
        <w:rPr/>
        <w:t xml:space="preserve"> service providers verify the port by issuing queries to the NPAC SMS for the active TN. </w:t>
      </w:r>
    </w:p>
    <w:p>
      <w:pPr>
        <w:pStyle w:val="Normal"/>
        <w:rPr/>
      </w:pPr>
      <w:r>
        <w:rPr/>
      </w:r>
    </w:p>
    <w:p>
      <w:pPr>
        <w:pStyle w:val="Normal"/>
        <w:rPr/>
      </w:pPr>
      <w:r>
        <w:rPr/>
        <w:t xml:space="preserve">3.1.2 Port </w:t>
      </w:r>
      <w:ins w:id="659" w:author="mlpatterson" w:date="2006-03-14T11:25:00Z">
        <w:r>
          <w:rPr/>
          <w:t xml:space="preserve">the test </w:t>
        </w:r>
      </w:ins>
      <w:r>
        <w:rPr/>
        <w:t xml:space="preserve">TN from </w:t>
      </w:r>
      <w:del w:id="660" w:author="mlpatterson" w:date="2006-03-14T11:25:00Z">
        <w:r>
          <w:rPr/>
          <w:delText xml:space="preserve">SP3 </w:delText>
        </w:r>
      </w:del>
      <w:ins w:id="661" w:author="mlpatterson" w:date="2006-03-14T11:25:00Z">
        <w:r>
          <w:rPr/>
          <w:t xml:space="preserve">the current SPID </w:t>
        </w:r>
      </w:ins>
      <w:r>
        <w:rPr/>
        <w:t xml:space="preserve">to </w:t>
      </w:r>
      <w:ins w:id="662" w:author="mlpatterson" w:date="2006-03-14T11:25:00Z">
        <w:r>
          <w:rPr/>
          <w:t>another SPID</w:t>
        </w:r>
      </w:ins>
      <w:del w:id="663" w:author="mlpatterson" w:date="2006-03-14T11:25:00Z">
        <w:r>
          <w:rPr/>
          <w:delText>SP2</w:delText>
        </w:r>
      </w:del>
      <w:r>
        <w:rPr/>
        <w:t xml:space="preserve"> - previously ported TN. </w:t>
      </w:r>
      <w:del w:id="664" w:author="mlpatterson" w:date="2006-03-14T11:26:00Z">
        <w:r>
          <w:rPr/>
          <w:delText>As t</w:delText>
        </w:r>
      </w:del>
      <w:ins w:id="665" w:author="mlpatterson" w:date="2006-03-14T11:26:00Z">
        <w:r>
          <w:rPr/>
          <w:t>T</w:t>
        </w:r>
      </w:ins>
      <w:r>
        <w:rPr/>
        <w:t xml:space="preserve">he </w:t>
      </w:r>
      <w:ins w:id="666" w:author="mlpatterson" w:date="2006-03-14T11:26:00Z">
        <w:r>
          <w:rPr/>
          <w:t xml:space="preserve">next appropriate service provider, as decided by the NPAC test engineer </w:t>
        </w:r>
      </w:ins>
      <w:del w:id="667" w:author="mlpatterson" w:date="2006-03-14T11:26:00Z">
        <w:r>
          <w:rPr/>
          <w:delText xml:space="preserve">new service provider, SP2(SPID2) </w:delText>
        </w:r>
      </w:del>
      <w:r>
        <w:rPr/>
        <w:t xml:space="preserve">creates a pending port(newSP-Create) for </w:t>
      </w:r>
      <w:ins w:id="668" w:author="mlpatterson" w:date="2006-03-14T11:26:00Z">
        <w:r>
          <w:rPr/>
          <w:t xml:space="preserve">the test </w:t>
        </w:r>
      </w:ins>
      <w:r>
        <w:rPr/>
        <w:t>TN</w:t>
      </w:r>
      <w:del w:id="669" w:author="mlpatterson" w:date="2006-03-14T11:26:00Z">
        <w:r>
          <w:rPr/>
          <w:delText xml:space="preserve"> TN1</w:delText>
        </w:r>
      </w:del>
      <w:r>
        <w:rPr/>
        <w:t xml:space="preserve">. </w:t>
      </w:r>
      <w:del w:id="670" w:author="mlpatterson" w:date="2006-03-14T11:26:00Z">
        <w:r>
          <w:rPr/>
          <w:delText xml:space="preserve">SP3 </w:delText>
        </w:r>
      </w:del>
      <w:ins w:id="671" w:author="mlpatterson" w:date="2006-03-14T11:26:00Z">
        <w:r>
          <w:rPr/>
          <w:t xml:space="preserve">The current SPID </w:t>
        </w:r>
      </w:ins>
      <w:r>
        <w:rPr/>
        <w:t xml:space="preserve">concurs with the pending port. Next, </w:t>
      </w:r>
      <w:del w:id="672" w:author="mlpatterson" w:date="2006-03-14T11:26:00Z">
        <w:r>
          <w:rPr/>
          <w:delText xml:space="preserve">SP2 </w:delText>
        </w:r>
      </w:del>
      <w:ins w:id="673" w:author="mlpatterson" w:date="2006-03-14T11:26:00Z">
        <w:r>
          <w:rPr/>
          <w:t xml:space="preserve">the new SPID </w:t>
        </w:r>
      </w:ins>
      <w:r>
        <w:rPr/>
        <w:t xml:space="preserve">activates the pending port and the NPAC SMS broadcasts an M-Create of the subscriptionVersion object to all LSMSs.  </w:t>
      </w:r>
    </w:p>
    <w:p>
      <w:pPr>
        <w:pStyle w:val="Normal"/>
        <w:rPr/>
      </w:pPr>
      <w:r>
        <w:rPr/>
      </w:r>
    </w:p>
    <w:p>
      <w:pPr>
        <w:pStyle w:val="Normal"/>
        <w:rPr/>
      </w:pPr>
      <w:ins w:id="674" w:author="mlpatterson" w:date="2006-03-14T11:26:00Z">
        <w:r>
          <w:rPr/>
          <w:t xml:space="preserve">The </w:t>
        </w:r>
      </w:ins>
      <w:r>
        <w:rPr/>
        <w:t xml:space="preserve">NPAC </w:t>
      </w:r>
      <w:del w:id="675" w:author="mlpatterson" w:date="2006-03-14T11:26:00Z">
        <w:r>
          <w:rPr/>
          <w:delText xml:space="preserve">Personnel </w:delText>
        </w:r>
      </w:del>
      <w:ins w:id="676" w:author="mlpatterson" w:date="2006-03-14T11:26:00Z">
        <w:r>
          <w:rPr/>
          <w:t xml:space="preserve">test engineer </w:t>
        </w:r>
      </w:ins>
      <w:r>
        <w:rPr/>
        <w:t xml:space="preserve">issues an audit of </w:t>
      </w:r>
      <w:ins w:id="677" w:author="mlpatterson" w:date="2006-03-14T11:27:00Z">
        <w:r>
          <w:rPr/>
          <w:t xml:space="preserve">the test </w:t>
        </w:r>
      </w:ins>
      <w:r>
        <w:rPr/>
        <w:t xml:space="preserve">TN </w:t>
      </w:r>
      <w:del w:id="678" w:author="mlpatterson" w:date="2006-03-14T11:28:00Z">
        <w:r>
          <w:rPr/>
          <w:delText xml:space="preserve">TN1 </w:delText>
        </w:r>
      </w:del>
      <w:r>
        <w:rPr/>
        <w:t>to all service providers and verifies the results of the audit</w:t>
      </w:r>
      <w:ins w:id="679" w:author="mlpatterson" w:date="2006-03-14T11:28:00Z">
        <w:r>
          <w:rPr/>
          <w:t xml:space="preserve"> </w:t>
        </w:r>
      </w:ins>
      <w:r>
        <w:rPr/>
        <w:t xml:space="preserve">(TN and GTT data) via the audit report. Also, </w:t>
      </w:r>
      <w:ins w:id="680" w:author="mlpatterson" w:date="2006-03-14T11:28:00Z">
        <w:r>
          <w:rPr/>
          <w:t xml:space="preserve">all participating </w:t>
        </w:r>
      </w:ins>
      <w:del w:id="681" w:author="mlpatterson" w:date="2006-03-14T11:28:00Z">
        <w:r>
          <w:rPr/>
          <w:delText xml:space="preserve">the </w:delText>
        </w:r>
      </w:del>
      <w:r>
        <w:rPr/>
        <w:t xml:space="preserve">service providers verify the port by issuing queries to the NPAC SMS for the active TN. </w:t>
      </w:r>
    </w:p>
    <w:p>
      <w:pPr>
        <w:pStyle w:val="Normal"/>
        <w:rPr/>
      </w:pPr>
      <w:r>
        <w:rPr/>
      </w:r>
    </w:p>
    <w:p>
      <w:pPr>
        <w:pStyle w:val="Normal"/>
        <w:rPr>
          <w:del w:id="683" w:author="mlpatterson" w:date="2006-03-14T11:28:00Z"/>
        </w:rPr>
      </w:pPr>
      <w:del w:id="682" w:author="mlpatterson" w:date="2006-03-14T11:28:00Z">
        <w:r>
          <w:rPr/>
          <w:delText>3.1.3 Port TN from SP2I to SP4 - previously ported TN.</w:delText>
        </w:r>
      </w:del>
    </w:p>
    <w:p>
      <w:pPr>
        <w:pStyle w:val="Normal"/>
        <w:rPr>
          <w:del w:id="686" w:author="mlpatterson" w:date="2006-03-14T11:28:00Z"/>
        </w:rPr>
      </w:pPr>
      <w:del w:id="684" w:author="mlpatterson" w:date="2006-03-14T11:28:00Z">
        <w:r>
          <w:rPr/>
          <w:delText xml:space="preserve"> </w:delText>
        </w:r>
      </w:del>
      <w:del w:id="685" w:author="mlpatterson" w:date="2006-03-14T11:28:00Z">
        <w:r>
          <w:rPr/>
          <w:delText xml:space="preserve">As the new service provider, SP4(SPID4) creates a pending port(newSP-Create) for TN TN1. SP2 concurs with the pending port. Next, SP4 activates the pending port and the NPAC SMS broadcasts an M-Create to the subscriptionVersion object to all LSMSs.  </w:delText>
        </w:r>
      </w:del>
    </w:p>
    <w:p>
      <w:pPr>
        <w:pStyle w:val="Normal"/>
        <w:rPr>
          <w:del w:id="688" w:author="mlpatterson" w:date="2006-03-14T11:28:00Z"/>
        </w:rPr>
      </w:pPr>
      <w:del w:id="687" w:author="mlpatterson" w:date="2006-03-14T11:28:00Z">
        <w:r>
          <w:rPr/>
        </w:r>
      </w:del>
    </w:p>
    <w:p>
      <w:pPr>
        <w:pStyle w:val="Normal"/>
        <w:rPr/>
      </w:pPr>
      <w:del w:id="689" w:author="mlpatterson" w:date="2006-03-14T11:28:00Z">
        <w:r>
          <w:rPr/>
          <w:delText>NPAC Personnel issues an audit of TN TN1 to all service providers and verifies the results of the audit(TN and GTT data) via the audit report. Also, the service providers verify the port by issuing queries to the NPAC SMS for the active TN.</w:delText>
        </w:r>
      </w:del>
      <w:ins w:id="690" w:author="mlpatterson" w:date="2006-03-14T11:28:00Z">
        <w:r>
          <w:rPr/>
          <w:t xml:space="preserve">Continue to port the test TN amongst </w:t>
        </w:r>
      </w:ins>
      <w:ins w:id="691" w:author="mlpatterson" w:date="2006-03-14T16:20:00Z">
        <w:r>
          <w:rPr/>
          <w:t xml:space="preserve">all </w:t>
        </w:r>
      </w:ins>
      <w:ins w:id="692" w:author="mlpatterson" w:date="2006-03-14T11:28:00Z">
        <w:r>
          <w:rPr/>
          <w:t xml:space="preserve">remaining service providers in the Group.  Once all service providers have </w:t>
        </w:r>
      </w:ins>
      <w:ins w:id="693" w:author="mlpatterson" w:date="2006-03-14T16:20:00Z">
        <w:r>
          <w:rPr/>
          <w:t>activated</w:t>
        </w:r>
      </w:ins>
      <w:ins w:id="694" w:author="mlpatterson" w:date="2006-03-14T11:28:00Z">
        <w:r>
          <w:rPr/>
          <w:t xml:space="preserve"> a port for the test TN</w:t>
        </w:r>
      </w:ins>
      <w:ins w:id="695" w:author="mlpatterson" w:date="2006-03-14T16:20:00Z">
        <w:r>
          <w:rPr/>
          <w:t xml:space="preserve"> once</w:t>
        </w:r>
      </w:ins>
      <w:ins w:id="696" w:author="mlpatterson" w:date="2006-03-14T11:28:00Z">
        <w:r>
          <w:rPr/>
          <w:t>, then port the TN to the original service provider.</w:t>
        </w:r>
      </w:ins>
    </w:p>
    <w:p>
      <w:pPr>
        <w:pStyle w:val="Normal"/>
        <w:rPr/>
      </w:pPr>
      <w:r>
        <w:rPr/>
      </w:r>
    </w:p>
    <w:p>
      <w:pPr>
        <w:pStyle w:val="Normal"/>
        <w:rPr/>
      </w:pPr>
      <w:r>
        <w:rPr/>
      </w:r>
    </w:p>
    <w:p>
      <w:pPr>
        <w:pStyle w:val="Normal"/>
        <w:rPr/>
      </w:pPr>
      <w:r>
        <w:rPr/>
        <w:t xml:space="preserve">3.1.4 Port </w:t>
      </w:r>
      <w:ins w:id="697" w:author="mlpatterson" w:date="2006-03-14T11:29:00Z">
        <w:r>
          <w:rPr/>
          <w:t xml:space="preserve">the test </w:t>
        </w:r>
      </w:ins>
      <w:r>
        <w:rPr/>
        <w:t xml:space="preserve">TN from </w:t>
      </w:r>
      <w:del w:id="698" w:author="mlpatterson" w:date="2006-03-14T11:29:00Z">
        <w:r>
          <w:rPr/>
          <w:delText xml:space="preserve">SP4 to SP1 </w:delText>
        </w:r>
      </w:del>
      <w:r>
        <w:rPr/>
        <w:t>"back to original" – previously ported TN.</w:t>
      </w:r>
    </w:p>
    <w:p>
      <w:pPr>
        <w:pStyle w:val="Normal"/>
        <w:rPr/>
      </w:pPr>
      <w:r>
        <w:rPr/>
      </w:r>
    </w:p>
    <w:p>
      <w:pPr>
        <w:pStyle w:val="Normal"/>
        <w:rPr/>
      </w:pPr>
      <w:r>
        <w:rPr/>
        <w:t xml:space="preserve">As the new service provider and original owner of the TN, </w:t>
      </w:r>
      <w:del w:id="699" w:author="mlpatterson" w:date="2006-03-14T11:29:00Z">
        <w:r>
          <w:rPr/>
          <w:delText xml:space="preserve">SP1 </w:delText>
        </w:r>
      </w:del>
      <w:ins w:id="700" w:author="mlpatterson" w:date="2006-03-14T11:29:00Z">
        <w:r>
          <w:rPr/>
          <w:t xml:space="preserve">the Code Holder </w:t>
        </w:r>
      </w:ins>
      <w:r>
        <w:rPr/>
        <w:t xml:space="preserve">creates a pending port(newSP-Create) with the "port to original" flag equal to TRUE for </w:t>
      </w:r>
      <w:ins w:id="701" w:author="mlpatterson" w:date="2006-03-14T11:29:00Z">
        <w:r>
          <w:rPr/>
          <w:t xml:space="preserve">the test </w:t>
        </w:r>
      </w:ins>
      <w:r>
        <w:rPr/>
        <w:t>TN</w:t>
      </w:r>
      <w:del w:id="702" w:author="mlpatterson" w:date="2006-03-14T11:29:00Z">
        <w:r>
          <w:rPr/>
          <w:delText xml:space="preserve"> TN1</w:delText>
        </w:r>
      </w:del>
      <w:r>
        <w:rPr/>
        <w:t xml:space="preserve">. </w:t>
      </w:r>
      <w:del w:id="703" w:author="mlpatterson" w:date="2006-03-14T11:29:00Z">
        <w:r>
          <w:rPr/>
          <w:delText>SP4(SPID1)</w:delText>
        </w:r>
      </w:del>
      <w:ins w:id="704" w:author="mlpatterson" w:date="2006-03-14T11:29:00Z">
        <w:r>
          <w:rPr/>
          <w:t>The current SPID</w:t>
        </w:r>
      </w:ins>
      <w:r>
        <w:rPr/>
        <w:t xml:space="preserve"> concurs with the pending port. Next, </w:t>
      </w:r>
      <w:del w:id="705" w:author="mlpatterson" w:date="2006-03-14T11:29:00Z">
        <w:r>
          <w:rPr/>
          <w:delText xml:space="preserve">SP1 </w:delText>
        </w:r>
      </w:del>
      <w:ins w:id="706" w:author="mlpatterson" w:date="2006-03-14T11:29:00Z">
        <w:r>
          <w:rPr/>
          <w:t xml:space="preserve">the Code Holder </w:t>
        </w:r>
      </w:ins>
      <w:r>
        <w:rPr/>
        <w:t xml:space="preserve">activates the pending port and the NPAC SMS broadcasts M-Delete the subscriptionVersion object to all LSMSs. </w:t>
      </w:r>
    </w:p>
    <w:p>
      <w:pPr>
        <w:pStyle w:val="Normal"/>
        <w:rPr/>
      </w:pPr>
      <w:r>
        <w:rPr/>
      </w:r>
    </w:p>
    <w:p>
      <w:pPr>
        <w:pStyle w:val="Normal"/>
        <w:rPr/>
      </w:pPr>
      <w:r>
        <w:rPr/>
        <w:t xml:space="preserve">NPAC Personnel issues an audit of </w:t>
      </w:r>
      <w:ins w:id="707" w:author="mlpatterson" w:date="2006-03-14T11:30:00Z">
        <w:r>
          <w:rPr/>
          <w:t xml:space="preserve">the test </w:t>
        </w:r>
      </w:ins>
      <w:r>
        <w:rPr/>
        <w:t xml:space="preserve">TN </w:t>
      </w:r>
      <w:del w:id="708" w:author="mlpatterson" w:date="2006-03-14T11:30:00Z">
        <w:r>
          <w:rPr/>
          <w:delText xml:space="preserve">TN1 </w:delText>
        </w:r>
      </w:del>
      <w:r>
        <w:rPr/>
        <w:t>to all service providers and verifies the results of the audit</w:t>
      </w:r>
      <w:ins w:id="709" w:author="mlpatterson" w:date="2006-03-14T11:30:00Z">
        <w:r>
          <w:rPr/>
          <w:t xml:space="preserve"> </w:t>
        </w:r>
      </w:ins>
      <w:r>
        <w:rPr/>
        <w:t xml:space="preserve">(TN and GTT data) via the audit report. Also, </w:t>
      </w:r>
      <w:ins w:id="710" w:author="mlpatterson" w:date="2006-03-14T11:30:00Z">
        <w:r>
          <w:rPr/>
          <w:t>all participating</w:t>
        </w:r>
      </w:ins>
      <w:del w:id="711" w:author="mlpatterson" w:date="2006-03-14T11:30:00Z">
        <w:r>
          <w:rPr/>
          <w:delText>the</w:delText>
        </w:r>
      </w:del>
      <w:r>
        <w:rPr/>
        <w:t xml:space="preserve"> service providers verify the port by issuing queries to the NPAC SMS for the active TN.</w:t>
      </w:r>
    </w:p>
    <w:p>
      <w:pPr>
        <w:pStyle w:val="Normal"/>
        <w:rPr/>
      </w:pPr>
      <w:r>
        <w:rPr/>
      </w:r>
    </w:p>
    <w:p>
      <w:pPr>
        <w:pStyle w:val="Normal"/>
        <w:rPr/>
      </w:pPr>
      <w:r>
        <w:rPr/>
      </w:r>
    </w:p>
    <w:p>
      <w:pPr>
        <w:pStyle w:val="Normal"/>
        <w:rPr/>
      </w:pPr>
      <w:r>
        <w:rPr/>
      </w:r>
      <w:r>
        <w:br w:type="page"/>
      </w:r>
    </w:p>
    <w:p>
      <w:pPr>
        <w:pStyle w:val="Normal"/>
        <w:spacing w:before="0" w:after="120"/>
        <w:rPr/>
      </w:pPr>
      <w:r>
        <w:rPr/>
        <w:t xml:space="preserve">4. </w:t>
      </w:r>
      <w:r>
        <w:rPr>
          <w:u w:val="single"/>
        </w:rPr>
        <w:t xml:space="preserve">Partner Testing </w:t>
      </w:r>
      <w:del w:id="712" w:author="mlpatterson" w:date="2006-03-14T16:21:00Z">
        <w:r>
          <w:rPr>
            <w:u w:val="single"/>
          </w:rPr>
          <w:delText>– SP1 with SP2</w:delText>
        </w:r>
      </w:del>
    </w:p>
    <w:p>
      <w:pPr>
        <w:pStyle w:val="Normal"/>
        <w:spacing w:before="0" w:after="120"/>
        <w:rPr/>
      </w:pPr>
      <w:ins w:id="713" w:author="mlpatterson" w:date="2006-03-14T16:21:00Z">
        <w:r>
          <w:rPr/>
          <w:t xml:space="preserve">During this phase of test the NPAC test engineer will assign service provider pairs to perform porting activities between.  </w:t>
        </w:r>
      </w:ins>
    </w:p>
    <w:p>
      <w:pPr>
        <w:pStyle w:val="Normal"/>
        <w:rPr/>
      </w:pPr>
      <w:r>
        <w:rPr/>
        <w:t>4.1 Port TN from SP1 to SP2 - 1st ported TN  (create pending port, modify pending, activate, modify active, port to original)</w:t>
      </w:r>
    </w:p>
    <w:p>
      <w:pPr>
        <w:pStyle w:val="Normal"/>
        <w:rPr/>
      </w:pPr>
      <w:r>
        <w:rPr/>
      </w:r>
    </w:p>
    <w:p>
      <w:pPr>
        <w:pStyle w:val="Normal"/>
        <w:ind w:left="720" w:hanging="0"/>
        <w:rPr/>
      </w:pPr>
      <w:r>
        <w:rPr/>
        <w:t>1. As the new service provider, SP2(SPID2) creates a pending port</w:t>
      </w:r>
      <w:ins w:id="714" w:author="mlpatterson" w:date="2006-03-14T16:34:00Z">
        <w:r>
          <w:rPr/>
          <w:t xml:space="preserve"> </w:t>
        </w:r>
      </w:ins>
      <w:r>
        <w:rPr/>
        <w:t xml:space="preserve">(newSP-Create - LSPP) for a </w:t>
      </w:r>
      <w:ins w:id="715" w:author="mlpatterson" w:date="2006-03-14T16:34:00Z">
        <w:r>
          <w:rPr/>
          <w:t xml:space="preserve">single </w:t>
        </w:r>
      </w:ins>
      <w:r>
        <w:rPr/>
        <w:t xml:space="preserve">TN </w:t>
      </w:r>
      <w:del w:id="716" w:author="mlpatterson" w:date="2006-03-14T16:34:00Z">
        <w:r>
          <w:rPr/>
          <w:delText xml:space="preserve">range </w:delText>
        </w:r>
      </w:del>
      <w:ins w:id="717" w:author="mlpatterson" w:date="2006-03-14T16:34:00Z">
        <w:r>
          <w:rPr/>
          <w:t xml:space="preserve">with a future Due Date </w:t>
        </w:r>
      </w:ins>
      <w:r>
        <w:rPr/>
        <w:t>(</w:t>
      </w:r>
      <w:ins w:id="718" w:author="mlpatterson" w:date="2006-03-14T16:23:00Z">
        <w:r>
          <w:rPr/>
          <w:t xml:space="preserve">this may or may not be the </w:t>
        </w:r>
      </w:ins>
      <w:r>
        <w:rPr/>
        <w:t xml:space="preserve">1st ported number for NPA-NXX </w:t>
      </w:r>
      <w:del w:id="719" w:author="mlpatterson" w:date="2006-03-14T16:22:00Z">
        <w:r>
          <w:rPr/>
          <w:delText>?</w:delText>
        </w:r>
      </w:del>
      <w:r>
        <w:rPr/>
        <w:t>). SP1</w:t>
      </w:r>
      <w:ins w:id="720" w:author="mlpatterson" w:date="2006-03-14T16:23:00Z">
        <w:r>
          <w:rPr/>
          <w:t xml:space="preserve"> </w:t>
        </w:r>
      </w:ins>
      <w:r>
        <w:rPr/>
        <w:t xml:space="preserve">(SPID1) concurs with the pending port (oldSPCreate, authorization = True). </w:t>
      </w:r>
    </w:p>
    <w:p>
      <w:pPr>
        <w:pStyle w:val="Normal"/>
        <w:ind w:left="720" w:hanging="0"/>
        <w:rPr/>
      </w:pPr>
      <w:r>
        <w:rPr/>
      </w:r>
    </w:p>
    <w:p>
      <w:pPr>
        <w:pStyle w:val="Normal"/>
        <w:ind w:left="720" w:hanging="0"/>
        <w:rPr>
          <w:ins w:id="721" w:author="mlpatterson" w:date="2006-03-14T16:35:00Z"/>
        </w:rPr>
      </w:pPr>
      <w:r>
        <w:rPr/>
        <w:t xml:space="preserve">2. SP2 modifies the LRN value for the pending port via the SOA interface. </w:t>
      </w:r>
    </w:p>
    <w:p>
      <w:pPr>
        <w:pStyle w:val="Normal"/>
        <w:ind w:left="720" w:hanging="0"/>
        <w:rPr>
          <w:ins w:id="723" w:author="mlpatterson" w:date="2006-03-14T16:35:00Z"/>
        </w:rPr>
      </w:pPr>
      <w:ins w:id="722" w:author="mlpatterson" w:date="2006-03-14T16:35:00Z">
        <w:r>
          <w:rPr/>
        </w:r>
      </w:ins>
    </w:p>
    <w:p>
      <w:pPr>
        <w:pStyle w:val="Normal"/>
        <w:ind w:left="720" w:hanging="0"/>
        <w:rPr/>
      </w:pPr>
      <w:ins w:id="724" w:author="mlpatterson" w:date="2006-03-14T16:35:00Z">
        <w:r>
          <w:rPr/>
          <w:t xml:space="preserve">3. </w:t>
        </w:r>
      </w:ins>
      <w:r>
        <w:rPr/>
        <w:t>SP1 modifies the oldSP-duedate value</w:t>
      </w:r>
      <w:ins w:id="725" w:author="mlpatterson" w:date="2006-03-14T16:35:00Z">
        <w:r>
          <w:rPr/>
          <w:t xml:space="preserve"> </w:t>
        </w:r>
      </w:ins>
      <w:ins w:id="726" w:author="mlpatterson" w:date="2006-03-14T17:09:00Z">
        <w:r>
          <w:rPr/>
          <w:t>(</w:t>
        </w:r>
      </w:ins>
      <w:ins w:id="727" w:author="mlpatterson" w:date="2006-03-14T16:35:00Z">
        <w:r>
          <w:rPr/>
          <w:t>to the current date</w:t>
        </w:r>
      </w:ins>
      <w:ins w:id="728" w:author="mlpatterson" w:date="2006-03-14T17:09:00Z">
        <w:r>
          <w:rPr/>
          <w:t>)</w:t>
        </w:r>
      </w:ins>
      <w:r>
        <w:rPr/>
        <w:t xml:space="preserve"> for the pending port via the SOA interface. </w:t>
      </w:r>
      <w:ins w:id="729" w:author="mlpatterson" w:date="2006-03-14T16:35:00Z">
        <w:r>
          <w:rPr/>
          <w:t xml:space="preserve">SP2 modifies their Due Date </w:t>
        </w:r>
      </w:ins>
      <w:ins w:id="730" w:author="mlpatterson" w:date="2006-03-14T17:09:00Z">
        <w:r>
          <w:rPr/>
          <w:t>(</w:t>
        </w:r>
      </w:ins>
      <w:ins w:id="731" w:author="mlpatterson" w:date="2006-03-14T16:35:00Z">
        <w:r>
          <w:rPr/>
          <w:t>to the current date</w:t>
        </w:r>
      </w:ins>
      <w:ins w:id="732" w:author="mlpatterson" w:date="2006-03-14T17:09:00Z">
        <w:r>
          <w:rPr/>
          <w:t>)</w:t>
        </w:r>
      </w:ins>
      <w:ins w:id="733" w:author="mlpatterson" w:date="2006-03-14T16:35:00Z">
        <w:r>
          <w:rPr/>
          <w:t>.</w:t>
        </w:r>
      </w:ins>
    </w:p>
    <w:p>
      <w:pPr>
        <w:pStyle w:val="Normal"/>
        <w:ind w:left="720" w:hanging="0"/>
        <w:rPr/>
      </w:pPr>
      <w:r>
        <w:rPr/>
      </w:r>
    </w:p>
    <w:p>
      <w:pPr>
        <w:pStyle w:val="Normal"/>
        <w:ind w:left="720" w:hanging="0"/>
        <w:rPr/>
      </w:pPr>
      <w:ins w:id="734" w:author="mlpatterson" w:date="2006-03-14T17:05:00Z">
        <w:r>
          <w:rPr/>
          <w:t>4</w:t>
        </w:r>
      </w:ins>
      <w:del w:id="735" w:author="mlpatterson" w:date="2006-03-14T17:05:00Z">
        <w:r>
          <w:rPr/>
          <w:delText>3</w:delText>
        </w:r>
      </w:del>
      <w:r>
        <w:rPr/>
        <w:t xml:space="preserve">. SP2 activates the pending port and the NPAC SMS broadcast an M-Create of the subscriptionVersion object to all LSMSs. </w:t>
      </w:r>
    </w:p>
    <w:p>
      <w:pPr>
        <w:pStyle w:val="Normal"/>
        <w:ind w:left="720" w:hanging="0"/>
        <w:rPr/>
      </w:pPr>
      <w:r>
        <w:rPr/>
      </w:r>
    </w:p>
    <w:p>
      <w:pPr>
        <w:pStyle w:val="Normal"/>
        <w:ind w:left="720" w:hanging="0"/>
        <w:rPr/>
      </w:pPr>
      <w:ins w:id="736" w:author="mlpatterson" w:date="2006-03-14T17:05:00Z">
        <w:r>
          <w:rPr/>
          <w:t>5</w:t>
        </w:r>
      </w:ins>
      <w:del w:id="737" w:author="mlpatterson" w:date="2006-03-14T17:05:00Z">
        <w:r>
          <w:rPr/>
          <w:delText>4</w:delText>
        </w:r>
      </w:del>
      <w:r>
        <w:rPr/>
        <w:t xml:space="preserve">. NPAC </w:t>
      </w:r>
      <w:del w:id="738" w:author="mlpatterson" w:date="2006-03-14T16:23:00Z">
        <w:r>
          <w:rPr/>
          <w:delText xml:space="preserve">Personnel </w:delText>
        </w:r>
      </w:del>
      <w:ins w:id="739" w:author="mlpatterson" w:date="2006-03-14T16:23:00Z">
        <w:r>
          <w:rPr/>
          <w:t xml:space="preserve">test engineer </w:t>
        </w:r>
      </w:ins>
      <w:r>
        <w:rPr/>
        <w:t>and/or service provider perform audit of the single TN.</w:t>
      </w:r>
    </w:p>
    <w:p>
      <w:pPr>
        <w:pStyle w:val="Normal"/>
        <w:ind w:left="720" w:hanging="0"/>
        <w:rPr/>
      </w:pPr>
      <w:r>
        <w:rPr/>
      </w:r>
    </w:p>
    <w:p>
      <w:pPr>
        <w:pStyle w:val="Normal"/>
        <w:ind w:left="720" w:hanging="0"/>
        <w:rPr/>
      </w:pPr>
      <w:ins w:id="740" w:author="mlpatterson" w:date="2006-03-14T17:05:00Z">
        <w:r>
          <w:rPr/>
          <w:t>6</w:t>
        </w:r>
      </w:ins>
      <w:del w:id="741" w:author="mlpatterson" w:date="2006-03-14T17:05:00Z">
        <w:r>
          <w:rPr/>
          <w:delText>5</w:delText>
        </w:r>
      </w:del>
      <w:r>
        <w:rPr/>
        <w:t xml:space="preserve">. SP2 modifies </w:t>
      </w:r>
      <w:del w:id="742" w:author="mlpatterson" w:date="2006-03-14T16:36:00Z">
        <w:r>
          <w:rPr/>
          <w:delText xml:space="preserve">LIDB DPC </w:delText>
        </w:r>
      </w:del>
      <w:ins w:id="743" w:author="mlpatterson" w:date="2006-03-14T16:36:00Z">
        <w:r>
          <w:rPr/>
          <w:t xml:space="preserve">GTT data </w:t>
        </w:r>
      </w:ins>
      <w:del w:id="744" w:author="mlpatterson" w:date="2006-03-14T16:36:00Z">
        <w:r>
          <w:rPr/>
          <w:delText xml:space="preserve">and SSN values </w:delText>
        </w:r>
      </w:del>
      <w:r>
        <w:rPr/>
        <w:t xml:space="preserve">for the ported TN (active) via the SOA interface. </w:t>
      </w:r>
    </w:p>
    <w:p>
      <w:pPr>
        <w:pStyle w:val="Normal"/>
        <w:ind w:left="720" w:hanging="0"/>
        <w:rPr/>
      </w:pPr>
      <w:r>
        <w:rPr/>
      </w:r>
    </w:p>
    <w:p>
      <w:pPr>
        <w:pStyle w:val="Normal"/>
        <w:ind w:left="720" w:hanging="0"/>
        <w:rPr/>
      </w:pPr>
      <w:ins w:id="745" w:author="mlpatterson" w:date="2006-03-14T17:05:00Z">
        <w:r>
          <w:rPr/>
          <w:t>7</w:t>
        </w:r>
      </w:ins>
      <w:del w:id="746" w:author="mlpatterson" w:date="2006-03-14T17:05:00Z">
        <w:r>
          <w:rPr/>
          <w:delText>6</w:delText>
        </w:r>
      </w:del>
      <w:r>
        <w:rPr/>
        <w:t>. As the old service provider, SP2</w:t>
      </w:r>
      <w:ins w:id="747" w:author="mlpatterson" w:date="2006-03-14T16:23:00Z">
        <w:r>
          <w:rPr/>
          <w:t xml:space="preserve"> </w:t>
        </w:r>
      </w:ins>
      <w:r>
        <w:rPr/>
        <w:t>(SPID2) creates a pending port</w:t>
      </w:r>
      <w:ins w:id="748" w:author="mlpatterson" w:date="2006-03-14T17:02:00Z">
        <w:r>
          <w:rPr/>
          <w:t xml:space="preserve"> with a future Due Date </w:t>
        </w:r>
      </w:ins>
      <w:r>
        <w:rPr/>
        <w:t>(oldSP-Create - LSPP) for the TN. SP1</w:t>
      </w:r>
      <w:ins w:id="749" w:author="mlpatterson" w:date="2006-03-14T16:23:00Z">
        <w:r>
          <w:rPr/>
          <w:t xml:space="preserve"> </w:t>
        </w:r>
      </w:ins>
      <w:r>
        <w:rPr/>
        <w:t xml:space="preserve">(SPID1) concurs with the pending port (newSPCreate) with the "port to original" flag set to Yes/True. </w:t>
      </w:r>
    </w:p>
    <w:p>
      <w:pPr>
        <w:pStyle w:val="Normal"/>
        <w:ind w:left="720" w:hanging="0"/>
        <w:rPr/>
      </w:pPr>
      <w:r>
        <w:rPr/>
      </w:r>
    </w:p>
    <w:p>
      <w:pPr>
        <w:pStyle w:val="Normal"/>
        <w:ind w:left="720" w:hanging="0"/>
        <w:rPr/>
      </w:pPr>
      <w:ins w:id="750" w:author="mlpatterson" w:date="2006-03-14T17:05:00Z">
        <w:r>
          <w:rPr/>
          <w:t>8</w:t>
        </w:r>
      </w:ins>
      <w:del w:id="751" w:author="mlpatterson" w:date="2006-03-14T17:05:00Z">
        <w:r>
          <w:rPr/>
          <w:delText>7</w:delText>
        </w:r>
      </w:del>
      <w:r>
        <w:rPr/>
        <w:t xml:space="preserve">. SP2 modifies the oldSP-duedate </w:t>
      </w:r>
      <w:ins w:id="752" w:author="mlpatterson" w:date="2006-03-14T17:03:00Z">
        <w:r>
          <w:rPr/>
          <w:t xml:space="preserve">(to the current date) </w:t>
        </w:r>
      </w:ins>
      <w:r>
        <w:rPr/>
        <w:t>for the pending port via the SOA interface. SP1 modifies the newSP-duedate value</w:t>
      </w:r>
      <w:ins w:id="753" w:author="mlpatterson" w:date="2006-03-14T17:03:00Z">
        <w:r>
          <w:rPr/>
          <w:t xml:space="preserve"> (to the current date)</w:t>
        </w:r>
      </w:ins>
      <w:r>
        <w:rPr/>
        <w:t xml:space="preserve"> for the pending port via the SOA interface. </w:t>
      </w:r>
    </w:p>
    <w:p>
      <w:pPr>
        <w:pStyle w:val="Normal"/>
        <w:ind w:left="720" w:hanging="0"/>
        <w:rPr/>
      </w:pPr>
      <w:r>
        <w:rPr/>
      </w:r>
    </w:p>
    <w:p>
      <w:pPr>
        <w:pStyle w:val="Normal"/>
        <w:ind w:left="720" w:hanging="0"/>
        <w:rPr/>
      </w:pPr>
      <w:ins w:id="754" w:author="mlpatterson" w:date="2006-03-14T17:05:00Z">
        <w:r>
          <w:rPr/>
          <w:t>9</w:t>
        </w:r>
      </w:ins>
      <w:del w:id="755" w:author="mlpatterson" w:date="2006-03-14T17:05:00Z">
        <w:r>
          <w:rPr/>
          <w:delText>8</w:delText>
        </w:r>
      </w:del>
      <w:r>
        <w:rPr/>
        <w:t xml:space="preserve">. SP1 activates the pending port and the NPAC SMS broadcast an M-Delete of the subscriptionVersion object to all LSMSs. </w:t>
      </w:r>
    </w:p>
    <w:p>
      <w:pPr>
        <w:pStyle w:val="Normal"/>
        <w:ind w:left="720" w:hanging="0"/>
        <w:rPr/>
      </w:pPr>
      <w:r>
        <w:rPr/>
      </w:r>
    </w:p>
    <w:p>
      <w:pPr>
        <w:pStyle w:val="Normal"/>
        <w:ind w:left="720" w:hanging="0"/>
        <w:rPr/>
      </w:pPr>
      <w:ins w:id="756" w:author="mlpatterson" w:date="2006-03-14T17:05:00Z">
        <w:r>
          <w:rPr/>
          <w:t>10</w:t>
        </w:r>
      </w:ins>
      <w:del w:id="757" w:author="mlpatterson" w:date="2006-03-14T17:05:00Z">
        <w:r>
          <w:rPr/>
          <w:delText>9</w:delText>
        </w:r>
      </w:del>
      <w:r>
        <w:rPr/>
        <w:t xml:space="preserve">.  NPAC </w:t>
      </w:r>
      <w:del w:id="758" w:author="mlpatterson" w:date="2006-03-14T16:24:00Z">
        <w:r>
          <w:rPr/>
          <w:delText xml:space="preserve">Personnel </w:delText>
        </w:r>
      </w:del>
      <w:ins w:id="759" w:author="mlpatterson" w:date="2006-03-14T16:24:00Z">
        <w:r>
          <w:rPr/>
          <w:t xml:space="preserve">test engineer </w:t>
        </w:r>
      </w:ins>
      <w:r>
        <w:rPr/>
        <w:t>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4.2 Port TN Range from SP2 to SP1 </w:t>
      </w:r>
      <w:del w:id="760" w:author="mlpatterson" w:date="2006-03-14T16:24:00Z">
        <w:r>
          <w:rPr/>
          <w:delText xml:space="preserve">- 1st ported TN </w:delText>
        </w:r>
      </w:del>
    </w:p>
    <w:p>
      <w:pPr>
        <w:pStyle w:val="Normal"/>
        <w:rPr/>
      </w:pPr>
      <w:r>
        <w:rPr/>
        <w:t>(create pending port, modify pending, activate, mass update, port to original)</w:t>
      </w:r>
    </w:p>
    <w:p>
      <w:pPr>
        <w:pStyle w:val="Normal"/>
        <w:rPr/>
      </w:pPr>
      <w:r>
        <w:rPr/>
      </w:r>
    </w:p>
    <w:p>
      <w:pPr>
        <w:pStyle w:val="Normal"/>
        <w:ind w:left="720" w:hanging="0"/>
        <w:rPr/>
      </w:pPr>
      <w:r>
        <w:rPr/>
        <w:t>1. As the new service provider, SP1</w:t>
      </w:r>
      <w:ins w:id="761" w:author="mlpatterson" w:date="2006-03-14T16:24:00Z">
        <w:r>
          <w:rPr/>
          <w:t xml:space="preserve"> </w:t>
        </w:r>
      </w:ins>
      <w:r>
        <w:rPr/>
        <w:t>(SPID1) creates a pending port</w:t>
      </w:r>
      <w:ins w:id="762" w:author="mlpatterson" w:date="2006-03-14T16:24:00Z">
        <w:r>
          <w:rPr/>
          <w:t xml:space="preserve"> </w:t>
        </w:r>
      </w:ins>
      <w:r>
        <w:rPr/>
        <w:t>(newSP-Create - LSPP) for a TN range</w:t>
      </w:r>
      <w:ins w:id="763" w:author="mlpatterson" w:date="2006-03-14T17:04:00Z">
        <w:r>
          <w:rPr/>
          <w:t xml:space="preserve"> with a future Due Date</w:t>
        </w:r>
      </w:ins>
      <w:del w:id="764" w:author="mlpatterson" w:date="2006-03-14T16:24:00Z">
        <w:r>
          <w:rPr/>
          <w:delText xml:space="preserve"> (1st ported TN for NPA-NXX ?)</w:delText>
        </w:r>
      </w:del>
      <w:r>
        <w:rPr/>
        <w:t>. SP2</w:t>
      </w:r>
      <w:ins w:id="765" w:author="mlpatterson" w:date="2006-03-14T16:24:00Z">
        <w:r>
          <w:rPr/>
          <w:t xml:space="preserve"> </w:t>
        </w:r>
      </w:ins>
      <w:r>
        <w:rPr/>
        <w:t xml:space="preserve">(SPID2) concurs with the pending ports (oldSPCreate, authorization = True). </w:t>
      </w:r>
    </w:p>
    <w:p>
      <w:pPr>
        <w:pStyle w:val="Normal"/>
        <w:ind w:left="720" w:hanging="0"/>
        <w:rPr/>
      </w:pPr>
      <w:r>
        <w:rPr/>
      </w:r>
    </w:p>
    <w:p>
      <w:pPr>
        <w:pStyle w:val="Normal"/>
        <w:ind w:left="720" w:hanging="0"/>
        <w:rPr>
          <w:ins w:id="766" w:author="mlpatterson" w:date="2006-03-14T17:04:00Z"/>
        </w:rPr>
      </w:pPr>
      <w:r>
        <w:rPr/>
        <w:t xml:space="preserve">2. SP1 modifies the LRN value for the pending ports via the SOA interface. </w:t>
      </w:r>
    </w:p>
    <w:p>
      <w:pPr>
        <w:pStyle w:val="Normal"/>
        <w:ind w:left="720" w:hanging="0"/>
        <w:rPr>
          <w:ins w:id="768" w:author="mlpatterson" w:date="2006-03-14T17:04:00Z"/>
        </w:rPr>
      </w:pPr>
      <w:ins w:id="767" w:author="mlpatterson" w:date="2006-03-14T17:04:00Z">
        <w:r>
          <w:rPr/>
        </w:r>
      </w:ins>
    </w:p>
    <w:p>
      <w:pPr>
        <w:pStyle w:val="Normal"/>
        <w:ind w:left="720" w:hanging="0"/>
        <w:rPr/>
      </w:pPr>
      <w:ins w:id="769" w:author="mlpatterson" w:date="2006-03-14T17:04:00Z">
        <w:r>
          <w:rPr/>
          <w:t xml:space="preserve">3. </w:t>
        </w:r>
      </w:ins>
      <w:r>
        <w:rPr/>
        <w:t>SP2 modifies the oldSP-duedate value</w:t>
      </w:r>
      <w:ins w:id="770" w:author="mlpatterson" w:date="2006-03-14T17:05:00Z">
        <w:r>
          <w:rPr/>
          <w:t xml:space="preserve"> </w:t>
        </w:r>
      </w:ins>
      <w:ins w:id="771" w:author="mlpatterson" w:date="2006-03-14T17:07:00Z">
        <w:r>
          <w:rPr/>
          <w:t>(</w:t>
        </w:r>
      </w:ins>
      <w:ins w:id="772" w:author="mlpatterson" w:date="2006-03-14T17:05:00Z">
        <w:r>
          <w:rPr/>
          <w:t>to the current date</w:t>
        </w:r>
      </w:ins>
      <w:ins w:id="773" w:author="mlpatterson" w:date="2006-03-14T17:07:00Z">
        <w:r>
          <w:rPr/>
          <w:t>)</w:t>
        </w:r>
      </w:ins>
      <w:r>
        <w:rPr/>
        <w:t xml:space="preserve"> for the pending ports via the SOA interface. </w:t>
      </w:r>
      <w:ins w:id="774" w:author="mlpatterson" w:date="2006-03-14T17:05:00Z">
        <w:r>
          <w:rPr/>
          <w:t xml:space="preserve">SP1 modifies their Due Date </w:t>
        </w:r>
      </w:ins>
      <w:ins w:id="775" w:author="mlpatterson" w:date="2006-03-14T17:09:00Z">
        <w:r>
          <w:rPr/>
          <w:t>(</w:t>
        </w:r>
      </w:ins>
      <w:ins w:id="776" w:author="mlpatterson" w:date="2006-03-14T17:05:00Z">
        <w:r>
          <w:rPr/>
          <w:t>to the current date</w:t>
        </w:r>
      </w:ins>
      <w:ins w:id="777" w:author="mlpatterson" w:date="2006-03-14T17:09:00Z">
        <w:r>
          <w:rPr/>
          <w:t>)</w:t>
        </w:r>
      </w:ins>
      <w:ins w:id="778" w:author="mlpatterson" w:date="2006-03-14T17:05:00Z">
        <w:r>
          <w:rPr/>
          <w:t>.</w:t>
        </w:r>
      </w:ins>
    </w:p>
    <w:p>
      <w:pPr>
        <w:pStyle w:val="Normal"/>
        <w:ind w:left="720" w:hanging="0"/>
        <w:rPr/>
      </w:pPr>
      <w:r>
        <w:rPr/>
      </w:r>
    </w:p>
    <w:p>
      <w:pPr>
        <w:pStyle w:val="Normal"/>
        <w:ind w:left="720" w:hanging="0"/>
        <w:rPr/>
      </w:pPr>
      <w:del w:id="779" w:author="mlpatterson" w:date="2006-03-14T17:06:00Z">
        <w:r>
          <w:rPr/>
          <w:delText>3</w:delText>
        </w:r>
      </w:del>
      <w:ins w:id="780" w:author="mlpatterson" w:date="2006-03-14T17:06:00Z">
        <w:r>
          <w:rPr/>
          <w:t>4</w:t>
        </w:r>
      </w:ins>
      <w:r>
        <w:rPr/>
        <w:t xml:space="preserve">. SP1 activates the pending ports and the NPAC SMS broadcasts an M-Action of the subscriptionVersion objects to all LSMSs. </w:t>
      </w:r>
    </w:p>
    <w:p>
      <w:pPr>
        <w:pStyle w:val="Normal"/>
        <w:ind w:left="720" w:hanging="0"/>
        <w:rPr/>
      </w:pPr>
      <w:r>
        <w:rPr/>
      </w:r>
    </w:p>
    <w:p>
      <w:pPr>
        <w:pStyle w:val="Normal"/>
        <w:ind w:left="720" w:hanging="0"/>
        <w:rPr/>
      </w:pPr>
      <w:ins w:id="781" w:author="mlpatterson" w:date="2006-03-14T17:06:00Z">
        <w:r>
          <w:rPr/>
          <w:t>5</w:t>
        </w:r>
      </w:ins>
      <w:del w:id="782" w:author="mlpatterson" w:date="2006-03-14T17:06:00Z">
        <w:r>
          <w:rPr/>
          <w:delText>4</w:delText>
        </w:r>
      </w:del>
      <w:r>
        <w:rPr/>
        <w:t xml:space="preserve">. SP1 contacts NPAC </w:t>
      </w:r>
      <w:del w:id="783" w:author="mlpatterson" w:date="2006-03-14T16:24:00Z">
        <w:r>
          <w:rPr/>
          <w:delText xml:space="preserve">Personnel </w:delText>
        </w:r>
      </w:del>
      <w:ins w:id="784" w:author="mlpatterson" w:date="2006-03-14T16:24:00Z">
        <w:r>
          <w:rPr/>
          <w:t xml:space="preserve">test engineer </w:t>
        </w:r>
      </w:ins>
      <w:r>
        <w:rPr/>
        <w:t>to perform a mass update on the LRN value of the TN range.</w:t>
      </w:r>
    </w:p>
    <w:p>
      <w:pPr>
        <w:pStyle w:val="Normal"/>
        <w:ind w:left="720" w:hanging="0"/>
        <w:rPr/>
      </w:pPr>
      <w:r>
        <w:rPr/>
      </w:r>
    </w:p>
    <w:p>
      <w:pPr>
        <w:pStyle w:val="Normal"/>
        <w:ind w:left="720" w:hanging="0"/>
        <w:rPr/>
      </w:pPr>
      <w:ins w:id="785" w:author="mlpatterson" w:date="2006-03-14T17:06:00Z">
        <w:r>
          <w:rPr/>
          <w:t>6</w:t>
        </w:r>
      </w:ins>
      <w:del w:id="786" w:author="mlpatterson" w:date="2006-03-14T17:06:00Z">
        <w:r>
          <w:rPr/>
          <w:delText>5</w:delText>
        </w:r>
      </w:del>
      <w:r>
        <w:rPr/>
        <w:t xml:space="preserve">.  NPAC </w:t>
      </w:r>
      <w:del w:id="787" w:author="mlpatterson" w:date="2006-03-14T16:25:00Z">
        <w:r>
          <w:rPr/>
          <w:delText xml:space="preserve">Personnel </w:delText>
        </w:r>
      </w:del>
      <w:ins w:id="788" w:author="mlpatterson" w:date="2006-03-14T16:25:00Z">
        <w:r>
          <w:rPr/>
          <w:t xml:space="preserve">test engineer </w:t>
        </w:r>
      </w:ins>
      <w:r>
        <w:rPr/>
        <w:t>and/or service provider perform audit of the TN range.</w:t>
      </w:r>
    </w:p>
    <w:p>
      <w:pPr>
        <w:pStyle w:val="Normal"/>
        <w:ind w:left="720" w:hanging="0"/>
        <w:rPr/>
      </w:pPr>
      <w:r>
        <w:rPr/>
      </w:r>
    </w:p>
    <w:p>
      <w:pPr>
        <w:pStyle w:val="BodyTextIndent2"/>
        <w:rPr/>
      </w:pPr>
      <w:ins w:id="789" w:author="mlpatterson" w:date="2006-03-14T17:11:00Z">
        <w:r>
          <w:rPr/>
          <w:t>7</w:t>
        </w:r>
      </w:ins>
      <w:del w:id="790" w:author="mlpatterson" w:date="2006-03-14T17:11:00Z">
        <w:r>
          <w:rPr/>
          <w:delText>6</w:delText>
        </w:r>
      </w:del>
      <w:r>
        <w:rPr/>
        <w:t>. As the old service provider, SP1</w:t>
      </w:r>
      <w:ins w:id="791" w:author="mlpatterson" w:date="2006-03-14T16:25:00Z">
        <w:r>
          <w:rPr/>
          <w:t xml:space="preserve"> </w:t>
        </w:r>
      </w:ins>
      <w:r>
        <w:rPr/>
        <w:t>(SPID1) creates a pending port</w:t>
      </w:r>
      <w:ins w:id="792" w:author="mlpatterson" w:date="2006-03-14T16:25:00Z">
        <w:r>
          <w:rPr/>
          <w:t xml:space="preserve"> </w:t>
        </w:r>
      </w:ins>
      <w:r>
        <w:rPr/>
        <w:t>(oldSP-Create - LSPP) for the TN range</w:t>
      </w:r>
      <w:ins w:id="793" w:author="mlpatterson" w:date="2006-03-14T17:06:00Z">
        <w:r>
          <w:rPr/>
          <w:t xml:space="preserve"> with a future Due Date</w:t>
        </w:r>
      </w:ins>
      <w:r>
        <w:rPr/>
        <w:t>. SP2</w:t>
      </w:r>
      <w:ins w:id="794" w:author="mlpatterson" w:date="2006-03-14T16:25:00Z">
        <w:r>
          <w:rPr/>
          <w:t xml:space="preserve"> </w:t>
        </w:r>
      </w:ins>
      <w:r>
        <w:rPr/>
        <w:t>(SPID2) concurs with the pending port</w:t>
      </w:r>
      <w:ins w:id="795" w:author="mlpatterson" w:date="2006-03-14T17:06:00Z">
        <w:r>
          <w:rPr/>
          <w:t>s</w:t>
        </w:r>
      </w:ins>
      <w:r>
        <w:rPr/>
        <w:t xml:space="preserve"> (newSPCreate) with the "port to original" flag set to Yes/True. </w:t>
      </w:r>
    </w:p>
    <w:p>
      <w:pPr>
        <w:pStyle w:val="Normal"/>
        <w:ind w:left="720" w:hanging="0"/>
        <w:rPr/>
      </w:pPr>
      <w:r>
        <w:rPr/>
      </w:r>
    </w:p>
    <w:p>
      <w:pPr>
        <w:pStyle w:val="Normal"/>
        <w:ind w:left="720" w:hanging="0"/>
        <w:rPr/>
      </w:pPr>
      <w:ins w:id="796" w:author="mlpatterson" w:date="2006-03-14T17:11:00Z">
        <w:r>
          <w:rPr/>
          <w:t>8</w:t>
        </w:r>
      </w:ins>
      <w:del w:id="797" w:author="mlpatterson" w:date="2006-03-14T17:11:00Z">
        <w:r>
          <w:rPr/>
          <w:delText>7</w:delText>
        </w:r>
      </w:del>
      <w:r>
        <w:rPr/>
        <w:t xml:space="preserve">. SP1 modifies the oldSP-duedate </w:t>
      </w:r>
      <w:ins w:id="798" w:author="mlpatterson" w:date="2006-03-14T17:07:00Z">
        <w:r>
          <w:rPr/>
          <w:t xml:space="preserve">(to the current date) </w:t>
        </w:r>
      </w:ins>
      <w:r>
        <w:rPr/>
        <w:t>for the pending ports via the SOA interface. SP2 modifies the newSP-duedate value</w:t>
      </w:r>
      <w:ins w:id="799" w:author="mlpatterson" w:date="2006-03-14T17:08:00Z">
        <w:r>
          <w:rPr/>
          <w:t xml:space="preserve"> (to the current date)</w:t>
        </w:r>
      </w:ins>
      <w:r>
        <w:rPr/>
        <w:t xml:space="preserve"> for the pending ports via the SOA interface. </w:t>
      </w:r>
    </w:p>
    <w:p>
      <w:pPr>
        <w:pStyle w:val="Normal"/>
        <w:ind w:left="720" w:hanging="0"/>
        <w:rPr/>
      </w:pPr>
      <w:r>
        <w:rPr/>
      </w:r>
    </w:p>
    <w:p>
      <w:pPr>
        <w:pStyle w:val="Normal"/>
        <w:ind w:left="720" w:hanging="0"/>
        <w:rPr/>
      </w:pPr>
      <w:ins w:id="800" w:author="mlpatterson" w:date="2006-03-14T17:11:00Z">
        <w:r>
          <w:rPr/>
          <w:t>9</w:t>
        </w:r>
      </w:ins>
      <w:del w:id="801" w:author="mlpatterson" w:date="2006-03-14T17:11:00Z">
        <w:r>
          <w:rPr/>
          <w:delText>8</w:delText>
        </w:r>
      </w:del>
      <w:r>
        <w:rPr/>
        <w:t xml:space="preserve">. SP2 activates the pending ports and the NPAC SMS broadcasts a scope/filter M-Delete of the subscriptionVersion objects to all LSMSs. </w:t>
      </w:r>
    </w:p>
    <w:p>
      <w:pPr>
        <w:pStyle w:val="Normal"/>
        <w:ind w:left="720" w:hanging="0"/>
        <w:rPr/>
      </w:pPr>
      <w:r>
        <w:rPr/>
      </w:r>
    </w:p>
    <w:p>
      <w:pPr>
        <w:pStyle w:val="Normal"/>
        <w:ind w:left="720" w:hanging="0"/>
        <w:rPr/>
      </w:pPr>
      <w:ins w:id="802" w:author="mlpatterson" w:date="2006-03-14T17:11:00Z">
        <w:r>
          <w:rPr/>
          <w:t>10</w:t>
        </w:r>
      </w:ins>
      <w:del w:id="803" w:author="mlpatterson" w:date="2006-03-14T17:11:00Z">
        <w:r>
          <w:rPr/>
          <w:delText>9</w:delText>
        </w:r>
      </w:del>
      <w:r>
        <w:rPr/>
        <w:t xml:space="preserve">. NPAC </w:t>
      </w:r>
      <w:del w:id="804" w:author="mlpatterson" w:date="2006-03-14T16:25:00Z">
        <w:r>
          <w:rPr/>
          <w:delText xml:space="preserve">Personnel </w:delText>
        </w:r>
      </w:del>
      <w:ins w:id="805" w:author="mlpatterson" w:date="2006-03-14T16:25:00Z">
        <w:r>
          <w:rPr/>
          <w:t xml:space="preserve">test engineer </w:t>
        </w:r>
      </w:ins>
      <w:r>
        <w:rPr/>
        <w:t xml:space="preserve">and/or service provider perform audit of the </w:t>
      </w:r>
      <w:del w:id="806" w:author="mlpatterson" w:date="2006-03-14T17:08:00Z">
        <w:r>
          <w:rPr/>
          <w:delText xml:space="preserve">single </w:delText>
        </w:r>
      </w:del>
      <w:r>
        <w:rPr/>
        <w:t>TN</w:t>
      </w:r>
      <w:ins w:id="807" w:author="mlpatterson" w:date="2006-03-14T17:08:00Z">
        <w:r>
          <w:rPr/>
          <w:t xml:space="preserve"> range</w:t>
        </w:r>
      </w:ins>
      <w:r>
        <w:rPr/>
        <w:t>.</w:t>
      </w:r>
    </w:p>
    <w:p>
      <w:pPr>
        <w:pStyle w:val="Normal"/>
        <w:ind w:left="720" w:hanging="0"/>
        <w:rPr/>
      </w:pPr>
      <w:r>
        <w:rPr/>
      </w:r>
    </w:p>
    <w:p>
      <w:pPr>
        <w:pStyle w:val="Normal"/>
        <w:rPr/>
      </w:pPr>
      <w:r>
        <w:rPr/>
      </w:r>
    </w:p>
    <w:p>
      <w:pPr>
        <w:pStyle w:val="Normal"/>
        <w:rPr/>
      </w:pPr>
      <w:r>
        <w:rPr/>
      </w:r>
    </w:p>
    <w:p>
      <w:pPr>
        <w:pStyle w:val="Normal"/>
        <w:rPr/>
      </w:pPr>
      <w:r>
        <w:rPr/>
        <w:t>4.3 Port TN from SP2 to SP2 - 1st ported TN  (create pending port, modify pending, activate, modify active, disconnect</w:t>
      </w:r>
      <w:del w:id="808" w:author="mlpatterson" w:date="2006-03-14T16:27:00Z">
        <w:r>
          <w:rPr/>
          <w:delText>...port to original not supported for LISP</w:delText>
        </w:r>
      </w:del>
      <w:r>
        <w:rPr/>
        <w:t>)</w:t>
      </w:r>
    </w:p>
    <w:p>
      <w:pPr>
        <w:pStyle w:val="Normal"/>
        <w:rPr/>
      </w:pPr>
      <w:r>
        <w:rPr/>
      </w:r>
    </w:p>
    <w:p>
      <w:pPr>
        <w:pStyle w:val="Normal"/>
        <w:ind w:left="720" w:hanging="0"/>
        <w:rPr/>
      </w:pPr>
      <w:r>
        <w:rPr/>
        <w:t>1. As the new service provider, SP2</w:t>
      </w:r>
      <w:ins w:id="809" w:author="mlpatterson" w:date="2006-03-14T17:09:00Z">
        <w:r>
          <w:rPr/>
          <w:t xml:space="preserve"> </w:t>
        </w:r>
      </w:ins>
      <w:r>
        <w:rPr/>
        <w:t>(SPID2) creates a pending port</w:t>
      </w:r>
      <w:ins w:id="810" w:author="mlpatterson" w:date="2006-03-14T17:09:00Z">
        <w:r>
          <w:rPr/>
          <w:t xml:space="preserve"> </w:t>
        </w:r>
      </w:ins>
      <w:r>
        <w:rPr/>
        <w:t>(newSP-Create - LISP) for a single TN (1st ported number for NPA-NXX ?)</w:t>
      </w:r>
      <w:ins w:id="811" w:author="mlpatterson" w:date="2006-03-14T17:09:00Z">
        <w:r>
          <w:rPr/>
          <w:t xml:space="preserve"> using the current date as the Due Date</w:t>
        </w:r>
      </w:ins>
      <w:r>
        <w:rPr/>
        <w:t xml:space="preserve">. </w:t>
      </w:r>
    </w:p>
    <w:p>
      <w:pPr>
        <w:pStyle w:val="Normal"/>
        <w:ind w:left="720" w:hanging="0"/>
        <w:rPr/>
      </w:pPr>
      <w:r>
        <w:rPr/>
      </w:r>
    </w:p>
    <w:p>
      <w:pPr>
        <w:pStyle w:val="Normal"/>
        <w:ind w:left="720" w:hanging="0"/>
        <w:rPr/>
      </w:pPr>
      <w:r>
        <w:rPr/>
        <w:t xml:space="preserve">2. SP2 modifies the Billing ID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2 modifies End User Location Value for the ported TN (active) via the SOA interface. </w:t>
      </w:r>
    </w:p>
    <w:p>
      <w:pPr>
        <w:pStyle w:val="Normal"/>
        <w:ind w:left="720" w:hanging="0"/>
        <w:rPr/>
      </w:pPr>
      <w:r>
        <w:rPr/>
      </w:r>
    </w:p>
    <w:p>
      <w:pPr>
        <w:pStyle w:val="Normal"/>
        <w:ind w:left="720" w:hanging="0"/>
        <w:rPr/>
      </w:pPr>
      <w:r>
        <w:rPr/>
        <w:t xml:space="preserve">5. NPAC </w:t>
      </w:r>
      <w:del w:id="812" w:author="mlpatterson" w:date="2006-03-14T16:26:00Z">
        <w:r>
          <w:rPr/>
          <w:delText xml:space="preserve">Personnel </w:delText>
        </w:r>
      </w:del>
      <w:ins w:id="813" w:author="mlpatterson" w:date="2006-03-14T16:26:00Z">
        <w:r>
          <w:rPr/>
          <w:t xml:space="preserve">test engineer </w:t>
        </w:r>
      </w:ins>
      <w:r>
        <w:rPr/>
        <w:t>and/or service provider perform audit of the single TN.</w:t>
      </w:r>
    </w:p>
    <w:p>
      <w:pPr>
        <w:pStyle w:val="Normal"/>
        <w:ind w:left="720" w:hanging="0"/>
        <w:rPr/>
      </w:pPr>
      <w:r>
        <w:rPr/>
      </w:r>
    </w:p>
    <w:p>
      <w:pPr>
        <w:pStyle w:val="Normal"/>
        <w:ind w:left="720" w:hanging="0"/>
        <w:rPr/>
      </w:pPr>
      <w:r>
        <w:rPr/>
        <w:t>6. As the new service provider, SP1</w:t>
      </w:r>
      <w:ins w:id="814" w:author="mlpatterson" w:date="2006-03-14T16:26:00Z">
        <w:r>
          <w:rPr/>
          <w:t xml:space="preserve"> </w:t>
        </w:r>
      </w:ins>
      <w:r>
        <w:rPr/>
        <w:t>(SPID1) creates a pending port</w:t>
      </w:r>
      <w:ins w:id="815" w:author="mlpatterson" w:date="2006-03-14T16:26:00Z">
        <w:r>
          <w:rPr/>
          <w:t xml:space="preserve"> </w:t>
        </w:r>
      </w:ins>
      <w:r>
        <w:rPr/>
        <w:t>(newSP-Create - LSPP) for a single TN</w:t>
      </w:r>
      <w:ins w:id="816" w:author="mlpatterson" w:date="2006-03-14T17:10:00Z">
        <w:r>
          <w:rPr/>
          <w:t xml:space="preserve"> using the current date as the Due Date</w:t>
        </w:r>
      </w:ins>
      <w:r>
        <w:rPr/>
        <w:t>. SP2 concurs with the pending port.</w:t>
      </w:r>
    </w:p>
    <w:p>
      <w:pPr>
        <w:pStyle w:val="Normal"/>
        <w:ind w:left="720" w:hanging="0"/>
        <w:rPr/>
      </w:pPr>
      <w:r>
        <w:rPr/>
      </w:r>
    </w:p>
    <w:p>
      <w:pPr>
        <w:pStyle w:val="Normal"/>
        <w:ind w:left="720" w:hanging="0"/>
        <w:rPr/>
      </w:pPr>
      <w:r>
        <w:rPr/>
        <w:t xml:space="preserve">7. SP1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8. SP1 </w:t>
      </w:r>
      <w:ins w:id="817" w:author="mlpatterson" w:date="2006-03-14T17:10:00Z">
        <w:r>
          <w:rPr/>
          <w:t xml:space="preserve">submits an immediate </w:t>
        </w:r>
      </w:ins>
      <w:r>
        <w:rPr/>
        <w:t>disconnect</w:t>
      </w:r>
      <w:ins w:id="818" w:author="mlpatterson" w:date="2006-03-14T17:11:00Z">
        <w:r>
          <w:rPr/>
          <w:t xml:space="preserve"> request for</w:t>
        </w:r>
      </w:ins>
      <w:del w:id="819" w:author="mlpatterson" w:date="2006-03-14T17:11:00Z">
        <w:r>
          <w:rPr/>
          <w:delText>s</w:delText>
        </w:r>
      </w:del>
      <w:r>
        <w:rPr/>
        <w:t xml:space="preserve"> the ported TN via the SOA interface.</w:t>
      </w:r>
    </w:p>
    <w:p>
      <w:pPr>
        <w:pStyle w:val="Normal"/>
        <w:ind w:left="720" w:hanging="0"/>
        <w:rPr/>
      </w:pPr>
      <w:r>
        <w:rPr/>
      </w:r>
    </w:p>
    <w:p>
      <w:pPr>
        <w:pStyle w:val="Normal"/>
        <w:ind w:left="720" w:hanging="0"/>
        <w:rPr/>
      </w:pPr>
      <w:r>
        <w:rPr/>
        <w:t xml:space="preserve">9. NPAC </w:t>
      </w:r>
      <w:del w:id="820" w:author="mlpatterson" w:date="2006-03-14T16:26:00Z">
        <w:r>
          <w:rPr/>
          <w:delText xml:space="preserve">Personnel </w:delText>
        </w:r>
      </w:del>
      <w:ins w:id="821" w:author="mlpatterson" w:date="2006-03-14T16:26:00Z">
        <w:r>
          <w:rPr/>
          <w:t xml:space="preserve">test engineer </w:t>
        </w:r>
      </w:ins>
      <w:r>
        <w:rPr/>
        <w:t>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4 Port TN Range from SP2 to SP2 - 1st ported TN  (create pending port, modify pending, activate, mass update, disconnect</w:t>
      </w:r>
      <w:del w:id="822" w:author="mlpatterson" w:date="2006-03-14T16:27:00Z">
        <w:r>
          <w:rPr/>
          <w:delText>...port to original not supported for LISP</w:delText>
        </w:r>
      </w:del>
      <w:r>
        <w:rPr/>
        <w:t>)</w:t>
      </w:r>
    </w:p>
    <w:p>
      <w:pPr>
        <w:pStyle w:val="Normal"/>
        <w:rPr/>
      </w:pPr>
      <w:r>
        <w:rPr/>
      </w:r>
    </w:p>
    <w:p>
      <w:pPr>
        <w:pStyle w:val="Normal"/>
        <w:ind w:left="720" w:hanging="0"/>
        <w:rPr/>
      </w:pPr>
      <w:r>
        <w:rPr/>
        <w:t>1. As the new service provider, SP2</w:t>
      </w:r>
      <w:ins w:id="823" w:author="mlpatterson" w:date="2006-03-14T16:27:00Z">
        <w:r>
          <w:rPr/>
          <w:t xml:space="preserve"> </w:t>
        </w:r>
      </w:ins>
      <w:r>
        <w:rPr/>
        <w:t>(SPID2) creates a pending port</w:t>
      </w:r>
      <w:ins w:id="824" w:author="mlpatterson" w:date="2006-03-14T16:27:00Z">
        <w:r>
          <w:rPr/>
          <w:t xml:space="preserve"> </w:t>
        </w:r>
      </w:ins>
      <w:r>
        <w:rPr/>
        <w:t>(newSP-Create - LISP) for a TN range (1st ported TN for NPA-NXX ?)</w:t>
      </w:r>
      <w:ins w:id="825" w:author="mlpatterson" w:date="2006-03-14T17:12:00Z">
        <w:r>
          <w:rPr/>
          <w:t xml:space="preserve"> using a future Due Date</w:t>
        </w:r>
      </w:ins>
      <w:r>
        <w:rPr/>
        <w:t>.</w:t>
      </w:r>
      <w:del w:id="826" w:author="mlpatterson" w:date="2006-03-14T17:12:00Z">
        <w:r>
          <w:rPr/>
          <w:delText>.</w:delText>
        </w:r>
      </w:del>
      <w:ins w:id="827" w:author="mlpatterson" w:date="2006-03-14T17:12:00Z">
        <w:r>
          <w:rPr/>
          <w:t xml:space="preserve"> </w:t>
        </w:r>
      </w:ins>
      <w:del w:id="828" w:author="mlpatterson" w:date="2006-03-14T17:12:00Z">
        <w:r>
          <w:rPr/>
          <w:delText>.ne</w:delText>
        </w:r>
      </w:del>
      <w:ins w:id="829" w:author="mlpatterson" w:date="2006-03-14T17:12:00Z">
        <w:r>
          <w:rPr/>
          <w:t xml:space="preserve"> </w:t>
        </w:r>
      </w:ins>
      <w:del w:id="830" w:author="mlpatterson" w:date="2006-03-14T17:12:00Z">
        <w:r>
          <w:rPr/>
          <w:delText>wSP-duedate is a future date.</w:delText>
        </w:r>
      </w:del>
    </w:p>
    <w:p>
      <w:pPr>
        <w:pStyle w:val="Normal"/>
        <w:ind w:left="720" w:hanging="0"/>
        <w:rPr/>
      </w:pPr>
      <w:r>
        <w:rPr/>
      </w:r>
    </w:p>
    <w:p>
      <w:pPr>
        <w:pStyle w:val="Normal"/>
        <w:ind w:left="720" w:hanging="0"/>
        <w:rPr/>
      </w:pPr>
      <w:r>
        <w:rPr/>
        <w:t xml:space="preserve">2. SP2 modifies the newSP-duedate values </w:t>
      </w:r>
      <w:ins w:id="831" w:author="mlpatterson" w:date="2006-03-14T17:12:00Z">
        <w:r>
          <w:rPr/>
          <w:t xml:space="preserve">(to the current date) </w:t>
        </w:r>
      </w:ins>
      <w:r>
        <w:rPr/>
        <w:t>for the pending ports via the SOA interface</w:t>
      </w:r>
      <w:ins w:id="832" w:author="mlpatterson" w:date="2006-03-14T17:12:00Z">
        <w:r>
          <w:rPr/>
          <w:t xml:space="preserve">. </w:t>
        </w:r>
      </w:ins>
      <w:del w:id="833" w:author="mlpatterson" w:date="2006-03-14T17:12:00Z">
        <w:r>
          <w:rPr/>
          <w:delText>...set newSP-duedate to current date.</w:delText>
        </w:r>
      </w:del>
      <w:r>
        <w:rPr/>
        <w:t xml:space="preserve"> </w:t>
      </w:r>
    </w:p>
    <w:p>
      <w:pPr>
        <w:pStyle w:val="Normal"/>
        <w:ind w:left="720" w:hanging="0"/>
        <w:rPr/>
      </w:pPr>
      <w:r>
        <w:rPr/>
      </w:r>
    </w:p>
    <w:p>
      <w:pPr>
        <w:pStyle w:val="Normal"/>
        <w:ind w:left="720" w:hanging="0"/>
        <w:rPr/>
      </w:pPr>
      <w:r>
        <w:rPr/>
        <w:t xml:space="preserve">3. SP2 activates the pending port and the NPAC SMS broadcast an M-Action of the subscriptionVersion objects to all LSMSs. </w:t>
      </w:r>
    </w:p>
    <w:p>
      <w:pPr>
        <w:pStyle w:val="Normal"/>
        <w:ind w:left="720" w:hanging="0"/>
        <w:rPr/>
      </w:pPr>
      <w:r>
        <w:rPr/>
      </w:r>
    </w:p>
    <w:p>
      <w:pPr>
        <w:pStyle w:val="Normal"/>
        <w:ind w:left="720" w:hanging="0"/>
        <w:rPr/>
      </w:pPr>
      <w:r>
        <w:rPr/>
        <w:t xml:space="preserve">4. SP2 contacts NPAC </w:t>
      </w:r>
      <w:del w:id="834" w:author="mlpatterson" w:date="2006-03-14T16:27:00Z">
        <w:r>
          <w:rPr/>
          <w:delText xml:space="preserve">Personnel </w:delText>
        </w:r>
      </w:del>
      <w:ins w:id="835" w:author="mlpatterson" w:date="2006-03-14T16:27:00Z">
        <w:r>
          <w:rPr/>
          <w:t xml:space="preserve">test engineer </w:t>
        </w:r>
      </w:ins>
      <w:r>
        <w:rPr/>
        <w:t xml:space="preserve">to perform a mass update on the ISVM DPC </w:t>
      </w:r>
      <w:del w:id="836" w:author="mlpatterson" w:date="2006-03-14T17:13:00Z">
        <w:r>
          <w:rPr/>
          <w:delText xml:space="preserve">and SSN </w:delText>
        </w:r>
      </w:del>
      <w:r>
        <w:rPr/>
        <w:t>value</w:t>
      </w:r>
      <w:del w:id="837" w:author="mlpatterson" w:date="2006-03-14T17:13:00Z">
        <w:r>
          <w:rPr/>
          <w:delText>s</w:delText>
        </w:r>
      </w:del>
      <w:r>
        <w:rPr/>
        <w:t xml:space="preserve"> of the TN range.</w:t>
      </w:r>
    </w:p>
    <w:p>
      <w:pPr>
        <w:pStyle w:val="Normal"/>
        <w:ind w:left="720" w:hanging="0"/>
        <w:rPr/>
      </w:pPr>
      <w:r>
        <w:rPr/>
      </w:r>
    </w:p>
    <w:p>
      <w:pPr>
        <w:pStyle w:val="Normal"/>
        <w:ind w:left="720" w:hanging="0"/>
        <w:rPr/>
      </w:pPr>
      <w:r>
        <w:rPr/>
        <w:t>5. SP2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4.5 Port TN from SP1 to SP1  - 1st ported TN  (create pending port, modify pending, activate, modify active, disconnect.</w:t>
      </w:r>
      <w:del w:id="838" w:author="mlpatterson" w:date="2006-03-14T16:29:00Z">
        <w:r>
          <w:rPr/>
          <w:delText>..port to original not supported for LISP</w:delText>
        </w:r>
      </w:del>
      <w:r>
        <w:rPr/>
        <w:t>)</w:t>
      </w:r>
    </w:p>
    <w:p>
      <w:pPr>
        <w:pStyle w:val="Normal"/>
        <w:rPr/>
      </w:pPr>
      <w:r>
        <w:rPr/>
      </w:r>
    </w:p>
    <w:p>
      <w:pPr>
        <w:pStyle w:val="Normal"/>
        <w:ind w:left="720" w:hanging="0"/>
        <w:rPr/>
      </w:pPr>
      <w:r>
        <w:rPr/>
        <w:t>1. As the new service provider, SP1</w:t>
      </w:r>
      <w:ins w:id="839" w:author="mlpatterson" w:date="2006-03-14T16:28:00Z">
        <w:r>
          <w:rPr/>
          <w:t xml:space="preserve"> </w:t>
        </w:r>
      </w:ins>
      <w:r>
        <w:rPr/>
        <w:t>(SPID1) creates a pending port</w:t>
      </w:r>
      <w:ins w:id="840" w:author="mlpatterson" w:date="2006-03-14T16:28:00Z">
        <w:r>
          <w:rPr/>
          <w:t xml:space="preserve"> </w:t>
        </w:r>
      </w:ins>
      <w:r>
        <w:rPr/>
        <w:t>(newSP-Create - LISP) for a single TN (1st ported number for NPA-NXX ?)</w:t>
      </w:r>
      <w:ins w:id="841" w:author="mlpatterson" w:date="2006-03-14T17:13:00Z">
        <w:r>
          <w:rPr/>
          <w:t xml:space="preserve"> using a future Due Date</w:t>
        </w:r>
      </w:ins>
      <w:r>
        <w:rPr/>
        <w:t xml:space="preserve">. </w:t>
      </w:r>
    </w:p>
    <w:p>
      <w:pPr>
        <w:pStyle w:val="Normal"/>
        <w:ind w:left="720" w:hanging="0"/>
        <w:rPr/>
      </w:pPr>
      <w:r>
        <w:rPr/>
      </w:r>
    </w:p>
    <w:p>
      <w:pPr>
        <w:pStyle w:val="Normal"/>
        <w:ind w:left="720" w:hanging="0"/>
        <w:rPr/>
      </w:pPr>
      <w:r>
        <w:rPr/>
        <w:t xml:space="preserve">2. SP1 modifies the newSP-duedate value </w:t>
      </w:r>
      <w:ins w:id="842" w:author="mlpatterson" w:date="2006-03-14T17:13:00Z">
        <w:r>
          <w:rPr/>
          <w:t xml:space="preserve">(to the current date) </w:t>
        </w:r>
      </w:ins>
      <w:r>
        <w:rPr/>
        <w:t xml:space="preserve">for the pending port via the SOA interface. </w:t>
      </w:r>
    </w:p>
    <w:p>
      <w:pPr>
        <w:pStyle w:val="Normal"/>
        <w:ind w:left="720" w:hanging="0"/>
        <w:rPr/>
      </w:pPr>
      <w:r>
        <w:rPr/>
      </w:r>
    </w:p>
    <w:p>
      <w:pPr>
        <w:pStyle w:val="Normal"/>
        <w:ind w:left="720" w:hanging="0"/>
        <w:rPr/>
      </w:pPr>
      <w:r>
        <w:rPr/>
        <w:t xml:space="preserve">3. SP1 activates the pending port and the NPAC SMS broadcast an M-Create of the subscriptionVersion object to all LSMSs. </w:t>
      </w:r>
    </w:p>
    <w:p>
      <w:pPr>
        <w:pStyle w:val="Normal"/>
        <w:ind w:left="720" w:hanging="0"/>
        <w:rPr/>
      </w:pPr>
      <w:r>
        <w:rPr/>
      </w:r>
    </w:p>
    <w:p>
      <w:pPr>
        <w:pStyle w:val="BodyTextIndent2"/>
        <w:rPr/>
      </w:pPr>
      <w:r>
        <w:rPr/>
        <w:t xml:space="preserve">4. SP1 modifies </w:t>
      </w:r>
      <w:del w:id="843" w:author="mlpatterson" w:date="2006-03-14T17:14:00Z">
        <w:r>
          <w:rPr/>
          <w:delText>CNAM DPC and SSN</w:delText>
        </w:r>
      </w:del>
      <w:ins w:id="844" w:author="mlpatterson" w:date="2006-03-14T17:14:00Z">
        <w:r>
          <w:rPr/>
          <w:t>GTT</w:t>
        </w:r>
      </w:ins>
      <w:r>
        <w:rPr/>
        <w:t xml:space="preserve"> values for the ported TN (active) via the SOA interface. </w:t>
      </w:r>
    </w:p>
    <w:p>
      <w:pPr>
        <w:pStyle w:val="Normal"/>
        <w:ind w:left="720" w:hanging="0"/>
        <w:rPr/>
      </w:pPr>
      <w:r>
        <w:rPr/>
      </w:r>
    </w:p>
    <w:p>
      <w:pPr>
        <w:pStyle w:val="Normal"/>
        <w:ind w:left="720" w:hanging="0"/>
        <w:rPr/>
      </w:pPr>
      <w:r>
        <w:rPr/>
        <w:t xml:space="preserve">5. NPAC </w:t>
      </w:r>
      <w:del w:id="845" w:author="mlpatterson" w:date="2006-03-14T16:28:00Z">
        <w:r>
          <w:rPr/>
          <w:delText xml:space="preserve">Personnel </w:delText>
        </w:r>
      </w:del>
      <w:ins w:id="846" w:author="mlpatterson" w:date="2006-03-14T16:28:00Z">
        <w:r>
          <w:rPr/>
          <w:t xml:space="preserve">test engineer </w:t>
        </w:r>
      </w:ins>
      <w:r>
        <w:rPr/>
        <w:t xml:space="preserve">and/or service provider perform </w:t>
      </w:r>
      <w:ins w:id="847" w:author="mlpatterson" w:date="2006-03-14T17:14:00Z">
        <w:r>
          <w:rPr/>
          <w:t xml:space="preserve">an </w:t>
        </w:r>
      </w:ins>
      <w:r>
        <w:rPr/>
        <w:t>audit of the single TN.</w:t>
      </w:r>
    </w:p>
    <w:p>
      <w:pPr>
        <w:pStyle w:val="Normal"/>
        <w:ind w:left="720" w:hanging="0"/>
        <w:rPr/>
      </w:pPr>
      <w:r>
        <w:rPr/>
      </w:r>
    </w:p>
    <w:p>
      <w:pPr>
        <w:pStyle w:val="Normal"/>
        <w:ind w:left="720" w:hanging="0"/>
        <w:rPr/>
      </w:pPr>
      <w:r>
        <w:rPr/>
        <w:t xml:space="preserve">6. SP1 </w:t>
      </w:r>
      <w:ins w:id="848" w:author="mlpatterson" w:date="2006-03-14T17:14:00Z">
        <w:r>
          <w:rPr/>
          <w:t xml:space="preserve">submits an immediate </w:t>
        </w:r>
      </w:ins>
      <w:r>
        <w:rPr/>
        <w:t>disconnect</w:t>
      </w:r>
      <w:ins w:id="849" w:author="mlpatterson" w:date="2006-03-14T17:14:00Z">
        <w:r>
          <w:rPr/>
          <w:t xml:space="preserve"> request for</w:t>
        </w:r>
      </w:ins>
      <w:del w:id="850" w:author="mlpatterson" w:date="2006-03-14T17:14:00Z">
        <w:r>
          <w:rPr/>
          <w:delText>s</w:delText>
        </w:r>
      </w:del>
      <w:r>
        <w:rPr/>
        <w:t xml:space="preserve"> the ported TN via the SOA interface.</w:t>
      </w:r>
    </w:p>
    <w:p>
      <w:pPr>
        <w:pStyle w:val="Normal"/>
        <w:ind w:left="720" w:hanging="0"/>
        <w:rPr/>
      </w:pPr>
      <w:r>
        <w:rPr/>
      </w:r>
    </w:p>
    <w:p>
      <w:pPr>
        <w:pStyle w:val="Normal"/>
        <w:rPr/>
      </w:pPr>
      <w:r>
        <w:rPr/>
      </w:r>
    </w:p>
    <w:p>
      <w:pPr>
        <w:pStyle w:val="Normal"/>
        <w:rPr/>
      </w:pPr>
      <w:r>
        <w:rPr/>
        <w:t>4.6 Port TN Range from SP1 to SP1 - 1st ported TN (create pending port, modify pending, activate, mass update, disconnect.</w:t>
      </w:r>
      <w:del w:id="851" w:author="mlpatterson" w:date="2006-03-14T16:29:00Z">
        <w:r>
          <w:rPr/>
          <w:delText>..port to original not supported for LISP</w:delText>
        </w:r>
      </w:del>
      <w:r>
        <w:rPr/>
        <w:t>)</w:t>
      </w:r>
    </w:p>
    <w:p>
      <w:pPr>
        <w:pStyle w:val="Normal"/>
        <w:rPr/>
      </w:pPr>
      <w:r>
        <w:rPr/>
      </w:r>
    </w:p>
    <w:p>
      <w:pPr>
        <w:pStyle w:val="Normal"/>
        <w:ind w:left="720" w:hanging="0"/>
        <w:rPr/>
      </w:pPr>
      <w:r>
        <w:rPr/>
        <w:t>1. As the new service provider, SP1</w:t>
      </w:r>
      <w:ins w:id="852" w:author="mlpatterson" w:date="2006-03-14T16:29:00Z">
        <w:r>
          <w:rPr/>
          <w:t xml:space="preserve"> </w:t>
        </w:r>
      </w:ins>
      <w:r>
        <w:rPr/>
        <w:t xml:space="preserve">(SPID1) creates a pending port(newSP-Create - LISP) for a TN range (1st ported TN for </w:t>
      </w:r>
      <w:del w:id="853" w:author="mlpatterson" w:date="2006-03-14T16:29:00Z">
        <w:r>
          <w:rPr/>
          <w:delText>804-?</w:delText>
        </w:r>
      </w:del>
      <w:ins w:id="854" w:author="mlpatterson" w:date="2006-03-14T16:29:00Z">
        <w:r>
          <w:rPr/>
          <w:t xml:space="preserve">NPA-NXX? </w:t>
        </w:r>
      </w:ins>
      <w:r>
        <w:rPr/>
        <w:t>)</w:t>
      </w:r>
      <w:ins w:id="855" w:author="mlpatterson" w:date="2006-03-14T17:14:00Z">
        <w:r>
          <w:rPr/>
          <w:t xml:space="preserve"> using a future Due Date</w:t>
        </w:r>
      </w:ins>
      <w:r>
        <w:rPr/>
        <w:t>.</w:t>
      </w:r>
      <w:del w:id="856" w:author="mlpatterson" w:date="2006-03-14T17:15:00Z">
        <w:r>
          <w:rPr/>
          <w:delText>.</w:delText>
        </w:r>
      </w:del>
      <w:ins w:id="857" w:author="mlpatterson" w:date="2006-03-14T17:15:00Z">
        <w:r>
          <w:rPr/>
          <w:t xml:space="preserve"> </w:t>
        </w:r>
      </w:ins>
      <w:del w:id="858" w:author="mlpatterson" w:date="2006-03-14T17:15:00Z">
        <w:r>
          <w:rPr/>
          <w:delText>.future date.</w:delText>
        </w:r>
      </w:del>
    </w:p>
    <w:p>
      <w:pPr>
        <w:pStyle w:val="Normal"/>
        <w:ind w:left="720" w:hanging="0"/>
        <w:rPr/>
      </w:pPr>
      <w:r>
        <w:rPr/>
      </w:r>
    </w:p>
    <w:p>
      <w:pPr>
        <w:pStyle w:val="Normal"/>
        <w:ind w:left="720" w:hanging="0"/>
        <w:rPr/>
      </w:pPr>
      <w:r>
        <w:rPr/>
        <w:t>2. SP1 modifies the newSP-duedate values</w:t>
      </w:r>
      <w:ins w:id="859" w:author="mlpatterson" w:date="2006-03-14T17:15:00Z">
        <w:r>
          <w:rPr/>
          <w:t xml:space="preserve"> (to the current date)</w:t>
        </w:r>
      </w:ins>
      <w:r>
        <w:rPr/>
        <w:t xml:space="preserve"> for the pending ports via the SOA interface</w:t>
      </w:r>
      <w:del w:id="860" w:author="mlpatterson" w:date="2006-03-14T17:15:00Z">
        <w:r>
          <w:rPr/>
          <w:delText>...set to current date</w:delText>
        </w:r>
      </w:del>
      <w:r>
        <w:rPr/>
        <w:t xml:space="preserve">. </w:t>
      </w:r>
    </w:p>
    <w:p>
      <w:pPr>
        <w:pStyle w:val="Normal"/>
        <w:ind w:left="720" w:hanging="0"/>
        <w:rPr/>
      </w:pPr>
      <w:r>
        <w:rPr/>
      </w:r>
    </w:p>
    <w:p>
      <w:pPr>
        <w:pStyle w:val="Normal"/>
        <w:ind w:left="720" w:hanging="0"/>
        <w:rPr/>
      </w:pPr>
      <w:r>
        <w:rPr/>
        <w:t>3. SP1 activates the pending port</w:t>
      </w:r>
      <w:ins w:id="861" w:author="mlpatterson" w:date="2006-03-14T17:16:00Z">
        <w:r>
          <w:rPr/>
          <w:t>s</w:t>
        </w:r>
      </w:ins>
      <w:r>
        <w:rPr/>
        <w:t xml:space="preserve"> and the NPAC SMS broadcast an M-Action of the subscriptionVersion objects to all LSMSs. </w:t>
      </w:r>
    </w:p>
    <w:p>
      <w:pPr>
        <w:pStyle w:val="Normal"/>
        <w:ind w:left="720" w:hanging="0"/>
        <w:rPr/>
      </w:pPr>
      <w:r>
        <w:rPr/>
      </w:r>
    </w:p>
    <w:p>
      <w:pPr>
        <w:pStyle w:val="Normal"/>
        <w:ind w:left="720" w:hanging="0"/>
        <w:rPr/>
      </w:pPr>
      <w:r>
        <w:rPr/>
        <w:t xml:space="preserve">4. SP1 contacts NPAC </w:t>
      </w:r>
      <w:del w:id="862" w:author="mlpatterson" w:date="2006-03-14T16:29:00Z">
        <w:r>
          <w:rPr/>
          <w:delText xml:space="preserve">Personnel </w:delText>
        </w:r>
      </w:del>
      <w:ins w:id="863" w:author="mlpatterson" w:date="2006-03-14T16:29:00Z">
        <w:r>
          <w:rPr/>
          <w:t xml:space="preserve">test engineer </w:t>
        </w:r>
      </w:ins>
      <w:r>
        <w:rPr/>
        <w:t xml:space="preserve">to perform a mass update on the ISVM DPC </w:t>
      </w:r>
      <w:del w:id="864" w:author="mlpatterson" w:date="2006-03-14T17:15:00Z">
        <w:r>
          <w:rPr/>
          <w:delText xml:space="preserve">and SSN </w:delText>
        </w:r>
      </w:del>
      <w:r>
        <w:rPr/>
        <w:t>value</w:t>
      </w:r>
      <w:del w:id="865" w:author="mlpatterson" w:date="2006-03-14T17:15:00Z">
        <w:r>
          <w:rPr/>
          <w:delText>s</w:delText>
        </w:r>
      </w:del>
      <w:r>
        <w:rPr/>
        <w:t xml:space="preserve"> of the TN range.</w:t>
      </w:r>
    </w:p>
    <w:p>
      <w:pPr>
        <w:pStyle w:val="Normal"/>
        <w:ind w:left="720" w:hanging="0"/>
        <w:rPr/>
      </w:pPr>
      <w:r>
        <w:rPr/>
      </w:r>
    </w:p>
    <w:p>
      <w:pPr>
        <w:pStyle w:val="BodyTextIndent2"/>
        <w:rPr/>
      </w:pPr>
      <w:r>
        <w:rPr/>
        <w:t xml:space="preserve">5. NPAC </w:t>
      </w:r>
      <w:del w:id="866" w:author="mlpatterson" w:date="2006-03-14T16:29:00Z">
        <w:r>
          <w:rPr/>
          <w:delText xml:space="preserve">Personnel </w:delText>
        </w:r>
      </w:del>
      <w:ins w:id="867" w:author="mlpatterson" w:date="2006-03-14T16:29:00Z">
        <w:r>
          <w:rPr/>
          <w:t xml:space="preserve">test engineer </w:t>
        </w:r>
      </w:ins>
      <w:r>
        <w:rPr/>
        <w:t xml:space="preserve">and/or service provider perform </w:t>
      </w:r>
      <w:ins w:id="868" w:author="mlpatterson" w:date="2006-03-14T17:15:00Z">
        <w:r>
          <w:rPr/>
          <w:t xml:space="preserve">an </w:t>
        </w:r>
      </w:ins>
      <w:r>
        <w:rPr/>
        <w:t>audit of the TN range.</w:t>
      </w:r>
    </w:p>
    <w:p>
      <w:pPr>
        <w:pStyle w:val="Normal"/>
        <w:ind w:left="720" w:hanging="0"/>
        <w:rPr/>
      </w:pPr>
      <w:r>
        <w:rPr/>
      </w:r>
    </w:p>
    <w:p>
      <w:pPr>
        <w:pStyle w:val="Normal"/>
        <w:ind w:left="720" w:hanging="0"/>
        <w:rPr/>
      </w:pPr>
      <w:r>
        <w:rPr/>
        <w:t>6. As the new service provider, SP2</w:t>
      </w:r>
      <w:ins w:id="869" w:author="mlpatterson" w:date="2006-03-14T16:29:00Z">
        <w:r>
          <w:rPr/>
          <w:t xml:space="preserve"> </w:t>
        </w:r>
      </w:ins>
      <w:r>
        <w:rPr/>
        <w:t>(SPID2) creates a pending port</w:t>
      </w:r>
      <w:ins w:id="870" w:author="mlpatterson" w:date="2006-03-14T16:29:00Z">
        <w:r>
          <w:rPr/>
          <w:t xml:space="preserve"> </w:t>
        </w:r>
      </w:ins>
      <w:r>
        <w:rPr/>
        <w:t xml:space="preserve">(newSP-Create - LSPP) for a </w:t>
      </w:r>
      <w:del w:id="871" w:author="mlpatterson" w:date="2006-03-14T17:16:00Z">
        <w:r>
          <w:rPr/>
          <w:delText xml:space="preserve">single </w:delText>
        </w:r>
      </w:del>
      <w:r>
        <w:rPr/>
        <w:t>TN</w:t>
      </w:r>
      <w:ins w:id="872" w:author="mlpatterson" w:date="2006-03-14T17:16:00Z">
        <w:r>
          <w:rPr/>
          <w:t xml:space="preserve"> range specifying the current date for the Due Date</w:t>
        </w:r>
      </w:ins>
      <w:r>
        <w:rPr/>
        <w:t>. SP1 concurs with the pending port.</w:t>
      </w:r>
    </w:p>
    <w:p>
      <w:pPr>
        <w:pStyle w:val="Normal"/>
        <w:ind w:left="720" w:hanging="0"/>
        <w:rPr/>
      </w:pPr>
      <w:r>
        <w:rPr/>
      </w:r>
    </w:p>
    <w:p>
      <w:pPr>
        <w:pStyle w:val="Normal"/>
        <w:ind w:left="720" w:hanging="0"/>
        <w:rPr/>
      </w:pPr>
      <w:r>
        <w:rPr/>
        <w:t>7. SP2 activates the pending port</w:t>
      </w:r>
      <w:ins w:id="873" w:author="mlpatterson" w:date="2006-03-14T17:16:00Z">
        <w:r>
          <w:rPr/>
          <w:t>s</w:t>
        </w:r>
      </w:ins>
      <w:r>
        <w:rPr/>
        <w:t xml:space="preserve"> and the NPAC SMS broadcast an M-Create of the subscriptionVersion object</w:t>
      </w:r>
      <w:ins w:id="874" w:author="mlpatterson" w:date="2006-03-14T17:16:00Z">
        <w:r>
          <w:rPr/>
          <w:t>s</w:t>
        </w:r>
      </w:ins>
      <w:r>
        <w:rPr/>
        <w:t xml:space="preserve"> to all LSMSs. </w:t>
      </w:r>
    </w:p>
    <w:p>
      <w:pPr>
        <w:pStyle w:val="Normal"/>
        <w:ind w:left="720" w:hanging="0"/>
        <w:rPr/>
      </w:pPr>
      <w:r>
        <w:rPr/>
      </w:r>
    </w:p>
    <w:p>
      <w:pPr>
        <w:pStyle w:val="Normal"/>
        <w:ind w:left="720" w:hanging="0"/>
        <w:rPr/>
      </w:pPr>
      <w:r>
        <w:rPr/>
        <w:t xml:space="preserve">8. SP2 </w:t>
      </w:r>
      <w:ins w:id="875" w:author="mlpatterson" w:date="2006-03-14T17:17:00Z">
        <w:r>
          <w:rPr/>
          <w:t xml:space="preserve">submits an immediate </w:t>
        </w:r>
      </w:ins>
      <w:r>
        <w:rPr/>
        <w:t>disconnect</w:t>
      </w:r>
      <w:ins w:id="876" w:author="mlpatterson" w:date="2006-03-14T17:17:00Z">
        <w:r>
          <w:rPr/>
          <w:t xml:space="preserve"> request for</w:t>
        </w:r>
      </w:ins>
      <w:del w:id="877" w:author="mlpatterson" w:date="2006-03-14T17:17:00Z">
        <w:r>
          <w:rPr/>
          <w:delText>s</w:delText>
        </w:r>
      </w:del>
      <w:r>
        <w:rPr/>
        <w:t xml:space="preserve"> the ported TN</w:t>
      </w:r>
      <w:ins w:id="878" w:author="mlpatterson" w:date="2006-03-14T17:17:00Z">
        <w:r>
          <w:rPr/>
          <w:t xml:space="preserve">s </w:t>
        </w:r>
      </w:ins>
      <w:del w:id="879" w:author="mlpatterson" w:date="2006-03-14T17:17:00Z">
        <w:r>
          <w:rPr/>
          <w:delText xml:space="preserve"> </w:delText>
        </w:r>
      </w:del>
      <w:r>
        <w:rPr/>
        <w:t>via the SOA interface.</w:t>
      </w:r>
    </w:p>
    <w:p>
      <w:pPr>
        <w:pStyle w:val="Normal"/>
        <w:ind w:left="720" w:hanging="0"/>
        <w:rPr/>
      </w:pPr>
      <w:r>
        <w:rPr/>
      </w:r>
    </w:p>
    <w:p>
      <w:pPr>
        <w:pStyle w:val="Normal"/>
        <w:ind w:left="720" w:hanging="0"/>
        <w:rPr/>
      </w:pPr>
      <w:r>
        <w:rPr/>
        <w:t xml:space="preserve">9. NPAC </w:t>
      </w:r>
      <w:del w:id="880" w:author="mlpatterson" w:date="2006-03-14T17:17:00Z">
        <w:r>
          <w:rPr/>
          <w:delText xml:space="preserve">Personnel </w:delText>
        </w:r>
      </w:del>
      <w:ins w:id="881" w:author="mlpatterson" w:date="2006-03-14T17:17:00Z">
        <w:r>
          <w:rPr/>
          <w:t xml:space="preserve">test engineer </w:t>
        </w:r>
      </w:ins>
      <w:r>
        <w:rPr/>
        <w:t xml:space="preserve">and/or service provider perform audit of the </w:t>
      </w:r>
      <w:del w:id="882" w:author="mlpatterson" w:date="2006-03-14T17:17:00Z">
        <w:r>
          <w:rPr/>
          <w:delText xml:space="preserve">single </w:delText>
        </w:r>
      </w:del>
      <w:r>
        <w:rPr/>
        <w:t>TN</w:t>
      </w:r>
      <w:ins w:id="883" w:author="mlpatterson" w:date="2006-03-14T17:17:00Z">
        <w:r>
          <w:rPr/>
          <w:t xml:space="preserve"> range</w:t>
        </w:r>
      </w:ins>
      <w:r>
        <w:rPr/>
        <w:t>.</w:t>
      </w:r>
    </w:p>
    <w:p>
      <w:pPr>
        <w:pStyle w:val="Normal"/>
        <w:ind w:left="720" w:hanging="0"/>
        <w:rPr/>
      </w:pPr>
      <w:r>
        <w:rPr/>
      </w:r>
    </w:p>
    <w:p>
      <w:pPr>
        <w:pStyle w:val="Normal"/>
        <w:rPr/>
      </w:pPr>
      <w:r>
        <w:rPr/>
      </w:r>
    </w:p>
    <w:p>
      <w:pPr>
        <w:pStyle w:val="Normal"/>
        <w:rPr/>
      </w:pPr>
      <w:r>
        <w:rPr/>
        <w:t>4.7 Port TN from SP1 to SP2</w:t>
      </w:r>
    </w:p>
    <w:p>
      <w:pPr>
        <w:pStyle w:val="Normal"/>
        <w:rPr/>
      </w:pPr>
      <w:r>
        <w:rPr/>
        <w:t>(new create pending port, oldSP-CreateRequest notification, concurrence, activate, disconnect)</w:t>
      </w:r>
    </w:p>
    <w:p>
      <w:pPr>
        <w:pStyle w:val="Normal"/>
        <w:rPr/>
      </w:pPr>
      <w:r>
        <w:rPr/>
      </w:r>
    </w:p>
    <w:p>
      <w:pPr>
        <w:pStyle w:val="Normal"/>
        <w:ind w:left="720" w:hanging="0"/>
        <w:rPr/>
      </w:pPr>
      <w:r>
        <w:rPr/>
        <w:t>1. As the new service provider, SP2</w:t>
      </w:r>
      <w:ins w:id="884" w:author="mlpatterson" w:date="2006-03-14T16:29:00Z">
        <w:r>
          <w:rPr/>
          <w:t xml:space="preserve"> </w:t>
        </w:r>
      </w:ins>
      <w:r>
        <w:rPr/>
        <w:t>(SPID2) creates a pending port</w:t>
      </w:r>
      <w:ins w:id="885" w:author="mlpatterson" w:date="2006-03-14T17:18:00Z">
        <w:r>
          <w:rPr/>
          <w:t xml:space="preserve"> </w:t>
        </w:r>
      </w:ins>
      <w:r>
        <w:rPr/>
        <w:t>(newSP-Create - LSPP) for single TN</w:t>
      </w:r>
      <w:ins w:id="886" w:author="mlpatterson" w:date="2006-03-14T17:18:00Z">
        <w:r>
          <w:rPr/>
          <w:t xml:space="preserve"> specifying the current date for the Due Date</w:t>
        </w:r>
      </w:ins>
      <w:r>
        <w:rPr/>
        <w:t>. SP1</w:t>
      </w:r>
      <w:ins w:id="887" w:author="mlpatterson" w:date="2006-03-14T16:29:00Z">
        <w:r>
          <w:rPr/>
          <w:t xml:space="preserve"> </w:t>
        </w:r>
      </w:ins>
      <w:r>
        <w:rPr/>
        <w:t xml:space="preserve">(SPID1)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1. </w:t>
      </w:r>
    </w:p>
    <w:p>
      <w:pPr>
        <w:pStyle w:val="Normal"/>
        <w:ind w:left="720" w:hanging="0"/>
        <w:rPr/>
      </w:pPr>
      <w:r>
        <w:rPr/>
      </w:r>
    </w:p>
    <w:p>
      <w:pPr>
        <w:pStyle w:val="Normal"/>
        <w:ind w:left="720" w:hanging="0"/>
        <w:rPr/>
      </w:pPr>
      <w:r>
        <w:rPr/>
        <w:t xml:space="preserve">3. SP1 concurs with the pending port (oldSPCreate, authorization=True). </w:t>
      </w:r>
    </w:p>
    <w:p>
      <w:pPr>
        <w:pStyle w:val="Normal"/>
        <w:ind w:left="720" w:hanging="0"/>
        <w:rPr/>
      </w:pPr>
      <w:r>
        <w:rPr/>
      </w:r>
    </w:p>
    <w:p>
      <w:pPr>
        <w:pStyle w:val="Normal"/>
        <w:ind w:left="720" w:hanging="0"/>
        <w:rPr/>
      </w:pPr>
      <w:r>
        <w:rPr/>
        <w:t xml:space="preserve">4. SP2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5. NPAC </w:t>
      </w:r>
      <w:del w:id="888" w:author="mlpatterson" w:date="2006-03-14T16:30:00Z">
        <w:r>
          <w:rPr/>
          <w:delText xml:space="preserve">Personnel </w:delText>
        </w:r>
      </w:del>
      <w:ins w:id="889" w:author="mlpatterson" w:date="2006-03-14T16:30:00Z">
        <w:r>
          <w:rPr/>
          <w:t xml:space="preserve">test engineer </w:t>
        </w:r>
      </w:ins>
      <w:r>
        <w:rPr/>
        <w:t>and/or service provider perform audit of the single TN.</w:t>
      </w:r>
    </w:p>
    <w:p>
      <w:pPr>
        <w:pStyle w:val="Normal"/>
        <w:ind w:left="720" w:hanging="0"/>
        <w:rPr/>
      </w:pPr>
      <w:r>
        <w:rPr/>
      </w:r>
    </w:p>
    <w:p>
      <w:pPr>
        <w:pStyle w:val="Normal"/>
        <w:ind w:left="720" w:hanging="0"/>
        <w:rPr/>
      </w:pPr>
      <w:r>
        <w:rPr/>
        <w:t xml:space="preserve">6. SP2 </w:t>
      </w:r>
      <w:ins w:id="890" w:author="mlpatterson" w:date="2006-03-14T17:18:00Z">
        <w:r>
          <w:rPr/>
          <w:t xml:space="preserve">submits an immediate </w:t>
        </w:r>
      </w:ins>
      <w:r>
        <w:rPr/>
        <w:t>disconnect</w:t>
      </w:r>
      <w:ins w:id="891" w:author="mlpatterson" w:date="2006-03-14T17:18:00Z">
        <w:r>
          <w:rPr/>
          <w:t xml:space="preserve"> reque</w:t>
        </w:r>
      </w:ins>
      <w:r>
        <w:rPr/>
        <w:t>s</w:t>
      </w:r>
      <w:ins w:id="892" w:author="mlpatterson" w:date="2006-03-14T17:18:00Z">
        <w:r>
          <w:rPr/>
          <w:t>t for</w:t>
        </w:r>
      </w:ins>
      <w:r>
        <w:rPr/>
        <w:t xml:space="preserve"> the ported TN via the SOA interface.</w:t>
      </w:r>
    </w:p>
    <w:p>
      <w:pPr>
        <w:pStyle w:val="Normal"/>
        <w:rPr/>
      </w:pPr>
      <w:r>
        <w:rPr/>
      </w:r>
    </w:p>
    <w:p>
      <w:pPr>
        <w:pStyle w:val="Normal"/>
        <w:rPr/>
      </w:pPr>
      <w:r>
        <w:rPr/>
      </w:r>
    </w:p>
    <w:p>
      <w:pPr>
        <w:pStyle w:val="Normal"/>
        <w:rPr/>
      </w:pPr>
      <w:r>
        <w:rPr/>
        <w:t>4.8 Port TN from SP2 to SP1</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1. As the new service provider, SP1</w:t>
      </w:r>
      <w:ins w:id="893" w:author="mlpatterson" w:date="2006-03-14T16:30:00Z">
        <w:r>
          <w:rPr/>
          <w:t xml:space="preserve"> </w:t>
        </w:r>
      </w:ins>
      <w:r>
        <w:rPr/>
        <w:t>(SPID1) creates a pending port</w:t>
      </w:r>
      <w:ins w:id="894" w:author="mlpatterson" w:date="2006-03-14T17:18:00Z">
        <w:r>
          <w:rPr/>
          <w:t xml:space="preserve"> </w:t>
        </w:r>
      </w:ins>
      <w:r>
        <w:rPr/>
        <w:t>(newSP-Create - LSPP) for a single TN</w:t>
      </w:r>
      <w:ins w:id="895" w:author="mlpatterson" w:date="2006-03-14T17:18:00Z">
        <w:r>
          <w:rPr/>
          <w:t xml:space="preserve"> specifying the current date for the Due Date</w:t>
        </w:r>
      </w:ins>
      <w:r>
        <w:rPr/>
        <w:t>. SP2</w:t>
      </w:r>
      <w:ins w:id="896" w:author="mlpatterson" w:date="2006-03-14T16:30:00Z">
        <w:r>
          <w:rPr/>
          <w:t xml:space="preserve"> </w:t>
        </w:r>
      </w:ins>
      <w:r>
        <w:rPr/>
        <w:t xml:space="preserve">(SPID2)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2.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1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5. NPAC </w:t>
      </w:r>
      <w:del w:id="897" w:author="mlpatterson" w:date="2006-03-14T16:30:00Z">
        <w:r>
          <w:rPr/>
          <w:delText xml:space="preserve">Personnel </w:delText>
        </w:r>
      </w:del>
      <w:ins w:id="898" w:author="mlpatterson" w:date="2006-03-14T16:30:00Z">
        <w:r>
          <w:rPr/>
          <w:t xml:space="preserve">test engineer </w:t>
        </w:r>
      </w:ins>
      <w:r>
        <w:rPr/>
        <w:t>and/or service provider perform audit of the single TN.</w:t>
      </w:r>
    </w:p>
    <w:p>
      <w:pPr>
        <w:pStyle w:val="Normal"/>
        <w:ind w:left="720" w:hanging="0"/>
        <w:rPr/>
      </w:pPr>
      <w:r>
        <w:rPr/>
      </w:r>
    </w:p>
    <w:p>
      <w:pPr>
        <w:pStyle w:val="Normal"/>
        <w:ind w:left="720" w:hanging="0"/>
        <w:rPr/>
      </w:pPr>
      <w:r>
        <w:rPr/>
        <w:t xml:space="preserve">6. SP1 </w:t>
      </w:r>
      <w:ins w:id="899" w:author="mlpatterson" w:date="2006-03-14T17:19:00Z">
        <w:r>
          <w:rPr/>
          <w:t xml:space="preserve">submits an immediate </w:t>
        </w:r>
      </w:ins>
      <w:r>
        <w:rPr/>
        <w:t>disconnect</w:t>
      </w:r>
      <w:ins w:id="900" w:author="mlpatterson" w:date="2006-03-14T17:19:00Z">
        <w:r>
          <w:rPr/>
          <w:t xml:space="preserve"> reque</w:t>
        </w:r>
      </w:ins>
      <w:r>
        <w:rPr/>
        <w:t>s</w:t>
      </w:r>
      <w:ins w:id="901" w:author="mlpatterson" w:date="2006-03-14T17:19:00Z">
        <w:r>
          <w:rPr/>
          <w:t>t for</w:t>
        </w:r>
      </w:ins>
      <w:r>
        <w:rPr/>
        <w:t xml:space="preserve"> the ported TN via the SOA interface.</w:t>
      </w:r>
    </w:p>
    <w:p>
      <w:pPr>
        <w:pStyle w:val="Normal"/>
        <w:ind w:left="720" w:hanging="0"/>
        <w:rPr/>
      </w:pPr>
      <w:r>
        <w:rPr/>
      </w:r>
    </w:p>
    <w:p>
      <w:pPr>
        <w:pStyle w:val="Normal"/>
        <w:rPr/>
      </w:pPr>
      <w:r>
        <w:rPr/>
      </w:r>
    </w:p>
    <w:p>
      <w:pPr>
        <w:pStyle w:val="Normal"/>
        <w:rPr/>
      </w:pPr>
      <w:r>
        <w:rPr/>
        <w:t>4.9 Port TN from SP1 to SP2 and back while experiencing conflict (create pending port, set into conflict, modify conflict, remove from conflict, activate)</w:t>
      </w:r>
    </w:p>
    <w:p>
      <w:pPr>
        <w:pStyle w:val="Normal"/>
        <w:rPr/>
      </w:pPr>
      <w:r>
        <w:rPr/>
      </w:r>
    </w:p>
    <w:p>
      <w:pPr>
        <w:pStyle w:val="Normal"/>
        <w:ind w:left="720" w:hanging="0"/>
        <w:rPr/>
      </w:pPr>
      <w:r>
        <w:rPr/>
        <w:t>1. As the new service provider, SP2</w:t>
      </w:r>
      <w:ins w:id="902" w:author="mlpatterson" w:date="2006-03-14T16:30:00Z">
        <w:r>
          <w:rPr/>
          <w:t xml:space="preserve"> </w:t>
        </w:r>
      </w:ins>
      <w:r>
        <w:rPr/>
        <w:t>(SPID2) creates a pending port</w:t>
      </w:r>
      <w:ins w:id="903" w:author="mlpatterson" w:date="2006-03-14T16:30:00Z">
        <w:r>
          <w:rPr/>
          <w:t xml:space="preserve"> </w:t>
        </w:r>
      </w:ins>
      <w:r>
        <w:rPr/>
        <w:t xml:space="preserve">(newSP-Create - LSPP) for a single TN with </w:t>
      </w:r>
      <w:ins w:id="904" w:author="mlpatterson" w:date="2006-03-14T17:19:00Z">
        <w:r>
          <w:rPr/>
          <w:t xml:space="preserve">specifying </w:t>
        </w:r>
      </w:ins>
      <w:r>
        <w:rPr/>
        <w:t xml:space="preserve">a </w:t>
      </w:r>
      <w:del w:id="905" w:author="mlpatterson" w:date="2006-03-14T17:19:00Z">
        <w:r>
          <w:rPr/>
          <w:delText xml:space="preserve">future </w:delText>
        </w:r>
      </w:del>
      <w:r>
        <w:rPr/>
        <w:t>date</w:t>
      </w:r>
      <w:ins w:id="906" w:author="mlpatterson" w:date="2006-03-14T17:19:00Z">
        <w:r>
          <w:rPr/>
          <w:t xml:space="preserve"> three days in the future for the Due Date</w:t>
        </w:r>
      </w:ins>
      <w:r>
        <w:rPr/>
        <w:t>. SP1</w:t>
      </w:r>
      <w:ins w:id="907" w:author="mlpatterson" w:date="2006-03-14T16:30:00Z">
        <w:r>
          <w:rPr/>
          <w:t xml:space="preserve"> </w:t>
        </w:r>
      </w:ins>
      <w:r>
        <w:rPr/>
        <w:t xml:space="preserve">(SPID1)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 xml:space="preserve">2. SP2 modifies the newSP-duedate </w:t>
      </w:r>
      <w:del w:id="908" w:author="mlpatterson" w:date="2006-03-14T17:19:00Z">
        <w:r>
          <w:rPr/>
          <w:delText xml:space="preserve">by setting it </w:delText>
        </w:r>
      </w:del>
      <w:ins w:id="909" w:author="mlpatterson" w:date="2006-03-14T17:19:00Z">
        <w:r>
          <w:rPr/>
          <w:t>(</w:t>
        </w:r>
      </w:ins>
      <w:r>
        <w:rPr/>
        <w:t>to the current date</w:t>
      </w:r>
      <w:ins w:id="910" w:author="mlpatterson" w:date="2006-03-14T17:19:00Z">
        <w:r>
          <w:rPr/>
          <w:t>)</w:t>
        </w:r>
      </w:ins>
      <w:r>
        <w:rPr/>
        <w:t>.</w:t>
      </w:r>
    </w:p>
    <w:p>
      <w:pPr>
        <w:pStyle w:val="Normal"/>
        <w:ind w:left="720" w:hanging="0"/>
        <w:rPr/>
      </w:pPr>
      <w:r>
        <w:rPr/>
      </w:r>
    </w:p>
    <w:p>
      <w:pPr>
        <w:pStyle w:val="Normal"/>
        <w:ind w:left="720" w:hanging="0"/>
        <w:rPr/>
      </w:pPr>
      <w:r>
        <w:rPr/>
        <w:t>3. SP1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2 activates the pending port and the NPAC SMS broadcast an M-Create of the subscriptionVersion objects to all LSMSs. </w:t>
      </w:r>
    </w:p>
    <w:p>
      <w:pPr>
        <w:pStyle w:val="Normal"/>
        <w:ind w:left="720" w:hanging="0"/>
        <w:rPr/>
      </w:pPr>
      <w:r>
        <w:rPr/>
      </w:r>
    </w:p>
    <w:p>
      <w:pPr>
        <w:pStyle w:val="Normal"/>
        <w:ind w:left="720" w:hanging="0"/>
        <w:rPr/>
      </w:pPr>
      <w:r>
        <w:rPr/>
        <w:t xml:space="preserve">5. NPAC </w:t>
      </w:r>
      <w:del w:id="911" w:author="mlpatterson" w:date="2006-03-14T16:30:00Z">
        <w:r>
          <w:rPr/>
          <w:delText xml:space="preserve">Personnel </w:delText>
        </w:r>
      </w:del>
      <w:ins w:id="912" w:author="mlpatterson" w:date="2006-03-14T16:30:00Z">
        <w:r>
          <w:rPr/>
          <w:t xml:space="preserve">test engineer </w:t>
        </w:r>
      </w:ins>
      <w:r>
        <w:rPr/>
        <w:t>and/or service provider perform audit of single TN.</w:t>
      </w:r>
    </w:p>
    <w:p>
      <w:pPr>
        <w:pStyle w:val="Normal"/>
        <w:ind w:left="720" w:hanging="0"/>
        <w:rPr/>
      </w:pPr>
      <w:r>
        <w:rPr/>
      </w:r>
    </w:p>
    <w:p>
      <w:pPr>
        <w:pStyle w:val="Normal"/>
        <w:ind w:left="720" w:hanging="0"/>
        <w:rPr/>
      </w:pPr>
      <w:r>
        <w:rPr/>
        <w:t>6. As the new service provider, SP1</w:t>
      </w:r>
      <w:ins w:id="913" w:author="mlpatterson" w:date="2006-03-14T16:30:00Z">
        <w:r>
          <w:rPr/>
          <w:t xml:space="preserve"> </w:t>
        </w:r>
      </w:ins>
      <w:r>
        <w:rPr/>
        <w:t>(SPID1) creates a pending port</w:t>
      </w:r>
      <w:ins w:id="914" w:author="mlpatterson" w:date="2006-03-14T16:31:00Z">
        <w:r>
          <w:rPr/>
          <w:t xml:space="preserve"> </w:t>
        </w:r>
      </w:ins>
      <w:r>
        <w:rPr/>
        <w:t xml:space="preserve">(newSP-Create - LSPP) for the single TN </w:t>
      </w:r>
      <w:del w:id="915" w:author="mlpatterson" w:date="2006-03-14T17:20:00Z">
        <w:r>
          <w:rPr/>
          <w:delText xml:space="preserve">with </w:delText>
        </w:r>
      </w:del>
      <w:ins w:id="916" w:author="mlpatterson" w:date="2006-03-14T17:20:00Z">
        <w:r>
          <w:rPr/>
          <w:t xml:space="preserve">specifying </w:t>
        </w:r>
      </w:ins>
      <w:r>
        <w:rPr/>
        <w:t xml:space="preserve">a </w:t>
      </w:r>
      <w:del w:id="917" w:author="mlpatterson" w:date="2006-03-14T17:20:00Z">
        <w:r>
          <w:rPr/>
          <w:delText xml:space="preserve">future </w:delText>
        </w:r>
      </w:del>
      <w:r>
        <w:rPr/>
        <w:t>date</w:t>
      </w:r>
      <w:ins w:id="918" w:author="mlpatterson" w:date="2006-03-14T17:20:00Z">
        <w:r>
          <w:rPr/>
          <w:t xml:space="preserve"> three days in the future for the Due Date</w:t>
        </w:r>
      </w:ins>
      <w:r>
        <w:rPr/>
        <w:t>. SP2 concurs with the pending port (oldSPCreate, authorization = True). Note that this is not a "port to original" request.</w:t>
      </w:r>
    </w:p>
    <w:p>
      <w:pPr>
        <w:pStyle w:val="Normal"/>
        <w:ind w:left="720" w:hanging="0"/>
        <w:rPr/>
      </w:pPr>
      <w:r>
        <w:rPr/>
      </w:r>
    </w:p>
    <w:p>
      <w:pPr>
        <w:pStyle w:val="BodyTextIndent2"/>
        <w:rPr/>
      </w:pPr>
      <w:r>
        <w:rPr/>
        <w:t xml:space="preserve">7. SP2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 xml:space="preserve">8. SP1 modifies the newSP-duedate </w:t>
      </w:r>
      <w:del w:id="919" w:author="mlpatterson" w:date="2006-03-14T17:20:00Z">
        <w:r>
          <w:rPr/>
          <w:delText xml:space="preserve">by setting it </w:delText>
        </w:r>
      </w:del>
      <w:ins w:id="920" w:author="mlpatterson" w:date="2006-03-14T17:20:00Z">
        <w:r>
          <w:rPr/>
          <w:t>(</w:t>
        </w:r>
      </w:ins>
      <w:r>
        <w:rPr/>
        <w:t>to the current date</w:t>
      </w:r>
      <w:ins w:id="921" w:author="mlpatterson" w:date="2006-03-14T17:21:00Z">
        <w:r>
          <w:rPr/>
          <w:t>)</w:t>
        </w:r>
      </w:ins>
      <w:r>
        <w:rPr/>
        <w:t xml:space="preserve">. SP2 modifies the oldSP-duedate </w:t>
      </w:r>
      <w:del w:id="922" w:author="mlpatterson" w:date="2006-03-14T17:21:00Z">
        <w:r>
          <w:rPr/>
          <w:delText xml:space="preserve">by setting it </w:delText>
        </w:r>
      </w:del>
      <w:ins w:id="923" w:author="mlpatterson" w:date="2006-03-14T17:21:00Z">
        <w:r>
          <w:rPr/>
          <w:t>(</w:t>
        </w:r>
      </w:ins>
      <w:r>
        <w:rPr/>
        <w:t>to the current date</w:t>
      </w:r>
      <w:ins w:id="924" w:author="mlpatterson" w:date="2006-03-14T17:21:00Z">
        <w:r>
          <w:rPr/>
          <w:t>)</w:t>
        </w:r>
      </w:ins>
      <w:r>
        <w:rPr/>
        <w:t>.</w:t>
      </w:r>
    </w:p>
    <w:p>
      <w:pPr>
        <w:pStyle w:val="Normal"/>
        <w:ind w:left="720" w:hanging="0"/>
        <w:rPr/>
      </w:pPr>
      <w:r>
        <w:rPr/>
      </w:r>
    </w:p>
    <w:p>
      <w:pPr>
        <w:pStyle w:val="Normal"/>
        <w:ind w:left="720" w:hanging="0"/>
        <w:rPr/>
      </w:pPr>
      <w:r>
        <w:rPr/>
        <w:t>9. SP2 removes the pending port from conflict (within the conflict window).</w:t>
      </w:r>
    </w:p>
    <w:p>
      <w:pPr>
        <w:pStyle w:val="Normal"/>
        <w:ind w:left="720" w:hanging="0"/>
        <w:rPr/>
      </w:pPr>
      <w:r>
        <w:rPr/>
      </w:r>
    </w:p>
    <w:p>
      <w:pPr>
        <w:pStyle w:val="Normal"/>
        <w:ind w:left="720" w:hanging="0"/>
        <w:rPr/>
      </w:pPr>
      <w:r>
        <w:rPr/>
        <w:t>10. SP1 activates the pending port and the NPAC SMS broadcast an M-Create of the subscriptionVersion object</w:t>
      </w:r>
      <w:del w:id="925" w:author="mlpatterson" w:date="2006-03-14T17:21:00Z">
        <w:r>
          <w:rPr/>
          <w:delText>s</w:delText>
        </w:r>
      </w:del>
      <w:r>
        <w:rPr/>
        <w:t xml:space="preserve"> to all LSMSs. </w:t>
      </w:r>
    </w:p>
    <w:p>
      <w:pPr>
        <w:pStyle w:val="Normal"/>
        <w:ind w:left="720" w:hanging="0"/>
        <w:rPr/>
      </w:pPr>
      <w:r>
        <w:rPr/>
      </w:r>
    </w:p>
    <w:p>
      <w:pPr>
        <w:pStyle w:val="Normal"/>
        <w:ind w:left="720" w:hanging="0"/>
        <w:rPr/>
      </w:pPr>
      <w:r>
        <w:rPr/>
        <w:t xml:space="preserve">11. NPAC </w:t>
      </w:r>
      <w:del w:id="926" w:author="mlpatterson" w:date="2006-03-14T16:31:00Z">
        <w:r>
          <w:rPr/>
          <w:delText xml:space="preserve">Personnel </w:delText>
        </w:r>
      </w:del>
      <w:ins w:id="927" w:author="mlpatterson" w:date="2006-03-14T16:31:00Z">
        <w:r>
          <w:rPr/>
          <w:t xml:space="preserve">test engineer </w:t>
        </w:r>
      </w:ins>
      <w:r>
        <w:rPr/>
        <w:t>and/or service provider perform audit of single TN.</w:t>
      </w:r>
    </w:p>
    <w:p>
      <w:pPr>
        <w:pStyle w:val="Normal"/>
        <w:ind w:left="720" w:hanging="0"/>
        <w:rPr/>
      </w:pPr>
      <w:r>
        <w:rPr/>
      </w:r>
    </w:p>
    <w:p>
      <w:pPr>
        <w:pStyle w:val="Normal"/>
        <w:rPr/>
      </w:pPr>
      <w:r>
        <w:rPr/>
      </w:r>
    </w:p>
    <w:p>
      <w:pPr>
        <w:pStyle w:val="Normal"/>
        <w:rPr/>
      </w:pPr>
      <w:r>
        <w:rPr/>
        <w:t xml:space="preserve">4.10 Cancel Pending Port by new - no concurrence by </w:t>
      </w:r>
      <w:del w:id="928" w:author="mlpatterson" w:date="2006-03-14T17:23:00Z">
        <w:r>
          <w:rPr/>
          <w:delText xml:space="preserve">new </w:delText>
        </w:r>
      </w:del>
      <w:ins w:id="929" w:author="mlpatterson" w:date="2006-03-14T17:23:00Z">
        <w:r>
          <w:rPr/>
          <w:t xml:space="preserve">old </w:t>
        </w:r>
      </w:ins>
      <w:r>
        <w:rPr/>
        <w:t>(create pending port by new, cancel by new, create by old, no concurrence by new)</w:t>
      </w:r>
    </w:p>
    <w:p>
      <w:pPr>
        <w:pStyle w:val="Normal"/>
        <w:rPr/>
      </w:pPr>
      <w:r>
        <w:rPr/>
      </w:r>
    </w:p>
    <w:p>
      <w:pPr>
        <w:pStyle w:val="Normal"/>
        <w:ind w:left="720" w:hanging="0"/>
        <w:rPr/>
      </w:pPr>
      <w:r>
        <w:rPr/>
        <w:t>1. As the new service provider, SP2</w:t>
      </w:r>
      <w:ins w:id="930" w:author="mlpatterson" w:date="2006-03-14T16:31:00Z">
        <w:r>
          <w:rPr/>
          <w:t xml:space="preserve"> </w:t>
        </w:r>
      </w:ins>
      <w:r>
        <w:rPr/>
        <w:t>(SPID2) creates a pending port</w:t>
      </w:r>
      <w:ins w:id="931" w:author="mlpatterson" w:date="2006-03-14T17:21:00Z">
        <w:r>
          <w:rPr/>
          <w:t xml:space="preserve"> </w:t>
        </w:r>
      </w:ins>
      <w:r>
        <w:rPr/>
        <w:t xml:space="preserve">(newSP-Create - LSPP) for </w:t>
      </w:r>
      <w:ins w:id="932" w:author="mlpatterson" w:date="2006-03-14T17:22:00Z">
        <w:r>
          <w:rPr/>
          <w:t xml:space="preserve">a single </w:t>
        </w:r>
      </w:ins>
      <w:r>
        <w:rPr/>
        <w:t>TN</w:t>
      </w:r>
      <w:ins w:id="933" w:author="mlpatterson" w:date="2006-03-14T17:21:00Z">
        <w:r>
          <w:rPr/>
          <w:t xml:space="preserve"> with a future Due Date</w:t>
        </w:r>
      </w:ins>
      <w:r>
        <w:rPr/>
        <w:t>.  No concurrence from SP1.</w:t>
      </w:r>
    </w:p>
    <w:p>
      <w:pPr>
        <w:pStyle w:val="Normal"/>
        <w:ind w:left="720" w:hanging="0"/>
        <w:rPr/>
      </w:pPr>
      <w:r>
        <w:rPr/>
      </w:r>
    </w:p>
    <w:p>
      <w:pPr>
        <w:pStyle w:val="Normal"/>
        <w:ind w:left="720" w:hanging="0"/>
        <w:rPr/>
      </w:pPr>
      <w:r>
        <w:rPr/>
        <w:t>2. SP2 cancels the pending port and the status of the pending port is set to cancel</w:t>
      </w:r>
      <w:del w:id="934" w:author="mlpatterson" w:date="2006-03-14T16:31:00Z">
        <w:r>
          <w:rPr/>
          <w:delText>l</w:delText>
        </w:r>
      </w:del>
      <w:r>
        <w:rPr/>
        <w:t>ed.</w:t>
      </w:r>
    </w:p>
    <w:p>
      <w:pPr>
        <w:pStyle w:val="Normal"/>
        <w:ind w:left="720" w:hanging="0"/>
        <w:rPr/>
      </w:pPr>
      <w:r>
        <w:rPr/>
      </w:r>
    </w:p>
    <w:p>
      <w:pPr>
        <w:pStyle w:val="Normal"/>
        <w:ind w:left="720" w:hanging="0"/>
        <w:rPr/>
      </w:pPr>
      <w:r>
        <w:rPr/>
        <w:t>3. As the old service provider, SP1 creates a pending port</w:t>
      </w:r>
      <w:ins w:id="935" w:author="mlpatterson" w:date="2006-03-14T16:31:00Z">
        <w:r>
          <w:rPr/>
          <w:t xml:space="preserve"> </w:t>
        </w:r>
      </w:ins>
      <w:r>
        <w:rPr/>
        <w:t xml:space="preserve">(oldSP-Create - LSPP) for </w:t>
      </w:r>
      <w:ins w:id="936" w:author="mlpatterson" w:date="2006-03-14T17:22:00Z">
        <w:r>
          <w:rPr/>
          <w:t xml:space="preserve">a single </w:t>
        </w:r>
      </w:ins>
      <w:r>
        <w:rPr/>
        <w:t xml:space="preserve">TN </w:t>
      </w:r>
      <w:del w:id="937" w:author="mlpatterson" w:date="2006-03-14T17:22:00Z">
        <w:r>
          <w:rPr/>
          <w:delText>703-?</w:delText>
        </w:r>
      </w:del>
      <w:ins w:id="938" w:author="mlpatterson" w:date="2006-03-14T17:22:00Z">
        <w:r>
          <w:rPr/>
          <w:t>with a future Due Date</w:t>
        </w:r>
      </w:ins>
      <w:r>
        <w:rPr/>
        <w:t>.  No concurrence from SP2.</w:t>
      </w:r>
    </w:p>
    <w:p>
      <w:pPr>
        <w:pStyle w:val="Normal"/>
        <w:ind w:left="720" w:hanging="0"/>
        <w:rPr/>
      </w:pPr>
      <w:r>
        <w:rPr/>
      </w:r>
    </w:p>
    <w:p>
      <w:pPr>
        <w:pStyle w:val="BodyTextIndent2"/>
        <w:rPr/>
      </w:pPr>
      <w:r>
        <w:rPr/>
        <w:t>4. Initial concurrence window expires and NewSP-CreateRequest is sent to SP2 asking for its concurrence.</w:t>
      </w:r>
    </w:p>
    <w:p>
      <w:pPr>
        <w:pStyle w:val="Normal"/>
        <w:ind w:left="720" w:hanging="0"/>
        <w:rPr/>
      </w:pPr>
      <w:r>
        <w:rPr/>
      </w:r>
    </w:p>
    <w:p>
      <w:pPr>
        <w:pStyle w:val="Normal"/>
        <w:ind w:left="720" w:hanging="0"/>
        <w:rPr/>
      </w:pPr>
      <w:r>
        <w:rPr/>
        <w:t xml:space="preserve">5. Final concurrence window expires.  The subscription version will remain in a status of pending based on the Pending Subscription Retention tunable.  After the duration of the tunable has passed the </w:t>
      </w:r>
      <w:del w:id="939" w:author="mlpatterson" w:date="2006-03-14T16:31:00Z">
        <w:r>
          <w:rPr/>
          <w:delText xml:space="preserve"> </w:delText>
        </w:r>
      </w:del>
      <w:r>
        <w:rPr/>
        <w:t>status of the port is set to cance</w:t>
      </w:r>
      <w:del w:id="940" w:author="mlpatterson" w:date="2006-03-14T17:22:00Z">
        <w:r>
          <w:rPr/>
          <w:delText>l</w:delText>
        </w:r>
      </w:del>
      <w:r>
        <w:rPr/>
        <w:t>led.</w:t>
      </w:r>
    </w:p>
    <w:p>
      <w:pPr>
        <w:pStyle w:val="Normal"/>
        <w:ind w:left="720" w:hanging="0"/>
        <w:rPr/>
      </w:pPr>
      <w:r>
        <w:rPr/>
      </w:r>
    </w:p>
    <w:p>
      <w:pPr>
        <w:pStyle w:val="Normal"/>
        <w:ind w:left="720" w:hanging="0"/>
        <w:rPr/>
      </w:pPr>
      <w:r>
        <w:rPr/>
      </w:r>
    </w:p>
    <w:p>
      <w:pPr>
        <w:pStyle w:val="Normal"/>
        <w:rPr/>
      </w:pPr>
      <w:r>
        <w:rPr/>
        <w:t>4.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1 creates a pending port</w:t>
      </w:r>
      <w:ins w:id="941" w:author="mlpatterson" w:date="2006-03-14T17:23:00Z">
        <w:r>
          <w:rPr/>
          <w:t xml:space="preserve"> </w:t>
        </w:r>
      </w:ins>
      <w:r>
        <w:rPr/>
        <w:t>(oldSP-Create - LSPP) for a single TN</w:t>
      </w:r>
      <w:ins w:id="942" w:author="mlpatterson" w:date="2006-03-14T17:23:00Z">
        <w:r>
          <w:rPr/>
          <w:t xml:space="preserve"> specifying the current date for the Due Date</w:t>
        </w:r>
      </w:ins>
      <w:r>
        <w:rPr/>
        <w:t>.  No concurrence from SP2.</w:t>
      </w:r>
    </w:p>
    <w:p>
      <w:pPr>
        <w:pStyle w:val="Normal"/>
        <w:ind w:left="720" w:hanging="0"/>
        <w:rPr/>
      </w:pPr>
      <w:r>
        <w:rPr/>
      </w:r>
    </w:p>
    <w:p>
      <w:pPr>
        <w:pStyle w:val="Normal"/>
        <w:ind w:left="720" w:hanging="0"/>
        <w:rPr/>
      </w:pPr>
      <w:r>
        <w:rPr/>
        <w:t>2. SP1 cancels the pending port and the status of the pending port is set to cancel</w:t>
      </w:r>
      <w:del w:id="943" w:author="mlpatterson" w:date="2006-03-14T16:32:00Z">
        <w:r>
          <w:rPr/>
          <w:delText>l</w:delText>
        </w:r>
      </w:del>
      <w:r>
        <w:rPr/>
        <w:t>ed.</w:t>
      </w:r>
    </w:p>
    <w:p>
      <w:pPr>
        <w:pStyle w:val="Normal"/>
        <w:ind w:left="720" w:hanging="0"/>
        <w:rPr/>
      </w:pPr>
      <w:r>
        <w:rPr/>
      </w:r>
    </w:p>
    <w:p>
      <w:pPr>
        <w:pStyle w:val="Normal"/>
        <w:ind w:left="720" w:hanging="0"/>
        <w:rPr/>
      </w:pPr>
      <w:r>
        <w:rPr/>
        <w:t>3. As the new service provider, SP2 creates a pending port</w:t>
      </w:r>
      <w:ins w:id="944" w:author="mlpatterson" w:date="2006-03-14T16:32:00Z">
        <w:r>
          <w:rPr/>
          <w:t xml:space="preserve"> </w:t>
        </w:r>
      </w:ins>
      <w:r>
        <w:rPr/>
        <w:t>(newSP-Create - LSPP) for a single TN</w:t>
      </w:r>
      <w:ins w:id="945" w:author="mlpatterson" w:date="2006-03-14T17:24:00Z">
        <w:r>
          <w:rPr/>
          <w:t xml:space="preserve"> specifying the current date for the Due Date</w:t>
        </w:r>
      </w:ins>
      <w:r>
        <w:rPr/>
        <w:t>.  No concurrence from SP1.</w:t>
      </w:r>
    </w:p>
    <w:p>
      <w:pPr>
        <w:pStyle w:val="Normal"/>
        <w:ind w:left="720" w:hanging="0"/>
        <w:rPr/>
      </w:pPr>
      <w:r>
        <w:rPr/>
      </w:r>
    </w:p>
    <w:p>
      <w:pPr>
        <w:pStyle w:val="Normal"/>
        <w:ind w:left="720" w:hanging="0"/>
        <w:rPr/>
      </w:pPr>
      <w:r>
        <w:rPr/>
        <w:t>4. Initial concurrence window expires and OldSP-CreateRequest is sent to SP1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2 activates the pending port.</w:t>
      </w:r>
    </w:p>
    <w:p>
      <w:pPr>
        <w:pStyle w:val="Normal"/>
        <w:ind w:left="720" w:hanging="0"/>
        <w:rPr/>
      </w:pPr>
      <w:r>
        <w:rPr/>
      </w:r>
    </w:p>
    <w:p>
      <w:pPr>
        <w:pStyle w:val="Normal"/>
        <w:ind w:left="720" w:hanging="0"/>
        <w:rPr/>
      </w:pPr>
      <w:r>
        <w:rPr/>
        <w:t xml:space="preserve">7. Audit performed by NPAC </w:t>
      </w:r>
      <w:del w:id="946" w:author="mlpatterson" w:date="2006-03-14T16:32:00Z">
        <w:r>
          <w:rPr/>
          <w:delText xml:space="preserve">Personnel </w:delText>
        </w:r>
      </w:del>
      <w:ins w:id="947" w:author="mlpatterson" w:date="2006-03-14T16:32:00Z">
        <w:r>
          <w:rPr/>
          <w:t xml:space="preserve">test engineer </w:t>
        </w:r>
      </w:ins>
      <w:r>
        <w:rPr/>
        <w:t>and/or service provider whose SOA supports audits.</w:t>
      </w:r>
    </w:p>
    <w:p>
      <w:pPr>
        <w:pStyle w:val="Normal"/>
        <w:ind w:left="720" w:hanging="0"/>
        <w:rPr/>
      </w:pPr>
      <w:r>
        <w:rPr/>
      </w:r>
    </w:p>
    <w:p>
      <w:pPr>
        <w:pStyle w:val="Normal"/>
        <w:rPr/>
      </w:pPr>
      <w:r>
        <w:rPr/>
      </w:r>
    </w:p>
    <w:p>
      <w:pPr>
        <w:pStyle w:val="Normal"/>
        <w:rPr/>
      </w:pPr>
      <w:r>
        <w:rPr/>
        <w:t>4.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1. As the new service provider, SP2</w:t>
      </w:r>
      <w:ins w:id="948" w:author="mlpatterson" w:date="2006-03-14T16:32:00Z">
        <w:r>
          <w:rPr/>
          <w:t xml:space="preserve"> </w:t>
        </w:r>
      </w:ins>
      <w:r>
        <w:rPr/>
        <w:t>(SPID2) creates a pending port</w:t>
      </w:r>
      <w:ins w:id="949" w:author="mlpatterson" w:date="2006-03-14T17:24:00Z">
        <w:r>
          <w:rPr/>
          <w:t xml:space="preserve"> </w:t>
        </w:r>
      </w:ins>
      <w:r>
        <w:rPr/>
        <w:t>(newSP-Create – LSPP) for a single TN</w:t>
      </w:r>
      <w:ins w:id="950" w:author="mlpatterson" w:date="2006-03-14T17:24:00Z">
        <w:r>
          <w:rPr/>
          <w:t xml:space="preserve"> specifying the current date for the Due Date</w:t>
        </w:r>
      </w:ins>
      <w:r>
        <w:rPr/>
        <w:t>. SP1</w:t>
      </w:r>
      <w:ins w:id="951" w:author="mlpatterson" w:date="2006-03-14T16:32:00Z">
        <w:r>
          <w:rPr/>
          <w:t xml:space="preserve"> </w:t>
        </w:r>
      </w:ins>
      <w:r>
        <w:rPr/>
        <w:t xml:space="preserve">(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3. SP1 acknowledges the cancel and the status is updated to cancel</w:t>
      </w:r>
      <w:del w:id="952" w:author="mlpatterson" w:date="2006-03-14T17:24:00Z">
        <w:r>
          <w:rPr/>
          <w:delText>l</w:delText>
        </w:r>
      </w:del>
      <w:r>
        <w:rPr/>
        <w:t>ed.</w:t>
      </w:r>
    </w:p>
    <w:p>
      <w:pPr>
        <w:pStyle w:val="Normal"/>
        <w:ind w:left="720" w:hanging="0"/>
        <w:rPr/>
      </w:pPr>
      <w:r>
        <w:rPr/>
      </w:r>
    </w:p>
    <w:p>
      <w:pPr>
        <w:pStyle w:val="Normal"/>
        <w:ind w:left="720" w:hanging="0"/>
        <w:rPr/>
      </w:pPr>
      <w:r>
        <w:rPr/>
      </w:r>
    </w:p>
    <w:p>
      <w:pPr>
        <w:pStyle w:val="Normal"/>
        <w:rPr/>
      </w:pPr>
      <w:r>
        <w:rPr/>
        <w:t>4.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1. As the new service provider, SP1</w:t>
      </w:r>
      <w:ins w:id="953" w:author="mlpatterson" w:date="2006-03-14T16:32:00Z">
        <w:r>
          <w:rPr/>
          <w:t xml:space="preserve"> </w:t>
        </w:r>
      </w:ins>
      <w:r>
        <w:rPr/>
        <w:t>(SPID1) creates a pending port</w:t>
      </w:r>
      <w:ins w:id="954" w:author="mlpatterson" w:date="2006-03-14T16:32:00Z">
        <w:r>
          <w:rPr/>
          <w:t xml:space="preserve"> </w:t>
        </w:r>
      </w:ins>
      <w:r>
        <w:rPr/>
        <w:t>(newSP-Create - LSPP) for a single TN</w:t>
      </w:r>
      <w:ins w:id="955" w:author="mlpatterson" w:date="2006-03-14T17:24:00Z">
        <w:r>
          <w:rPr/>
          <w:t xml:space="preserve"> specifying the current date for the Due Date</w:t>
        </w:r>
      </w:ins>
      <w:r>
        <w:rPr/>
        <w:t xml:space="preserve">. SP2(SPID2)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2. </w:t>
      </w:r>
    </w:p>
    <w:p>
      <w:pPr>
        <w:pStyle w:val="Normal"/>
        <w:ind w:left="720" w:hanging="0"/>
        <w:rPr/>
      </w:pPr>
      <w:r>
        <w:rPr/>
      </w:r>
    </w:p>
    <w:p>
      <w:pPr>
        <w:pStyle w:val="Normal"/>
        <w:ind w:left="720" w:hanging="0"/>
        <w:rPr/>
      </w:pPr>
      <w:r>
        <w:rPr/>
        <w:t>4. SP2 acknowledges the cancel and the status is updated to cancelled.</w:t>
      </w:r>
    </w:p>
    <w:p>
      <w:pPr>
        <w:pStyle w:val="Normal"/>
        <w:ind w:left="720" w:hanging="0"/>
        <w:rPr/>
      </w:pPr>
      <w:r>
        <w:rPr/>
      </w:r>
    </w:p>
    <w:p>
      <w:pPr>
        <w:pStyle w:val="Normal"/>
        <w:ind w:left="720" w:hanging="0"/>
        <w:rPr/>
      </w:pPr>
      <w:r>
        <w:rPr/>
      </w:r>
    </w:p>
    <w:p>
      <w:pPr>
        <w:pStyle w:val="Normal"/>
        <w:rPr/>
      </w:pPr>
      <w:r>
        <w:rPr/>
        <w:t>4.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1. As the new service provider, SP2</w:t>
      </w:r>
      <w:ins w:id="956" w:author="mlpatterson" w:date="2006-03-14T16:32:00Z">
        <w:r>
          <w:rPr/>
          <w:t xml:space="preserve"> </w:t>
        </w:r>
      </w:ins>
      <w:r>
        <w:rPr/>
        <w:t>(SPID2) creates a pending port</w:t>
      </w:r>
      <w:ins w:id="957" w:author="mlpatterson" w:date="2006-03-14T16:32:00Z">
        <w:r>
          <w:rPr/>
          <w:t xml:space="preserve"> </w:t>
        </w:r>
      </w:ins>
      <w:r>
        <w:rPr/>
        <w:t>(newSP-Create - LSPP) for a single TN</w:t>
      </w:r>
      <w:ins w:id="958" w:author="mlpatterson" w:date="2006-03-14T17:25:00Z">
        <w:r>
          <w:rPr/>
          <w:t xml:space="preserve"> specifying the current date for the Due Date</w:t>
        </w:r>
      </w:ins>
      <w:r>
        <w:rPr/>
        <w:t>. SP1</w:t>
      </w:r>
      <w:ins w:id="959" w:author="mlpatterson" w:date="2006-03-14T16:32:00Z">
        <w:r>
          <w:rPr/>
          <w:t xml:space="preserve"> </w:t>
        </w:r>
      </w:ins>
      <w:r>
        <w:rPr/>
        <w:t xml:space="preserve">(SPID1)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3. SP2 acknowledges the cancel and the status is updated to cancelled.</w:t>
      </w:r>
    </w:p>
    <w:p>
      <w:pPr>
        <w:pStyle w:val="Normal"/>
        <w:ind w:left="720" w:hanging="0"/>
        <w:rPr/>
      </w:pPr>
      <w:r>
        <w:rPr/>
      </w:r>
    </w:p>
    <w:p>
      <w:pPr>
        <w:pStyle w:val="Normal"/>
        <w:rPr/>
      </w:pPr>
      <w:r>
        <w:rPr/>
      </w:r>
    </w:p>
    <w:p>
      <w:pPr>
        <w:pStyle w:val="Normal"/>
        <w:rPr/>
      </w:pPr>
      <w:r>
        <w:rPr/>
        <w:t xml:space="preserve">4.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1. As the new service provider, SP1(SPID1) creates a pending port</w:t>
      </w:r>
      <w:ins w:id="960" w:author="mlpatterson" w:date="2006-03-14T16:33:00Z">
        <w:r>
          <w:rPr/>
          <w:t xml:space="preserve"> </w:t>
        </w:r>
      </w:ins>
      <w:r>
        <w:rPr/>
        <w:t>(newSP-Create - LSPP) for a single TN</w:t>
      </w:r>
      <w:ins w:id="961" w:author="mlpatterson" w:date="2006-03-14T17:25:00Z">
        <w:r>
          <w:rPr/>
          <w:t xml:space="preserve"> specifying the current date for the Due Date</w:t>
        </w:r>
      </w:ins>
      <w:r>
        <w:rPr/>
        <w:t>. SP2</w:t>
      </w:r>
      <w:ins w:id="962" w:author="mlpatterson" w:date="2006-03-14T16:33:00Z">
        <w:r>
          <w:rPr/>
          <w:t xml:space="preserve"> </w:t>
        </w:r>
      </w:ins>
      <w:r>
        <w:rPr/>
        <w:t xml:space="preserve">(SPID2) concurs with the pending port (oldSPCreate, authorization=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4.16 Cancel Pending Port by new - concurred pending port</w:t>
      </w:r>
    </w:p>
    <w:p>
      <w:pPr>
        <w:pStyle w:val="Normal"/>
        <w:rPr/>
      </w:pPr>
      <w:r>
        <w:rPr/>
        <w:t>(create pending port, concurrence, cancel by new, initial cancel window</w:t>
      </w:r>
    </w:p>
    <w:p>
      <w:pPr>
        <w:pStyle w:val="Normal"/>
        <w:rPr/>
      </w:pPr>
      <w:r>
        <w:rPr/>
        <w:t>expires, final concurrence window expires)</w:t>
      </w:r>
    </w:p>
    <w:p>
      <w:pPr>
        <w:pStyle w:val="Normal"/>
        <w:rPr/>
      </w:pPr>
      <w:r>
        <w:rPr/>
      </w:r>
    </w:p>
    <w:p>
      <w:pPr>
        <w:pStyle w:val="Normal"/>
        <w:ind w:left="720" w:hanging="0"/>
        <w:rPr/>
      </w:pPr>
      <w:r>
        <w:rPr/>
        <w:t>1. As the new service provider, SP2</w:t>
      </w:r>
      <w:ins w:id="963" w:author="mlpatterson" w:date="2006-03-14T16:33:00Z">
        <w:r>
          <w:rPr/>
          <w:t xml:space="preserve"> </w:t>
        </w:r>
      </w:ins>
      <w:r>
        <w:rPr/>
        <w:t>(SPID2) creates a pending port</w:t>
      </w:r>
      <w:ins w:id="964" w:author="mlpatterson" w:date="2006-03-14T16:33:00Z">
        <w:r>
          <w:rPr/>
          <w:t xml:space="preserve"> </w:t>
        </w:r>
      </w:ins>
      <w:r>
        <w:rPr/>
        <w:t>(newSP-Create - LSPP) for a single TN</w:t>
      </w:r>
      <w:ins w:id="965" w:author="mlpatterson" w:date="2006-03-14T17:25:00Z">
        <w:r>
          <w:rPr/>
          <w:t xml:space="preserve"> specifying the current date for the Due Date</w:t>
        </w:r>
      </w:ins>
      <w:r>
        <w:rPr/>
        <w:t>. SP1</w:t>
      </w:r>
      <w:ins w:id="966" w:author="mlpatterson" w:date="2006-03-14T16:33:00Z">
        <w:r>
          <w:rPr/>
          <w:t xml:space="preserve"> </w:t>
        </w:r>
      </w:ins>
      <w:r>
        <w:rPr/>
        <w:t xml:space="preserve">(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cancel</w:t>
      </w:r>
      <w:del w:id="967" w:author="mlpatterson" w:date="2006-03-14T16:33:00Z">
        <w:r>
          <w:rPr/>
          <w:delText>l</w:delText>
        </w:r>
      </w:del>
      <w:r>
        <w:rPr/>
        <w:t>e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4.17 Delete NPA-NXX open for portability.</w:t>
      </w:r>
    </w:p>
    <w:p>
      <w:pPr>
        <w:pStyle w:val="Normal"/>
        <w:rPr/>
      </w:pPr>
      <w:r>
        <w:rPr/>
      </w:r>
    </w:p>
    <w:p>
      <w:pPr>
        <w:pStyle w:val="Normal"/>
        <w:ind w:left="720" w:hanging="0"/>
        <w:rPr/>
      </w:pPr>
      <w:r>
        <w:rPr/>
        <w:t>1. SP1 deletes an NPA-NXX via their SOA interface</w:t>
      </w:r>
    </w:p>
    <w:p>
      <w:pPr>
        <w:pStyle w:val="Normal"/>
        <w:ind w:left="720" w:hanging="0"/>
        <w:rPr/>
      </w:pPr>
      <w:r>
        <w:rPr/>
      </w:r>
    </w:p>
    <w:p>
      <w:pPr>
        <w:pStyle w:val="Normal"/>
        <w:ind w:left="720" w:hanging="0"/>
        <w:rPr/>
      </w:pPr>
      <w:r>
        <w:rPr/>
        <w:t>2. SP1 deletes an NPA-NXX via their LSMS interface</w:t>
      </w:r>
    </w:p>
    <w:p>
      <w:pPr>
        <w:pStyle w:val="Normal"/>
        <w:ind w:left="720" w:hanging="0"/>
        <w:rPr/>
      </w:pPr>
      <w:r>
        <w:rPr/>
      </w:r>
    </w:p>
    <w:p>
      <w:pPr>
        <w:pStyle w:val="Normal"/>
        <w:ind w:left="720" w:hanging="0"/>
        <w:rPr/>
      </w:pPr>
      <w:r>
        <w:rPr/>
        <w:t>3. SP2 deletes an NPA-NXX via their SOA interface</w:t>
      </w:r>
    </w:p>
    <w:p>
      <w:pPr>
        <w:pStyle w:val="Normal"/>
        <w:ind w:left="720" w:hanging="0"/>
        <w:rPr/>
      </w:pPr>
      <w:r>
        <w:rPr/>
      </w:r>
    </w:p>
    <w:p>
      <w:pPr>
        <w:pStyle w:val="Normal"/>
        <w:rPr/>
      </w:pPr>
      <w:r>
        <w:rPr/>
      </w:r>
    </w:p>
    <w:p>
      <w:pPr>
        <w:pStyle w:val="Normal"/>
        <w:rPr/>
      </w:pPr>
      <w:r>
        <w:rPr/>
        <w:t>4.18 Delete LRN.</w:t>
      </w:r>
    </w:p>
    <w:p>
      <w:pPr>
        <w:pStyle w:val="Normal"/>
        <w:rPr/>
      </w:pPr>
      <w:r>
        <w:rPr/>
      </w:r>
    </w:p>
    <w:p>
      <w:pPr>
        <w:pStyle w:val="Normal"/>
        <w:ind w:left="720" w:hanging="0"/>
        <w:rPr/>
      </w:pPr>
      <w:r>
        <w:rPr/>
        <w:t>1. SP1 deletes LRN via their SOA interface</w:t>
      </w:r>
    </w:p>
    <w:p>
      <w:pPr>
        <w:pStyle w:val="Normal"/>
        <w:ind w:left="720" w:hanging="0"/>
        <w:rPr/>
      </w:pPr>
      <w:r>
        <w:rPr/>
      </w:r>
    </w:p>
    <w:p>
      <w:pPr>
        <w:pStyle w:val="Normal"/>
        <w:ind w:left="720" w:hanging="0"/>
        <w:rPr/>
      </w:pPr>
      <w:r>
        <w:rPr/>
        <w:t>2. SP1 deletes LRN via their LSMS interface</w:t>
      </w:r>
    </w:p>
    <w:p>
      <w:pPr>
        <w:pStyle w:val="Normal"/>
        <w:ind w:left="720" w:hanging="0"/>
        <w:rPr/>
      </w:pPr>
      <w:r>
        <w:rPr/>
      </w:r>
    </w:p>
    <w:p>
      <w:pPr>
        <w:pStyle w:val="Normal"/>
        <w:ind w:left="720" w:hanging="0"/>
        <w:rPr/>
      </w:pPr>
      <w:r>
        <w:rPr/>
        <w:t>3. SP2 deletes LRN via their SOA interface</w:t>
      </w:r>
    </w:p>
    <w:p>
      <w:pPr>
        <w:pStyle w:val="Normal"/>
        <w:rPr/>
      </w:pPr>
      <w:r>
        <w:rPr/>
      </w:r>
    </w:p>
    <w:p>
      <w:pPr>
        <w:pStyle w:val="Normal"/>
        <w:rPr/>
      </w:pPr>
      <w:r>
        <w:rPr/>
      </w:r>
    </w:p>
    <w:p>
      <w:pPr>
        <w:pStyle w:val="Normal"/>
        <w:rPr/>
      </w:pPr>
      <w:r>
        <w:rPr/>
      </w:r>
      <w:r>
        <w:br w:type="page"/>
      </w:r>
    </w:p>
    <w:p>
      <w:pPr>
        <w:pStyle w:val="Normal"/>
        <w:rPr>
          <w:del w:id="970" w:author="mlpatterson" w:date="2006-03-14T16:34:00Z"/>
        </w:rPr>
      </w:pPr>
      <w:del w:id="968" w:author="mlpatterson" w:date="2006-03-14T16:34:00Z">
        <w:r>
          <w:rPr/>
          <w:delText>5.</w:delText>
        </w:r>
      </w:del>
      <w:r>
        <w:rPr/>
        <w:t xml:space="preserve"> </w:t>
      </w:r>
      <w:del w:id="969" w:author="mlpatterson" w:date="2006-03-14T16:34:00Z">
        <w:r>
          <w:rPr>
            <w:u w:val="single"/>
          </w:rPr>
          <w:delText>Partner Testing – SP3 with SP4</w:delText>
        </w:r>
      </w:del>
    </w:p>
    <w:p>
      <w:pPr>
        <w:pStyle w:val="Normal"/>
        <w:widowControl/>
        <w:bidi w:val="0"/>
        <w:rPr>
          <w:del w:id="972" w:author="mlpatterson" w:date="2006-03-14T16:34:00Z"/>
        </w:rPr>
      </w:pPr>
      <w:del w:id="971" w:author="mlpatterson" w:date="2006-03-14T16:34:00Z">
        <w:r>
          <w:rPr/>
        </w:r>
      </w:del>
    </w:p>
    <w:p>
      <w:pPr>
        <w:pStyle w:val="Normal"/>
        <w:widowControl/>
        <w:bidi w:val="0"/>
        <w:rPr>
          <w:del w:id="974" w:author="mlpatterson" w:date="2006-03-14T16:34:00Z"/>
        </w:rPr>
      </w:pPr>
      <w:del w:id="973" w:author="mlpatterson" w:date="2006-03-14T16:34:00Z">
        <w:r>
          <w:rPr/>
          <w:delText>5.1 Port TN from SP3 to SP4 - 1st ported TN  (create pending port, modify pending, activate, modify active, port to original)</w:delText>
        </w:r>
      </w:del>
    </w:p>
    <w:p>
      <w:pPr>
        <w:pStyle w:val="Normal"/>
        <w:widowControl/>
        <w:bidi w:val="0"/>
        <w:rPr>
          <w:del w:id="976" w:author="mlpatterson" w:date="2006-03-14T16:34:00Z"/>
        </w:rPr>
      </w:pPr>
      <w:del w:id="975" w:author="mlpatterson" w:date="2006-03-14T16:34:00Z">
        <w:r>
          <w:rPr/>
        </w:r>
      </w:del>
    </w:p>
    <w:p>
      <w:pPr>
        <w:pStyle w:val="Normal"/>
        <w:widowControl/>
        <w:bidi w:val="0"/>
        <w:ind w:hanging="0"/>
        <w:rPr>
          <w:del w:id="978" w:author="mlpatterson" w:date="2006-03-14T16:34:00Z"/>
        </w:rPr>
      </w:pPr>
      <w:del w:id="977" w:author="mlpatterson" w:date="2006-03-14T16:34:00Z">
        <w:r>
          <w:rPr/>
          <w:delText xml:space="preserve">1. As the new service provider, SP4(SPID4) creates a pending port(newSP-Create - LSPP) for a TN range (1st ported number for NPA-NXX ?). SP3(SPID3) concurs with the pending port (oldSPCreate, authorization = True). </w:delText>
        </w:r>
      </w:del>
    </w:p>
    <w:p>
      <w:pPr>
        <w:pStyle w:val="Normal"/>
        <w:widowControl/>
        <w:bidi w:val="0"/>
        <w:ind w:hanging="0"/>
        <w:rPr>
          <w:del w:id="980" w:author="mlpatterson" w:date="2006-03-14T16:34:00Z"/>
        </w:rPr>
      </w:pPr>
      <w:del w:id="979" w:author="mlpatterson" w:date="2006-03-14T16:34:00Z">
        <w:r>
          <w:rPr/>
        </w:r>
      </w:del>
    </w:p>
    <w:p>
      <w:pPr>
        <w:pStyle w:val="Normal"/>
        <w:widowControl/>
        <w:bidi w:val="0"/>
        <w:ind w:hanging="0"/>
        <w:rPr>
          <w:del w:id="982" w:author="mlpatterson" w:date="2006-03-14T16:34:00Z"/>
        </w:rPr>
      </w:pPr>
      <w:del w:id="981" w:author="mlpatterson" w:date="2006-03-14T16:34:00Z">
        <w:r>
          <w:rPr/>
          <w:delText xml:space="preserve">2. SP4 modifies the LRN value for the pending port via the SOA interface. SP3 modifies the oldSP-duedate value for the pending port via the SOA interface. </w:delText>
        </w:r>
      </w:del>
    </w:p>
    <w:p>
      <w:pPr>
        <w:pStyle w:val="Normal"/>
        <w:widowControl/>
        <w:bidi w:val="0"/>
        <w:ind w:hanging="0"/>
        <w:rPr>
          <w:del w:id="984" w:author="mlpatterson" w:date="2006-03-14T16:34:00Z"/>
        </w:rPr>
      </w:pPr>
      <w:del w:id="983" w:author="mlpatterson" w:date="2006-03-14T16:34:00Z">
        <w:r>
          <w:rPr/>
        </w:r>
      </w:del>
    </w:p>
    <w:p>
      <w:pPr>
        <w:pStyle w:val="Normal"/>
        <w:widowControl/>
        <w:bidi w:val="0"/>
        <w:ind w:hanging="0"/>
        <w:rPr>
          <w:del w:id="986" w:author="mlpatterson" w:date="2006-03-14T16:34:00Z"/>
        </w:rPr>
      </w:pPr>
      <w:del w:id="985" w:author="mlpatterson" w:date="2006-03-14T16:34:00Z">
        <w:r>
          <w:rPr/>
          <w:delText xml:space="preserve">3. SP4 activates the pending port and the NPAC SMS broadcast an M-Create of the subscriptionVersion object to all LSMSs. </w:delText>
        </w:r>
      </w:del>
    </w:p>
    <w:p>
      <w:pPr>
        <w:pStyle w:val="Normal"/>
        <w:widowControl/>
        <w:bidi w:val="0"/>
        <w:ind w:hanging="0"/>
        <w:rPr>
          <w:del w:id="988" w:author="mlpatterson" w:date="2006-03-14T16:34:00Z"/>
        </w:rPr>
      </w:pPr>
      <w:del w:id="987" w:author="mlpatterson" w:date="2006-03-14T16:34:00Z">
        <w:r>
          <w:rPr/>
        </w:r>
      </w:del>
    </w:p>
    <w:p>
      <w:pPr>
        <w:pStyle w:val="Normal"/>
        <w:widowControl/>
        <w:bidi w:val="0"/>
        <w:ind w:hanging="0"/>
        <w:rPr>
          <w:del w:id="990" w:author="mlpatterson" w:date="2006-03-14T16:34:00Z"/>
        </w:rPr>
      </w:pPr>
      <w:del w:id="989" w:author="mlpatterson" w:date="2006-03-14T16:34:00Z">
        <w:r>
          <w:rPr/>
          <w:delText>4. NPAC Personnel and/or service provider perform audit of the single TN.</w:delText>
        </w:r>
      </w:del>
    </w:p>
    <w:p>
      <w:pPr>
        <w:pStyle w:val="Normal"/>
        <w:widowControl/>
        <w:bidi w:val="0"/>
        <w:ind w:hanging="0"/>
        <w:rPr>
          <w:del w:id="992" w:author="mlpatterson" w:date="2006-03-14T16:34:00Z"/>
        </w:rPr>
      </w:pPr>
      <w:del w:id="991" w:author="mlpatterson" w:date="2006-03-14T16:34:00Z">
        <w:r>
          <w:rPr/>
        </w:r>
      </w:del>
    </w:p>
    <w:p>
      <w:pPr>
        <w:pStyle w:val="Normal"/>
        <w:widowControl/>
        <w:bidi w:val="0"/>
        <w:ind w:hanging="0"/>
        <w:rPr>
          <w:del w:id="994" w:author="mlpatterson" w:date="2006-03-14T16:34:00Z"/>
        </w:rPr>
      </w:pPr>
      <w:del w:id="993" w:author="mlpatterson" w:date="2006-03-14T16:34:00Z">
        <w:r>
          <w:rPr/>
          <w:delText xml:space="preserve">5. SP4 modifies LIDB DPC and SSN values for the ported TN (active) via the SOA interface. </w:delText>
        </w:r>
      </w:del>
    </w:p>
    <w:p>
      <w:pPr>
        <w:pStyle w:val="Normal"/>
        <w:widowControl/>
        <w:bidi w:val="0"/>
        <w:ind w:hanging="0"/>
        <w:rPr>
          <w:del w:id="996" w:author="mlpatterson" w:date="2006-03-14T16:34:00Z"/>
        </w:rPr>
      </w:pPr>
      <w:del w:id="995" w:author="mlpatterson" w:date="2006-03-14T16:34:00Z">
        <w:r>
          <w:rPr/>
        </w:r>
      </w:del>
    </w:p>
    <w:p>
      <w:pPr>
        <w:pStyle w:val="Normal"/>
        <w:widowControl/>
        <w:bidi w:val="0"/>
        <w:ind w:hanging="0"/>
        <w:rPr>
          <w:del w:id="998" w:author="mlpatterson" w:date="2006-03-14T16:34:00Z"/>
        </w:rPr>
      </w:pPr>
      <w:del w:id="997" w:author="mlpatterson" w:date="2006-03-14T16:34:00Z">
        <w:r>
          <w:rPr/>
          <w:delText xml:space="preserve">6. As the old service provider, SP4(SPID4) creates a pending port(oldSP-Create - LSPP) for the TN. SP3(SPID3) concurs with the pending port (newSPCreate) with the "port to original" flag set to Yes/True. </w:delText>
        </w:r>
      </w:del>
    </w:p>
    <w:p>
      <w:pPr>
        <w:pStyle w:val="Normal"/>
        <w:widowControl/>
        <w:bidi w:val="0"/>
        <w:ind w:hanging="0"/>
        <w:rPr>
          <w:del w:id="1000" w:author="mlpatterson" w:date="2006-03-14T16:34:00Z"/>
        </w:rPr>
      </w:pPr>
      <w:del w:id="999" w:author="mlpatterson" w:date="2006-03-14T16:34:00Z">
        <w:r>
          <w:rPr/>
        </w:r>
      </w:del>
    </w:p>
    <w:p>
      <w:pPr>
        <w:pStyle w:val="Normal"/>
        <w:widowControl/>
        <w:bidi w:val="0"/>
        <w:ind w:hanging="0"/>
        <w:rPr>
          <w:del w:id="1002" w:author="mlpatterson" w:date="2006-03-14T16:34:00Z"/>
        </w:rPr>
      </w:pPr>
      <w:del w:id="1001" w:author="mlpatterson" w:date="2006-03-14T16:34:00Z">
        <w:r>
          <w:rPr/>
          <w:delText xml:space="preserve">7. SP4 modifies the oldSP-duedate for the pending port via the SOA interface. SP3 modifies the newSP-duedate value for the pending port via the SOA interface. </w:delText>
        </w:r>
      </w:del>
    </w:p>
    <w:p>
      <w:pPr>
        <w:pStyle w:val="Normal"/>
        <w:widowControl/>
        <w:bidi w:val="0"/>
        <w:ind w:hanging="0"/>
        <w:rPr>
          <w:del w:id="1004" w:author="mlpatterson" w:date="2006-03-14T16:34:00Z"/>
        </w:rPr>
      </w:pPr>
      <w:del w:id="1003" w:author="mlpatterson" w:date="2006-03-14T16:34:00Z">
        <w:r>
          <w:rPr/>
        </w:r>
      </w:del>
    </w:p>
    <w:p>
      <w:pPr>
        <w:pStyle w:val="Normal"/>
        <w:widowControl/>
        <w:bidi w:val="0"/>
        <w:ind w:hanging="0"/>
        <w:rPr>
          <w:del w:id="1006" w:author="mlpatterson" w:date="2006-03-14T16:34:00Z"/>
        </w:rPr>
      </w:pPr>
      <w:del w:id="1005" w:author="mlpatterson" w:date="2006-03-14T16:34:00Z">
        <w:r>
          <w:rPr/>
          <w:delText xml:space="preserve">8. SP3 activates the pending port and the NPAC SMS broadcast an M-Delete of the subscriptionVersion object to all LSMSs. </w:delText>
        </w:r>
      </w:del>
    </w:p>
    <w:p>
      <w:pPr>
        <w:pStyle w:val="Normal"/>
        <w:widowControl/>
        <w:bidi w:val="0"/>
        <w:ind w:hanging="0"/>
        <w:rPr>
          <w:del w:id="1008" w:author="mlpatterson" w:date="2006-03-14T16:34:00Z"/>
        </w:rPr>
      </w:pPr>
      <w:del w:id="1007" w:author="mlpatterson" w:date="2006-03-14T16:34:00Z">
        <w:r>
          <w:rPr/>
        </w:r>
      </w:del>
    </w:p>
    <w:p>
      <w:pPr>
        <w:pStyle w:val="Normal"/>
        <w:widowControl/>
        <w:bidi w:val="0"/>
        <w:ind w:hanging="0"/>
        <w:rPr>
          <w:del w:id="1010" w:author="mlpatterson" w:date="2006-03-14T16:34:00Z"/>
        </w:rPr>
      </w:pPr>
      <w:del w:id="1009" w:author="mlpatterson" w:date="2006-03-14T16:34:00Z">
        <w:r>
          <w:rPr/>
          <w:delText>9.  NPAC Personnel and/or service provider perform audit of the single TN.</w:delText>
        </w:r>
      </w:del>
    </w:p>
    <w:p>
      <w:pPr>
        <w:pStyle w:val="Normal"/>
        <w:widowControl/>
        <w:bidi w:val="0"/>
        <w:ind w:hanging="0"/>
        <w:rPr>
          <w:del w:id="1012" w:author="mlpatterson" w:date="2006-03-14T16:34:00Z"/>
        </w:rPr>
      </w:pPr>
      <w:del w:id="1011" w:author="mlpatterson" w:date="2006-03-14T16:34:00Z">
        <w:r>
          <w:rPr/>
        </w:r>
      </w:del>
    </w:p>
    <w:p>
      <w:pPr>
        <w:pStyle w:val="Normal"/>
        <w:widowControl/>
        <w:bidi w:val="0"/>
        <w:rPr>
          <w:del w:id="1014" w:author="mlpatterson" w:date="2006-03-14T16:34:00Z"/>
        </w:rPr>
      </w:pPr>
      <w:del w:id="1013" w:author="mlpatterson" w:date="2006-03-14T16:34:00Z">
        <w:r>
          <w:rPr/>
        </w:r>
      </w:del>
    </w:p>
    <w:p>
      <w:pPr>
        <w:pStyle w:val="Normal"/>
        <w:widowControl/>
        <w:bidi w:val="0"/>
        <w:rPr>
          <w:del w:id="1016" w:author="mlpatterson" w:date="2006-03-14T16:34:00Z"/>
        </w:rPr>
      </w:pPr>
      <w:del w:id="1015" w:author="mlpatterson" w:date="2006-03-14T16:34:00Z">
        <w:r>
          <w:rPr/>
        </w:r>
      </w:del>
    </w:p>
    <w:p>
      <w:pPr>
        <w:pStyle w:val="Normal"/>
        <w:widowControl/>
        <w:bidi w:val="0"/>
        <w:rPr>
          <w:del w:id="1018" w:author="mlpatterson" w:date="2006-03-14T16:34:00Z"/>
        </w:rPr>
      </w:pPr>
      <w:del w:id="1017" w:author="mlpatterson" w:date="2006-03-14T16:34:00Z">
        <w:r>
          <w:rPr/>
          <w:delText xml:space="preserve">5.2 Port TN Range from SP4 to SP3 - 1st ported TN </w:delText>
        </w:r>
      </w:del>
    </w:p>
    <w:p>
      <w:pPr>
        <w:pStyle w:val="Normal"/>
        <w:widowControl/>
        <w:bidi w:val="0"/>
        <w:rPr>
          <w:del w:id="1020" w:author="mlpatterson" w:date="2006-03-14T16:34:00Z"/>
        </w:rPr>
      </w:pPr>
      <w:del w:id="1019" w:author="mlpatterson" w:date="2006-03-14T16:34:00Z">
        <w:r>
          <w:rPr/>
          <w:delText>(create pending port, modify pending, activate, mass update, port to original)</w:delText>
        </w:r>
      </w:del>
    </w:p>
    <w:p>
      <w:pPr>
        <w:pStyle w:val="Normal"/>
        <w:widowControl/>
        <w:bidi w:val="0"/>
        <w:rPr>
          <w:del w:id="1022" w:author="mlpatterson" w:date="2006-03-14T16:34:00Z"/>
        </w:rPr>
      </w:pPr>
      <w:del w:id="1021" w:author="mlpatterson" w:date="2006-03-14T16:34:00Z">
        <w:r>
          <w:rPr/>
        </w:r>
      </w:del>
    </w:p>
    <w:p>
      <w:pPr>
        <w:pStyle w:val="Normal"/>
        <w:widowControl/>
        <w:bidi w:val="0"/>
        <w:ind w:hanging="0"/>
        <w:rPr>
          <w:del w:id="1024" w:author="mlpatterson" w:date="2006-03-14T16:34:00Z"/>
        </w:rPr>
      </w:pPr>
      <w:del w:id="1023" w:author="mlpatterson" w:date="2006-03-14T16:34:00Z">
        <w:r>
          <w:rPr/>
          <w:delText xml:space="preserve">1. As the new service provider, SP3(SPID3) creates a pending port(newSP-Create - LSPP) for a TN range (1st ported TN for NPA-NXX ?). SP4(SPID4) concurs with the pending ports (oldSPCreate, authorization = True). </w:delText>
        </w:r>
      </w:del>
    </w:p>
    <w:p>
      <w:pPr>
        <w:pStyle w:val="Normal"/>
        <w:widowControl/>
        <w:bidi w:val="0"/>
        <w:ind w:hanging="0"/>
        <w:rPr>
          <w:del w:id="1026" w:author="mlpatterson" w:date="2006-03-14T16:34:00Z"/>
        </w:rPr>
      </w:pPr>
      <w:del w:id="1025" w:author="mlpatterson" w:date="2006-03-14T16:34:00Z">
        <w:r>
          <w:rPr/>
        </w:r>
      </w:del>
    </w:p>
    <w:p>
      <w:pPr>
        <w:pStyle w:val="Normal"/>
        <w:widowControl/>
        <w:bidi w:val="0"/>
        <w:ind w:hanging="0"/>
        <w:rPr>
          <w:del w:id="1028" w:author="mlpatterson" w:date="2006-03-14T16:34:00Z"/>
        </w:rPr>
      </w:pPr>
      <w:del w:id="1027" w:author="mlpatterson" w:date="2006-03-14T16:34:00Z">
        <w:r>
          <w:rPr/>
          <w:delText xml:space="preserve">2. SP3 modifies the LRN value for the pending ports via the SOA interface. SP4 modifies the oldSP-duedate value for the pending ports via the SOA interface. </w:delText>
        </w:r>
      </w:del>
    </w:p>
    <w:p>
      <w:pPr>
        <w:pStyle w:val="Normal"/>
        <w:widowControl/>
        <w:bidi w:val="0"/>
        <w:ind w:hanging="0"/>
        <w:rPr>
          <w:del w:id="1030" w:author="mlpatterson" w:date="2006-03-14T16:34:00Z"/>
        </w:rPr>
      </w:pPr>
      <w:del w:id="1029" w:author="mlpatterson" w:date="2006-03-14T16:34:00Z">
        <w:r>
          <w:rPr/>
        </w:r>
      </w:del>
    </w:p>
    <w:p>
      <w:pPr>
        <w:pStyle w:val="Normal"/>
        <w:widowControl/>
        <w:bidi w:val="0"/>
        <w:ind w:hanging="0"/>
        <w:rPr>
          <w:del w:id="1032" w:author="mlpatterson" w:date="2006-03-14T16:34:00Z"/>
        </w:rPr>
      </w:pPr>
      <w:del w:id="1031" w:author="mlpatterson" w:date="2006-03-14T16:34:00Z">
        <w:r>
          <w:rPr/>
          <w:delText xml:space="preserve">3. SP3 activates the pending ports and the NPAC SMS broadcasts an M-Action of the subscriptionVersion objects to all LSMSs. </w:delText>
        </w:r>
      </w:del>
    </w:p>
    <w:p>
      <w:pPr>
        <w:pStyle w:val="Normal"/>
        <w:widowControl/>
        <w:bidi w:val="0"/>
        <w:ind w:hanging="0"/>
        <w:rPr>
          <w:del w:id="1034" w:author="mlpatterson" w:date="2006-03-14T16:34:00Z"/>
        </w:rPr>
      </w:pPr>
      <w:del w:id="1033" w:author="mlpatterson" w:date="2006-03-14T16:34:00Z">
        <w:r>
          <w:rPr/>
        </w:r>
      </w:del>
    </w:p>
    <w:p>
      <w:pPr>
        <w:pStyle w:val="Normal"/>
        <w:widowControl/>
        <w:bidi w:val="0"/>
        <w:ind w:hanging="0"/>
        <w:rPr>
          <w:del w:id="1036" w:author="mlpatterson" w:date="2006-03-14T16:34:00Z"/>
        </w:rPr>
      </w:pPr>
      <w:del w:id="1035" w:author="mlpatterson" w:date="2006-03-14T16:34:00Z">
        <w:r>
          <w:rPr/>
          <w:delText>4. SP3 contacts NPAC Personnel to perform a mass update on the LRN value of the TN range.</w:delText>
        </w:r>
      </w:del>
    </w:p>
    <w:p>
      <w:pPr>
        <w:pStyle w:val="Normal"/>
        <w:widowControl/>
        <w:bidi w:val="0"/>
        <w:ind w:hanging="0"/>
        <w:rPr>
          <w:del w:id="1038" w:author="mlpatterson" w:date="2006-03-14T16:34:00Z"/>
        </w:rPr>
      </w:pPr>
      <w:del w:id="1037" w:author="mlpatterson" w:date="2006-03-14T16:34:00Z">
        <w:r>
          <w:rPr/>
        </w:r>
      </w:del>
    </w:p>
    <w:p>
      <w:pPr>
        <w:pStyle w:val="Normal"/>
        <w:widowControl/>
        <w:bidi w:val="0"/>
        <w:ind w:hanging="0"/>
        <w:rPr>
          <w:del w:id="1040" w:author="mlpatterson" w:date="2006-03-14T16:34:00Z"/>
        </w:rPr>
      </w:pPr>
      <w:del w:id="1039" w:author="mlpatterson" w:date="2006-03-14T16:34:00Z">
        <w:r>
          <w:rPr/>
          <w:delText>5.  NPAC Personnel and/or service provider perform audit of the TN range.</w:delText>
        </w:r>
      </w:del>
    </w:p>
    <w:p>
      <w:pPr>
        <w:pStyle w:val="Normal"/>
        <w:widowControl/>
        <w:bidi w:val="0"/>
        <w:ind w:hanging="0"/>
        <w:rPr>
          <w:del w:id="1042" w:author="mlpatterson" w:date="2006-03-14T16:34:00Z"/>
        </w:rPr>
      </w:pPr>
      <w:del w:id="1041" w:author="mlpatterson" w:date="2006-03-14T16:34:00Z">
        <w:r>
          <w:rPr/>
        </w:r>
      </w:del>
    </w:p>
    <w:p>
      <w:pPr>
        <w:pStyle w:val="Normal"/>
        <w:widowControl/>
        <w:bidi w:val="0"/>
        <w:ind w:hanging="0"/>
        <w:rPr>
          <w:del w:id="1044" w:author="mlpatterson" w:date="2006-03-14T16:34:00Z"/>
        </w:rPr>
      </w:pPr>
      <w:del w:id="1043" w:author="mlpatterson" w:date="2006-03-14T16:34:00Z">
        <w:r>
          <w:rPr/>
          <w:delText xml:space="preserve">6. As the old service provider, SP3(SPID3) creates a pending port(oldSP-Create - LSPP) for the TN range. SP4(SPID4) concurs with the pending port (newSPCreate) with the "port to original" flag set to Yes/True. </w:delText>
        </w:r>
      </w:del>
    </w:p>
    <w:p>
      <w:pPr>
        <w:pStyle w:val="Normal"/>
        <w:widowControl/>
        <w:bidi w:val="0"/>
        <w:ind w:hanging="0"/>
        <w:rPr>
          <w:del w:id="1046" w:author="mlpatterson" w:date="2006-03-14T16:34:00Z"/>
        </w:rPr>
      </w:pPr>
      <w:del w:id="1045" w:author="mlpatterson" w:date="2006-03-14T16:34:00Z">
        <w:r>
          <w:rPr/>
        </w:r>
      </w:del>
    </w:p>
    <w:p>
      <w:pPr>
        <w:pStyle w:val="Normal"/>
        <w:widowControl/>
        <w:bidi w:val="0"/>
        <w:ind w:hanging="0"/>
        <w:rPr>
          <w:del w:id="1048" w:author="mlpatterson" w:date="2006-03-14T16:34:00Z"/>
        </w:rPr>
      </w:pPr>
      <w:del w:id="1047" w:author="mlpatterson" w:date="2006-03-14T16:34:00Z">
        <w:r>
          <w:rPr/>
          <w:delText xml:space="preserve">7. SP3 modifies the oldSP-duedate for the pending ports via the SOA interface. SP4 modifies the newSP-duedate value for the pending ports via the SOA interface. </w:delText>
        </w:r>
      </w:del>
    </w:p>
    <w:p>
      <w:pPr>
        <w:pStyle w:val="Normal"/>
        <w:widowControl/>
        <w:bidi w:val="0"/>
        <w:ind w:hanging="0"/>
        <w:rPr>
          <w:del w:id="1050" w:author="mlpatterson" w:date="2006-03-14T16:34:00Z"/>
        </w:rPr>
      </w:pPr>
      <w:del w:id="1049" w:author="mlpatterson" w:date="2006-03-14T16:34:00Z">
        <w:r>
          <w:rPr/>
        </w:r>
      </w:del>
    </w:p>
    <w:p>
      <w:pPr>
        <w:pStyle w:val="Normal"/>
        <w:widowControl/>
        <w:bidi w:val="0"/>
        <w:ind w:hanging="0"/>
        <w:rPr>
          <w:del w:id="1052" w:author="mlpatterson" w:date="2006-03-14T16:34:00Z"/>
        </w:rPr>
      </w:pPr>
      <w:del w:id="1051" w:author="mlpatterson" w:date="2006-03-14T16:34:00Z">
        <w:r>
          <w:rPr/>
          <w:delText xml:space="preserve">8. SP4 activates the pending ports and the NPAC SMS broadcasts a scope/filter M-Delete of the subscriptionVersion objects to all LSMSs. </w:delText>
        </w:r>
      </w:del>
    </w:p>
    <w:p>
      <w:pPr>
        <w:pStyle w:val="Normal"/>
        <w:widowControl/>
        <w:bidi w:val="0"/>
        <w:ind w:hanging="0"/>
        <w:rPr>
          <w:del w:id="1054" w:author="mlpatterson" w:date="2006-03-14T16:34:00Z"/>
        </w:rPr>
      </w:pPr>
      <w:del w:id="1053" w:author="mlpatterson" w:date="2006-03-14T16:34:00Z">
        <w:r>
          <w:rPr/>
        </w:r>
      </w:del>
    </w:p>
    <w:p>
      <w:pPr>
        <w:pStyle w:val="Normal"/>
        <w:widowControl/>
        <w:bidi w:val="0"/>
        <w:ind w:hanging="0"/>
        <w:rPr>
          <w:del w:id="1056" w:author="mlpatterson" w:date="2006-03-14T16:34:00Z"/>
        </w:rPr>
      </w:pPr>
      <w:del w:id="1055" w:author="mlpatterson" w:date="2006-03-14T16:34:00Z">
        <w:r>
          <w:rPr/>
          <w:delText>9. NPAC Personnel and/or service provider perform audit of the single TN.</w:delText>
        </w:r>
      </w:del>
    </w:p>
    <w:p>
      <w:pPr>
        <w:pStyle w:val="Normal"/>
        <w:widowControl/>
        <w:bidi w:val="0"/>
        <w:ind w:hanging="0"/>
        <w:rPr>
          <w:del w:id="1058" w:author="mlpatterson" w:date="2006-03-14T16:34:00Z"/>
        </w:rPr>
      </w:pPr>
      <w:del w:id="1057" w:author="mlpatterson" w:date="2006-03-14T16:34:00Z">
        <w:r>
          <w:rPr/>
        </w:r>
      </w:del>
    </w:p>
    <w:p>
      <w:pPr>
        <w:pStyle w:val="Normal"/>
        <w:widowControl/>
        <w:bidi w:val="0"/>
        <w:rPr>
          <w:del w:id="1060" w:author="mlpatterson" w:date="2006-03-14T16:34:00Z"/>
        </w:rPr>
      </w:pPr>
      <w:del w:id="1059" w:author="mlpatterson" w:date="2006-03-14T16:34:00Z">
        <w:r>
          <w:rPr/>
        </w:r>
      </w:del>
    </w:p>
    <w:p>
      <w:pPr>
        <w:pStyle w:val="Normal"/>
        <w:widowControl/>
        <w:bidi w:val="0"/>
        <w:rPr>
          <w:del w:id="1062" w:author="mlpatterson" w:date="2006-03-14T16:34:00Z"/>
        </w:rPr>
      </w:pPr>
      <w:del w:id="1061" w:author="mlpatterson" w:date="2006-03-14T16:34:00Z">
        <w:r>
          <w:rPr/>
        </w:r>
      </w:del>
    </w:p>
    <w:p>
      <w:pPr>
        <w:pStyle w:val="Normal"/>
        <w:widowControl/>
        <w:bidi w:val="0"/>
        <w:rPr>
          <w:del w:id="1064" w:author="mlpatterson" w:date="2006-03-14T16:34:00Z"/>
        </w:rPr>
      </w:pPr>
      <w:del w:id="1063" w:author="mlpatterson" w:date="2006-03-14T16:34:00Z">
        <w:r>
          <w:rPr/>
          <w:delText>5.3 Port TN from SP4 to SP4 - 1st ported TN  (create pending port, modify pending, activate, modify active, disconnect...port to original not supported for LISP)</w:delText>
        </w:r>
      </w:del>
    </w:p>
    <w:p>
      <w:pPr>
        <w:pStyle w:val="Normal"/>
        <w:widowControl/>
        <w:bidi w:val="0"/>
        <w:rPr>
          <w:del w:id="1066" w:author="mlpatterson" w:date="2006-03-14T16:34:00Z"/>
        </w:rPr>
      </w:pPr>
      <w:del w:id="1065" w:author="mlpatterson" w:date="2006-03-14T16:34:00Z">
        <w:r>
          <w:rPr/>
        </w:r>
      </w:del>
    </w:p>
    <w:p>
      <w:pPr>
        <w:pStyle w:val="Normal"/>
        <w:widowControl/>
        <w:bidi w:val="0"/>
        <w:ind w:hanging="0"/>
        <w:rPr>
          <w:del w:id="1068" w:author="mlpatterson" w:date="2006-03-14T16:34:00Z"/>
        </w:rPr>
      </w:pPr>
      <w:del w:id="1067" w:author="mlpatterson" w:date="2006-03-14T16:34:00Z">
        <w:r>
          <w:rPr/>
          <w:delText xml:space="preserve">1. As the new service provider, SP4(SPID4) creates a pending port(newSP-Create - LISP) for a single TN (1st ported number for NPA-NXX ?). </w:delText>
        </w:r>
      </w:del>
    </w:p>
    <w:p>
      <w:pPr>
        <w:pStyle w:val="Normal"/>
        <w:widowControl/>
        <w:bidi w:val="0"/>
        <w:ind w:hanging="0"/>
        <w:rPr>
          <w:del w:id="1070" w:author="mlpatterson" w:date="2006-03-14T16:34:00Z"/>
        </w:rPr>
      </w:pPr>
      <w:del w:id="1069" w:author="mlpatterson" w:date="2006-03-14T16:34:00Z">
        <w:r>
          <w:rPr/>
        </w:r>
      </w:del>
    </w:p>
    <w:p>
      <w:pPr>
        <w:pStyle w:val="Normal"/>
        <w:widowControl/>
        <w:bidi w:val="0"/>
        <w:ind w:hanging="0"/>
        <w:rPr>
          <w:del w:id="1072" w:author="mlpatterson" w:date="2006-03-14T16:34:00Z"/>
        </w:rPr>
      </w:pPr>
      <w:del w:id="1071" w:author="mlpatterson" w:date="2006-03-14T16:34:00Z">
        <w:r>
          <w:rPr/>
          <w:delText xml:space="preserve">2. SP4 modifies the Billing ID value for the pending port via the SOA interface. </w:delText>
        </w:r>
      </w:del>
    </w:p>
    <w:p>
      <w:pPr>
        <w:pStyle w:val="Normal"/>
        <w:widowControl/>
        <w:bidi w:val="0"/>
        <w:ind w:hanging="0"/>
        <w:rPr>
          <w:del w:id="1074" w:author="mlpatterson" w:date="2006-03-14T16:34:00Z"/>
        </w:rPr>
      </w:pPr>
      <w:del w:id="1073" w:author="mlpatterson" w:date="2006-03-14T16:34:00Z">
        <w:r>
          <w:rPr/>
        </w:r>
      </w:del>
    </w:p>
    <w:p>
      <w:pPr>
        <w:pStyle w:val="Normal"/>
        <w:widowControl/>
        <w:bidi w:val="0"/>
        <w:ind w:hanging="0"/>
        <w:rPr>
          <w:del w:id="1076" w:author="mlpatterson" w:date="2006-03-14T16:34:00Z"/>
        </w:rPr>
      </w:pPr>
      <w:del w:id="1075" w:author="mlpatterson" w:date="2006-03-14T16:34:00Z">
        <w:r>
          <w:rPr/>
          <w:delText xml:space="preserve">3. SP4 activates the pending port and the NPAC SMS broadcast an M-Create of the subscriptionVersion object to all LSMSs. </w:delText>
        </w:r>
      </w:del>
    </w:p>
    <w:p>
      <w:pPr>
        <w:pStyle w:val="Normal"/>
        <w:widowControl/>
        <w:bidi w:val="0"/>
        <w:ind w:hanging="0"/>
        <w:rPr>
          <w:del w:id="1078" w:author="mlpatterson" w:date="2006-03-14T16:34:00Z"/>
        </w:rPr>
      </w:pPr>
      <w:del w:id="1077" w:author="mlpatterson" w:date="2006-03-14T16:34:00Z">
        <w:r>
          <w:rPr/>
        </w:r>
      </w:del>
    </w:p>
    <w:p>
      <w:pPr>
        <w:pStyle w:val="Normal"/>
        <w:widowControl/>
        <w:bidi w:val="0"/>
        <w:ind w:hanging="0"/>
        <w:rPr>
          <w:del w:id="1080" w:author="mlpatterson" w:date="2006-03-14T16:34:00Z"/>
        </w:rPr>
      </w:pPr>
      <w:del w:id="1079" w:author="mlpatterson" w:date="2006-03-14T16:34:00Z">
        <w:r>
          <w:rPr/>
          <w:delText xml:space="preserve">4. SP4 modifies End User Location Value for the ported TN (active) via the SOA interface. </w:delText>
        </w:r>
      </w:del>
    </w:p>
    <w:p>
      <w:pPr>
        <w:pStyle w:val="Normal"/>
        <w:widowControl/>
        <w:bidi w:val="0"/>
        <w:ind w:hanging="0"/>
        <w:rPr>
          <w:del w:id="1082" w:author="mlpatterson" w:date="2006-03-14T16:34:00Z"/>
        </w:rPr>
      </w:pPr>
      <w:del w:id="1081" w:author="mlpatterson" w:date="2006-03-14T16:34:00Z">
        <w:r>
          <w:rPr/>
        </w:r>
      </w:del>
    </w:p>
    <w:p>
      <w:pPr>
        <w:pStyle w:val="Normal"/>
        <w:widowControl/>
        <w:bidi w:val="0"/>
        <w:ind w:hanging="0"/>
        <w:rPr>
          <w:del w:id="1084" w:author="mlpatterson" w:date="2006-03-14T16:34:00Z"/>
        </w:rPr>
      </w:pPr>
      <w:del w:id="1083" w:author="mlpatterson" w:date="2006-03-14T16:34:00Z">
        <w:r>
          <w:rPr/>
          <w:delText>5. NPAC Personnel and/or service provider perform audit of the single TN.</w:delText>
        </w:r>
      </w:del>
    </w:p>
    <w:p>
      <w:pPr>
        <w:pStyle w:val="Normal"/>
        <w:widowControl/>
        <w:bidi w:val="0"/>
        <w:ind w:hanging="0"/>
        <w:rPr>
          <w:del w:id="1086" w:author="mlpatterson" w:date="2006-03-14T16:34:00Z"/>
        </w:rPr>
      </w:pPr>
      <w:del w:id="1085" w:author="mlpatterson" w:date="2006-03-14T16:34:00Z">
        <w:r>
          <w:rPr/>
        </w:r>
      </w:del>
    </w:p>
    <w:p>
      <w:pPr>
        <w:pStyle w:val="Normal"/>
        <w:widowControl/>
        <w:bidi w:val="0"/>
        <w:ind w:hanging="0"/>
        <w:rPr>
          <w:del w:id="1088" w:author="mlpatterson" w:date="2006-03-14T16:34:00Z"/>
        </w:rPr>
      </w:pPr>
      <w:del w:id="1087" w:author="mlpatterson" w:date="2006-03-14T16:34:00Z">
        <w:r>
          <w:rPr/>
          <w:delText>6. As the new service provider, SP3(SPID3) creates a pending port(newSP-Create - LSPP) for a single TN. SP4 concurs with the pending port.</w:delText>
        </w:r>
      </w:del>
    </w:p>
    <w:p>
      <w:pPr>
        <w:pStyle w:val="Normal"/>
        <w:widowControl/>
        <w:bidi w:val="0"/>
        <w:ind w:hanging="0"/>
        <w:rPr>
          <w:del w:id="1090" w:author="mlpatterson" w:date="2006-03-14T16:34:00Z"/>
        </w:rPr>
      </w:pPr>
      <w:del w:id="1089" w:author="mlpatterson" w:date="2006-03-14T16:34:00Z">
        <w:r>
          <w:rPr/>
        </w:r>
      </w:del>
    </w:p>
    <w:p>
      <w:pPr>
        <w:pStyle w:val="Normal"/>
        <w:widowControl/>
        <w:bidi w:val="0"/>
        <w:ind w:hanging="0"/>
        <w:rPr>
          <w:del w:id="1092" w:author="mlpatterson" w:date="2006-03-14T16:34:00Z"/>
        </w:rPr>
      </w:pPr>
      <w:del w:id="1091" w:author="mlpatterson" w:date="2006-03-14T16:34:00Z">
        <w:r>
          <w:rPr/>
          <w:delText xml:space="preserve">7. SP3 activates the pending port and the NPAC SMS broadcast an M-Create of the subscriptionVersion object to all LSMSs. </w:delText>
        </w:r>
      </w:del>
    </w:p>
    <w:p>
      <w:pPr>
        <w:pStyle w:val="Normal"/>
        <w:widowControl/>
        <w:bidi w:val="0"/>
        <w:ind w:hanging="0"/>
        <w:rPr>
          <w:del w:id="1094" w:author="mlpatterson" w:date="2006-03-14T16:34:00Z"/>
        </w:rPr>
      </w:pPr>
      <w:del w:id="1093" w:author="mlpatterson" w:date="2006-03-14T16:34:00Z">
        <w:r>
          <w:rPr/>
        </w:r>
      </w:del>
    </w:p>
    <w:p>
      <w:pPr>
        <w:pStyle w:val="Normal"/>
        <w:widowControl/>
        <w:bidi w:val="0"/>
        <w:ind w:hanging="0"/>
        <w:rPr>
          <w:del w:id="1096" w:author="mlpatterson" w:date="2006-03-14T16:34:00Z"/>
        </w:rPr>
      </w:pPr>
      <w:del w:id="1095" w:author="mlpatterson" w:date="2006-03-14T16:34:00Z">
        <w:r>
          <w:rPr/>
          <w:delText>8. SP3 disconnects the ported TN via the SOA interface.</w:delText>
        </w:r>
      </w:del>
    </w:p>
    <w:p>
      <w:pPr>
        <w:pStyle w:val="Normal"/>
        <w:widowControl/>
        <w:bidi w:val="0"/>
        <w:ind w:hanging="0"/>
        <w:rPr>
          <w:del w:id="1098" w:author="mlpatterson" w:date="2006-03-14T16:34:00Z"/>
        </w:rPr>
      </w:pPr>
      <w:del w:id="1097" w:author="mlpatterson" w:date="2006-03-14T16:34:00Z">
        <w:r>
          <w:rPr/>
        </w:r>
      </w:del>
    </w:p>
    <w:p>
      <w:pPr>
        <w:pStyle w:val="Normal"/>
        <w:widowControl/>
        <w:bidi w:val="0"/>
        <w:ind w:hanging="0"/>
        <w:rPr>
          <w:del w:id="1100" w:author="mlpatterson" w:date="2006-03-14T16:34:00Z"/>
        </w:rPr>
      </w:pPr>
      <w:del w:id="1099" w:author="mlpatterson" w:date="2006-03-14T16:34:00Z">
        <w:r>
          <w:rPr/>
          <w:delText>9. NPAC Personnel and/or service provider perform audit of the single TN.</w:delText>
        </w:r>
      </w:del>
    </w:p>
    <w:p>
      <w:pPr>
        <w:pStyle w:val="Normal"/>
        <w:widowControl/>
        <w:bidi w:val="0"/>
        <w:ind w:hanging="0"/>
        <w:rPr>
          <w:del w:id="1102" w:author="mlpatterson" w:date="2006-03-14T16:34:00Z"/>
        </w:rPr>
      </w:pPr>
      <w:del w:id="1101" w:author="mlpatterson" w:date="2006-03-14T16:34:00Z">
        <w:r>
          <w:rPr/>
        </w:r>
      </w:del>
    </w:p>
    <w:p>
      <w:pPr>
        <w:pStyle w:val="Normal"/>
        <w:widowControl/>
        <w:bidi w:val="0"/>
        <w:rPr>
          <w:del w:id="1104" w:author="mlpatterson" w:date="2006-03-14T16:34:00Z"/>
        </w:rPr>
      </w:pPr>
      <w:del w:id="1103" w:author="mlpatterson" w:date="2006-03-14T16:34:00Z">
        <w:r>
          <w:rPr/>
        </w:r>
      </w:del>
    </w:p>
    <w:p>
      <w:pPr>
        <w:pStyle w:val="Normal"/>
        <w:widowControl/>
        <w:bidi w:val="0"/>
        <w:rPr>
          <w:del w:id="1106" w:author="mlpatterson" w:date="2006-03-14T16:34:00Z"/>
        </w:rPr>
      </w:pPr>
      <w:del w:id="1105" w:author="mlpatterson" w:date="2006-03-14T16:34:00Z">
        <w:r>
          <w:rPr/>
        </w:r>
      </w:del>
    </w:p>
    <w:p>
      <w:pPr>
        <w:pStyle w:val="Normal"/>
        <w:widowControl/>
        <w:bidi w:val="0"/>
        <w:rPr>
          <w:del w:id="1108" w:author="mlpatterson" w:date="2006-03-14T16:34:00Z"/>
        </w:rPr>
      </w:pPr>
      <w:del w:id="1107" w:author="mlpatterson" w:date="2006-03-14T16:34:00Z">
        <w:r>
          <w:rPr/>
          <w:delText>5.4 Port TN Range from SP4 to SP4 - 1st ported TN  (create pending port, modify pending, activate, mass update, disconnect...port to original not supported for LISP)</w:delText>
        </w:r>
      </w:del>
    </w:p>
    <w:p>
      <w:pPr>
        <w:pStyle w:val="Normal"/>
        <w:widowControl/>
        <w:bidi w:val="0"/>
        <w:rPr>
          <w:del w:id="1110" w:author="mlpatterson" w:date="2006-03-14T16:34:00Z"/>
        </w:rPr>
      </w:pPr>
      <w:del w:id="1109" w:author="mlpatterson" w:date="2006-03-14T16:34:00Z">
        <w:r>
          <w:rPr/>
        </w:r>
      </w:del>
    </w:p>
    <w:p>
      <w:pPr>
        <w:pStyle w:val="Normal"/>
        <w:widowControl/>
        <w:bidi w:val="0"/>
        <w:ind w:hanging="0"/>
        <w:rPr>
          <w:del w:id="1112" w:author="mlpatterson" w:date="2006-03-14T16:34:00Z"/>
        </w:rPr>
      </w:pPr>
      <w:del w:id="1111" w:author="mlpatterson" w:date="2006-03-14T16:34:00Z">
        <w:r>
          <w:rPr/>
          <w:delText>1. As the new service provider, SP4(SPID4) creates a pending port(newSP-Create - LISP) for a TN range (1st ported TN for NPA-NXX ?)...newSP-duedate is a future date.</w:delText>
        </w:r>
      </w:del>
    </w:p>
    <w:p>
      <w:pPr>
        <w:pStyle w:val="Normal"/>
        <w:widowControl/>
        <w:bidi w:val="0"/>
        <w:ind w:hanging="0"/>
        <w:rPr>
          <w:del w:id="1114" w:author="mlpatterson" w:date="2006-03-14T16:34:00Z"/>
        </w:rPr>
      </w:pPr>
      <w:del w:id="1113" w:author="mlpatterson" w:date="2006-03-14T16:34:00Z">
        <w:r>
          <w:rPr/>
        </w:r>
      </w:del>
    </w:p>
    <w:p>
      <w:pPr>
        <w:pStyle w:val="Normal"/>
        <w:widowControl/>
        <w:bidi w:val="0"/>
        <w:ind w:hanging="0"/>
        <w:rPr>
          <w:del w:id="1116" w:author="mlpatterson" w:date="2006-03-14T16:34:00Z"/>
        </w:rPr>
      </w:pPr>
      <w:del w:id="1115" w:author="mlpatterson" w:date="2006-03-14T16:34:00Z">
        <w:r>
          <w:rPr/>
          <w:delText xml:space="preserve">2. SP4 modifies the newSP-duedate values for the pending ports via the SOA interface...set newSP-duedate to current date. </w:delText>
        </w:r>
      </w:del>
    </w:p>
    <w:p>
      <w:pPr>
        <w:pStyle w:val="Normal"/>
        <w:widowControl/>
        <w:bidi w:val="0"/>
        <w:ind w:hanging="0"/>
        <w:rPr>
          <w:del w:id="1118" w:author="mlpatterson" w:date="2006-03-14T16:34:00Z"/>
        </w:rPr>
      </w:pPr>
      <w:del w:id="1117" w:author="mlpatterson" w:date="2006-03-14T16:34:00Z">
        <w:r>
          <w:rPr/>
        </w:r>
      </w:del>
    </w:p>
    <w:p>
      <w:pPr>
        <w:pStyle w:val="Normal"/>
        <w:widowControl/>
        <w:bidi w:val="0"/>
        <w:ind w:hanging="0"/>
        <w:rPr>
          <w:del w:id="1120" w:author="mlpatterson" w:date="2006-03-14T16:34:00Z"/>
        </w:rPr>
      </w:pPr>
      <w:del w:id="1119" w:author="mlpatterson" w:date="2006-03-14T16:34:00Z">
        <w:r>
          <w:rPr/>
          <w:delText xml:space="preserve">3. SP4 activates the pending port and the NPAC SMS broadcast an M-Action of the subscriptionVersion objects to all LSMSs. </w:delText>
        </w:r>
      </w:del>
    </w:p>
    <w:p>
      <w:pPr>
        <w:pStyle w:val="Normal"/>
        <w:widowControl/>
        <w:bidi w:val="0"/>
        <w:ind w:hanging="0"/>
        <w:rPr>
          <w:del w:id="1122" w:author="mlpatterson" w:date="2006-03-14T16:34:00Z"/>
        </w:rPr>
      </w:pPr>
      <w:del w:id="1121" w:author="mlpatterson" w:date="2006-03-14T16:34:00Z">
        <w:r>
          <w:rPr/>
        </w:r>
      </w:del>
    </w:p>
    <w:p>
      <w:pPr>
        <w:pStyle w:val="Normal"/>
        <w:widowControl/>
        <w:bidi w:val="0"/>
        <w:ind w:hanging="0"/>
        <w:rPr>
          <w:del w:id="1124" w:author="mlpatterson" w:date="2006-03-14T16:34:00Z"/>
        </w:rPr>
      </w:pPr>
      <w:del w:id="1123" w:author="mlpatterson" w:date="2006-03-14T16:34:00Z">
        <w:r>
          <w:rPr/>
          <w:delText>4. SP4 contacts NPAC Personnel to perform a mass update on the ISVM DPC and SSN values of the TN range.</w:delText>
        </w:r>
      </w:del>
    </w:p>
    <w:p>
      <w:pPr>
        <w:pStyle w:val="Normal"/>
        <w:widowControl/>
        <w:bidi w:val="0"/>
        <w:ind w:hanging="0"/>
        <w:rPr>
          <w:del w:id="1126" w:author="mlpatterson" w:date="2006-03-14T16:34:00Z"/>
        </w:rPr>
      </w:pPr>
      <w:del w:id="1125" w:author="mlpatterson" w:date="2006-03-14T16:34:00Z">
        <w:r>
          <w:rPr/>
        </w:r>
      </w:del>
    </w:p>
    <w:p>
      <w:pPr>
        <w:pStyle w:val="Normal"/>
        <w:widowControl/>
        <w:bidi w:val="0"/>
        <w:ind w:hanging="0"/>
        <w:rPr>
          <w:del w:id="1128" w:author="mlpatterson" w:date="2006-03-14T16:34:00Z"/>
        </w:rPr>
      </w:pPr>
      <w:del w:id="1127" w:author="mlpatterson" w:date="2006-03-14T16:34:00Z">
        <w:r>
          <w:rPr/>
          <w:delText>5. SP4 disconnects the ported TN via the SOA interface.</w:delText>
        </w:r>
      </w:del>
    </w:p>
    <w:p>
      <w:pPr>
        <w:pStyle w:val="Normal"/>
        <w:widowControl/>
        <w:bidi w:val="0"/>
        <w:ind w:hanging="0"/>
        <w:rPr>
          <w:del w:id="1130" w:author="mlpatterson" w:date="2006-03-14T16:34:00Z"/>
        </w:rPr>
      </w:pPr>
      <w:del w:id="1129" w:author="mlpatterson" w:date="2006-03-14T16:34:00Z">
        <w:r>
          <w:rPr/>
        </w:r>
      </w:del>
    </w:p>
    <w:p>
      <w:pPr>
        <w:pStyle w:val="Normal"/>
        <w:widowControl/>
        <w:bidi w:val="0"/>
        <w:rPr>
          <w:del w:id="1132" w:author="mlpatterson" w:date="2006-03-14T16:34:00Z"/>
        </w:rPr>
      </w:pPr>
      <w:del w:id="1131" w:author="mlpatterson" w:date="2006-03-14T16:34:00Z">
        <w:r>
          <w:rPr/>
          <w:delText>6. NPAC Personnel and/or service provider perform audit of the TN range.</w:delText>
        </w:r>
      </w:del>
    </w:p>
    <w:p>
      <w:pPr>
        <w:pStyle w:val="Normal"/>
        <w:widowControl/>
        <w:bidi w:val="0"/>
        <w:rPr>
          <w:del w:id="1134" w:author="mlpatterson" w:date="2006-03-14T16:34:00Z"/>
        </w:rPr>
      </w:pPr>
      <w:del w:id="1133" w:author="mlpatterson" w:date="2006-03-14T16:34:00Z">
        <w:r>
          <w:rPr/>
        </w:r>
      </w:del>
    </w:p>
    <w:p>
      <w:pPr>
        <w:pStyle w:val="Normal"/>
        <w:widowControl/>
        <w:bidi w:val="0"/>
        <w:rPr>
          <w:del w:id="1136" w:author="mlpatterson" w:date="2006-03-14T16:34:00Z"/>
        </w:rPr>
      </w:pPr>
      <w:del w:id="1135" w:author="mlpatterson" w:date="2006-03-14T16:34:00Z">
        <w:r>
          <w:rPr/>
        </w:r>
      </w:del>
    </w:p>
    <w:p>
      <w:pPr>
        <w:pStyle w:val="Normal"/>
        <w:widowControl/>
        <w:bidi w:val="0"/>
        <w:rPr>
          <w:del w:id="1138" w:author="mlpatterson" w:date="2006-03-14T16:34:00Z"/>
        </w:rPr>
      </w:pPr>
      <w:del w:id="1137" w:author="mlpatterson" w:date="2006-03-14T16:34:00Z">
        <w:r>
          <w:rPr/>
          <w:delText>5.5 Port TN from SP3 to SP3  - 1st ported TN  (create pending port, modify pending, activate, modify active, disconnect...port to original not supported for LISP)</w:delText>
        </w:r>
      </w:del>
    </w:p>
    <w:p>
      <w:pPr>
        <w:pStyle w:val="Normal"/>
        <w:widowControl/>
        <w:bidi w:val="0"/>
        <w:rPr>
          <w:del w:id="1140" w:author="mlpatterson" w:date="2006-03-14T16:34:00Z"/>
        </w:rPr>
      </w:pPr>
      <w:del w:id="1139" w:author="mlpatterson" w:date="2006-03-14T16:34:00Z">
        <w:r>
          <w:rPr/>
          <w:tab/>
        </w:r>
      </w:del>
    </w:p>
    <w:p>
      <w:pPr>
        <w:pStyle w:val="Normal"/>
        <w:widowControl/>
        <w:bidi w:val="0"/>
        <w:ind w:hanging="0"/>
        <w:rPr>
          <w:del w:id="1142" w:author="mlpatterson" w:date="2006-03-14T16:34:00Z"/>
        </w:rPr>
      </w:pPr>
      <w:del w:id="1141" w:author="mlpatterson" w:date="2006-03-14T16:34:00Z">
        <w:r>
          <w:rPr/>
          <w:delText>*** Note, at this time SP3 does not support LISP porting. If desired, NPAC personnel will perform the steps described below for this test case, and case 5.6.</w:delText>
        </w:r>
      </w:del>
    </w:p>
    <w:p>
      <w:pPr>
        <w:pStyle w:val="Normal"/>
        <w:widowControl/>
        <w:bidi w:val="0"/>
        <w:rPr>
          <w:del w:id="1144" w:author="mlpatterson" w:date="2006-03-14T16:34:00Z"/>
        </w:rPr>
      </w:pPr>
      <w:del w:id="1143" w:author="mlpatterson" w:date="2006-03-14T16:34:00Z">
        <w:r>
          <w:rPr/>
        </w:r>
      </w:del>
    </w:p>
    <w:p>
      <w:pPr>
        <w:pStyle w:val="Normal"/>
        <w:widowControl/>
        <w:bidi w:val="0"/>
        <w:ind w:hanging="0"/>
        <w:rPr>
          <w:del w:id="1146" w:author="mlpatterson" w:date="2006-03-14T16:34:00Z"/>
        </w:rPr>
      </w:pPr>
      <w:del w:id="1145" w:author="mlpatterson" w:date="2006-03-14T16:34:00Z">
        <w:r>
          <w:rPr/>
          <w:delText xml:space="preserve">1. As the new service provider, SP3(SPID3) creates a pending port(newSP-Create - LISP) for a single TN (1st ported number for NPA-NXX ?). </w:delText>
        </w:r>
      </w:del>
    </w:p>
    <w:p>
      <w:pPr>
        <w:pStyle w:val="Normal"/>
        <w:widowControl/>
        <w:bidi w:val="0"/>
        <w:ind w:hanging="0"/>
        <w:rPr>
          <w:del w:id="1148" w:author="mlpatterson" w:date="2006-03-14T16:34:00Z"/>
        </w:rPr>
      </w:pPr>
      <w:del w:id="1147" w:author="mlpatterson" w:date="2006-03-14T16:34:00Z">
        <w:r>
          <w:rPr/>
        </w:r>
      </w:del>
    </w:p>
    <w:p>
      <w:pPr>
        <w:pStyle w:val="Normal"/>
        <w:widowControl/>
        <w:bidi w:val="0"/>
        <w:ind w:hanging="0"/>
        <w:rPr>
          <w:del w:id="1150" w:author="mlpatterson" w:date="2006-03-14T16:34:00Z"/>
        </w:rPr>
      </w:pPr>
      <w:del w:id="1149" w:author="mlpatterson" w:date="2006-03-14T16:34:00Z">
        <w:r>
          <w:rPr/>
          <w:delText xml:space="preserve">2. SP3 modifies the newSP-duedate value for the pending port via the SOA interface. </w:delText>
        </w:r>
      </w:del>
    </w:p>
    <w:p>
      <w:pPr>
        <w:pStyle w:val="Normal"/>
        <w:widowControl/>
        <w:bidi w:val="0"/>
        <w:ind w:hanging="0"/>
        <w:rPr>
          <w:del w:id="1152" w:author="mlpatterson" w:date="2006-03-14T16:34:00Z"/>
        </w:rPr>
      </w:pPr>
      <w:del w:id="1151" w:author="mlpatterson" w:date="2006-03-14T16:34:00Z">
        <w:r>
          <w:rPr/>
        </w:r>
      </w:del>
    </w:p>
    <w:p>
      <w:pPr>
        <w:pStyle w:val="Normal"/>
        <w:widowControl/>
        <w:bidi w:val="0"/>
        <w:ind w:hanging="0"/>
        <w:rPr>
          <w:del w:id="1154" w:author="mlpatterson" w:date="2006-03-14T16:34:00Z"/>
        </w:rPr>
      </w:pPr>
      <w:del w:id="1153" w:author="mlpatterson" w:date="2006-03-14T16:34:00Z">
        <w:r>
          <w:rPr/>
          <w:delText xml:space="preserve">3. SP3 activates the pending port and the NPAC SMS broadcast an M-Create of the subscriptionVersion object to all LSMSs. </w:delText>
        </w:r>
      </w:del>
    </w:p>
    <w:p>
      <w:pPr>
        <w:pStyle w:val="Normal"/>
        <w:widowControl/>
        <w:bidi w:val="0"/>
        <w:ind w:hanging="0"/>
        <w:rPr>
          <w:del w:id="1156" w:author="mlpatterson" w:date="2006-03-14T16:34:00Z"/>
        </w:rPr>
      </w:pPr>
      <w:del w:id="1155" w:author="mlpatterson" w:date="2006-03-14T16:34:00Z">
        <w:r>
          <w:rPr/>
        </w:r>
      </w:del>
    </w:p>
    <w:p>
      <w:pPr>
        <w:pStyle w:val="Normal"/>
        <w:widowControl/>
        <w:bidi w:val="0"/>
        <w:rPr>
          <w:del w:id="1158" w:author="mlpatterson" w:date="2006-03-14T16:34:00Z"/>
        </w:rPr>
      </w:pPr>
      <w:del w:id="1157" w:author="mlpatterson" w:date="2006-03-14T16:34:00Z">
        <w:r>
          <w:rPr/>
          <w:delText xml:space="preserve">4. SP3 modifies CNAM DPC and SSN values for the ported TN (active) via the SOA interface. </w:delText>
        </w:r>
      </w:del>
    </w:p>
    <w:p>
      <w:pPr>
        <w:pStyle w:val="Normal"/>
        <w:widowControl/>
        <w:bidi w:val="0"/>
        <w:ind w:hanging="0"/>
        <w:rPr>
          <w:del w:id="1160" w:author="mlpatterson" w:date="2006-03-14T16:34:00Z"/>
        </w:rPr>
      </w:pPr>
      <w:del w:id="1159" w:author="mlpatterson" w:date="2006-03-14T16:34:00Z">
        <w:r>
          <w:rPr/>
        </w:r>
      </w:del>
    </w:p>
    <w:p>
      <w:pPr>
        <w:pStyle w:val="Normal"/>
        <w:widowControl/>
        <w:bidi w:val="0"/>
        <w:ind w:hanging="0"/>
        <w:rPr>
          <w:del w:id="1162" w:author="mlpatterson" w:date="2006-03-14T16:34:00Z"/>
        </w:rPr>
      </w:pPr>
      <w:del w:id="1161" w:author="mlpatterson" w:date="2006-03-14T16:34:00Z">
        <w:r>
          <w:rPr/>
          <w:delText>5. NPAC Personnel and/or service provider perform audit of the single TN.</w:delText>
        </w:r>
      </w:del>
    </w:p>
    <w:p>
      <w:pPr>
        <w:pStyle w:val="Normal"/>
        <w:widowControl/>
        <w:bidi w:val="0"/>
        <w:ind w:hanging="0"/>
        <w:rPr>
          <w:del w:id="1164" w:author="mlpatterson" w:date="2006-03-14T16:34:00Z"/>
        </w:rPr>
      </w:pPr>
      <w:del w:id="1163" w:author="mlpatterson" w:date="2006-03-14T16:34:00Z">
        <w:r>
          <w:rPr/>
        </w:r>
      </w:del>
    </w:p>
    <w:p>
      <w:pPr>
        <w:pStyle w:val="Normal"/>
        <w:widowControl/>
        <w:bidi w:val="0"/>
        <w:ind w:hanging="0"/>
        <w:rPr>
          <w:del w:id="1166" w:author="mlpatterson" w:date="2006-03-14T16:34:00Z"/>
        </w:rPr>
      </w:pPr>
      <w:del w:id="1165" w:author="mlpatterson" w:date="2006-03-14T16:34:00Z">
        <w:r>
          <w:rPr/>
          <w:delText>6. SP3 disconnects the ported TN via the SOA interface.</w:delText>
        </w:r>
      </w:del>
    </w:p>
    <w:p>
      <w:pPr>
        <w:pStyle w:val="Normal"/>
        <w:widowControl/>
        <w:bidi w:val="0"/>
        <w:ind w:hanging="0"/>
        <w:rPr>
          <w:del w:id="1168" w:author="mlpatterson" w:date="2006-03-14T16:34:00Z"/>
        </w:rPr>
      </w:pPr>
      <w:del w:id="1167" w:author="mlpatterson" w:date="2006-03-14T16:34:00Z">
        <w:r>
          <w:rPr/>
        </w:r>
      </w:del>
    </w:p>
    <w:p>
      <w:pPr>
        <w:pStyle w:val="Normal"/>
        <w:widowControl/>
        <w:bidi w:val="0"/>
        <w:rPr>
          <w:del w:id="1170" w:author="mlpatterson" w:date="2006-03-14T16:34:00Z"/>
        </w:rPr>
      </w:pPr>
      <w:del w:id="1169" w:author="mlpatterson" w:date="2006-03-14T16:34:00Z">
        <w:r>
          <w:rPr/>
        </w:r>
      </w:del>
    </w:p>
    <w:p>
      <w:pPr>
        <w:pStyle w:val="Normal"/>
        <w:widowControl/>
        <w:bidi w:val="0"/>
        <w:rPr>
          <w:del w:id="1172" w:author="mlpatterson" w:date="2006-03-14T16:34:00Z"/>
        </w:rPr>
      </w:pPr>
      <w:del w:id="1171" w:author="mlpatterson" w:date="2006-03-14T16:34:00Z">
        <w:r>
          <w:rPr/>
          <w:delText>5.6 Port TN Range from SP3 to SP3 - 1st ported TN (create pending port, modify pending, activate, mass update, disconnect...port to original not supported for LISP)</w:delText>
        </w:r>
      </w:del>
    </w:p>
    <w:p>
      <w:pPr>
        <w:pStyle w:val="Normal"/>
        <w:widowControl/>
        <w:bidi w:val="0"/>
        <w:rPr>
          <w:del w:id="1174" w:author="mlpatterson" w:date="2006-03-14T16:34:00Z"/>
        </w:rPr>
      </w:pPr>
      <w:del w:id="1173" w:author="mlpatterson" w:date="2006-03-14T16:34:00Z">
        <w:r>
          <w:rPr/>
        </w:r>
      </w:del>
    </w:p>
    <w:p>
      <w:pPr>
        <w:pStyle w:val="Normal"/>
        <w:widowControl/>
        <w:bidi w:val="0"/>
        <w:ind w:hanging="0"/>
        <w:rPr>
          <w:del w:id="1176" w:author="mlpatterson" w:date="2006-03-14T16:34:00Z"/>
        </w:rPr>
      </w:pPr>
      <w:del w:id="1175" w:author="mlpatterson" w:date="2006-03-14T16:34:00Z">
        <w:r>
          <w:rPr/>
          <w:delText>1. As the new service provider, SP3(SPID3) creates a pending port(newSP-Create - LISP) for a TN range (1st ported TN for 804-?)...future date.</w:delText>
        </w:r>
      </w:del>
    </w:p>
    <w:p>
      <w:pPr>
        <w:pStyle w:val="Normal"/>
        <w:widowControl/>
        <w:bidi w:val="0"/>
        <w:ind w:hanging="0"/>
        <w:rPr>
          <w:del w:id="1178" w:author="mlpatterson" w:date="2006-03-14T16:34:00Z"/>
        </w:rPr>
      </w:pPr>
      <w:del w:id="1177" w:author="mlpatterson" w:date="2006-03-14T16:34:00Z">
        <w:r>
          <w:rPr/>
        </w:r>
      </w:del>
    </w:p>
    <w:p>
      <w:pPr>
        <w:pStyle w:val="Normal"/>
        <w:widowControl/>
        <w:bidi w:val="0"/>
        <w:ind w:hanging="0"/>
        <w:rPr>
          <w:del w:id="1180" w:author="mlpatterson" w:date="2006-03-14T16:34:00Z"/>
        </w:rPr>
      </w:pPr>
      <w:del w:id="1179" w:author="mlpatterson" w:date="2006-03-14T16:34:00Z">
        <w:r>
          <w:rPr/>
          <w:delText xml:space="preserve">2. SP3 modifies the newSP-duedate values for the pending ports via the SOA interface...set to current date. </w:delText>
        </w:r>
      </w:del>
    </w:p>
    <w:p>
      <w:pPr>
        <w:pStyle w:val="Normal"/>
        <w:widowControl/>
        <w:bidi w:val="0"/>
        <w:ind w:hanging="0"/>
        <w:rPr>
          <w:del w:id="1182" w:author="mlpatterson" w:date="2006-03-14T16:34:00Z"/>
        </w:rPr>
      </w:pPr>
      <w:del w:id="1181" w:author="mlpatterson" w:date="2006-03-14T16:34:00Z">
        <w:r>
          <w:rPr/>
        </w:r>
      </w:del>
    </w:p>
    <w:p>
      <w:pPr>
        <w:pStyle w:val="Normal"/>
        <w:widowControl/>
        <w:bidi w:val="0"/>
        <w:ind w:hanging="0"/>
        <w:rPr>
          <w:del w:id="1184" w:author="mlpatterson" w:date="2006-03-14T16:34:00Z"/>
        </w:rPr>
      </w:pPr>
      <w:del w:id="1183" w:author="mlpatterson" w:date="2006-03-14T16:34:00Z">
        <w:r>
          <w:rPr/>
          <w:delText xml:space="preserve">3. SP3 activates the pending port and the NPAC SMS broadcast an M-Action of the subscriptionVersion objects to all LSMSs. </w:delText>
        </w:r>
      </w:del>
    </w:p>
    <w:p>
      <w:pPr>
        <w:pStyle w:val="Normal"/>
        <w:widowControl/>
        <w:bidi w:val="0"/>
        <w:ind w:hanging="0"/>
        <w:rPr>
          <w:del w:id="1186" w:author="mlpatterson" w:date="2006-03-14T16:34:00Z"/>
        </w:rPr>
      </w:pPr>
      <w:del w:id="1185" w:author="mlpatterson" w:date="2006-03-14T16:34:00Z">
        <w:r>
          <w:rPr/>
        </w:r>
      </w:del>
    </w:p>
    <w:p>
      <w:pPr>
        <w:pStyle w:val="Normal"/>
        <w:widowControl/>
        <w:bidi w:val="0"/>
        <w:ind w:hanging="0"/>
        <w:rPr>
          <w:del w:id="1188" w:author="mlpatterson" w:date="2006-03-14T16:34:00Z"/>
        </w:rPr>
      </w:pPr>
      <w:del w:id="1187" w:author="mlpatterson" w:date="2006-03-14T16:34:00Z">
        <w:r>
          <w:rPr/>
          <w:delText>4. SP3 contacts NPAC Personnel to perform a mass update on the ISVM DPC and SSN values of the TN range.</w:delText>
        </w:r>
      </w:del>
    </w:p>
    <w:p>
      <w:pPr>
        <w:pStyle w:val="Normal"/>
        <w:widowControl/>
        <w:bidi w:val="0"/>
        <w:ind w:hanging="0"/>
        <w:rPr>
          <w:del w:id="1190" w:author="mlpatterson" w:date="2006-03-14T16:34:00Z"/>
        </w:rPr>
      </w:pPr>
      <w:del w:id="1189" w:author="mlpatterson" w:date="2006-03-14T16:34:00Z">
        <w:r>
          <w:rPr/>
        </w:r>
      </w:del>
    </w:p>
    <w:p>
      <w:pPr>
        <w:pStyle w:val="Normal"/>
        <w:widowControl/>
        <w:bidi w:val="0"/>
        <w:rPr>
          <w:del w:id="1192" w:author="mlpatterson" w:date="2006-03-14T16:34:00Z"/>
        </w:rPr>
      </w:pPr>
      <w:del w:id="1191" w:author="mlpatterson" w:date="2006-03-14T16:34:00Z">
        <w:r>
          <w:rPr/>
          <w:delText>5. NPAC Personnel and/or service provider perform audit of the TN range.</w:delText>
        </w:r>
      </w:del>
    </w:p>
    <w:p>
      <w:pPr>
        <w:pStyle w:val="Normal"/>
        <w:widowControl/>
        <w:bidi w:val="0"/>
        <w:ind w:hanging="0"/>
        <w:rPr>
          <w:del w:id="1194" w:author="mlpatterson" w:date="2006-03-14T16:34:00Z"/>
        </w:rPr>
      </w:pPr>
      <w:del w:id="1193" w:author="mlpatterson" w:date="2006-03-14T16:34:00Z">
        <w:r>
          <w:rPr/>
        </w:r>
      </w:del>
    </w:p>
    <w:p>
      <w:pPr>
        <w:pStyle w:val="Normal"/>
        <w:widowControl/>
        <w:bidi w:val="0"/>
        <w:ind w:hanging="0"/>
        <w:rPr>
          <w:del w:id="1196" w:author="mlpatterson" w:date="2006-03-14T16:34:00Z"/>
        </w:rPr>
      </w:pPr>
      <w:del w:id="1195" w:author="mlpatterson" w:date="2006-03-14T16:34:00Z">
        <w:r>
          <w:rPr/>
          <w:delText>6. As the new service provider, SP4(SPID4) creates a pending port(newSP-Create - LSPP) for a single TN. SP3 concurs with the pending port.</w:delText>
        </w:r>
      </w:del>
    </w:p>
    <w:p>
      <w:pPr>
        <w:pStyle w:val="Normal"/>
        <w:widowControl/>
        <w:bidi w:val="0"/>
        <w:ind w:hanging="0"/>
        <w:rPr>
          <w:del w:id="1198" w:author="mlpatterson" w:date="2006-03-14T16:34:00Z"/>
        </w:rPr>
      </w:pPr>
      <w:del w:id="1197" w:author="mlpatterson" w:date="2006-03-14T16:34:00Z">
        <w:r>
          <w:rPr/>
        </w:r>
      </w:del>
    </w:p>
    <w:p>
      <w:pPr>
        <w:pStyle w:val="Normal"/>
        <w:widowControl/>
        <w:bidi w:val="0"/>
        <w:ind w:hanging="0"/>
        <w:rPr>
          <w:del w:id="1200" w:author="mlpatterson" w:date="2006-03-14T16:34:00Z"/>
        </w:rPr>
      </w:pPr>
      <w:del w:id="1199" w:author="mlpatterson" w:date="2006-03-14T16:34:00Z">
        <w:r>
          <w:rPr/>
          <w:delText xml:space="preserve">7. SP4 activates the pending port and the NPAC SMS broadcast an M-Create of the subscriptionVersion object to all LSMSs. </w:delText>
        </w:r>
      </w:del>
    </w:p>
    <w:p>
      <w:pPr>
        <w:pStyle w:val="Normal"/>
        <w:widowControl/>
        <w:bidi w:val="0"/>
        <w:ind w:hanging="0"/>
        <w:rPr>
          <w:del w:id="1202" w:author="mlpatterson" w:date="2006-03-14T16:34:00Z"/>
        </w:rPr>
      </w:pPr>
      <w:del w:id="1201" w:author="mlpatterson" w:date="2006-03-14T16:34:00Z">
        <w:r>
          <w:rPr/>
        </w:r>
      </w:del>
    </w:p>
    <w:p>
      <w:pPr>
        <w:pStyle w:val="Normal"/>
        <w:widowControl/>
        <w:bidi w:val="0"/>
        <w:ind w:hanging="0"/>
        <w:rPr>
          <w:del w:id="1204" w:author="mlpatterson" w:date="2006-03-14T16:34:00Z"/>
        </w:rPr>
      </w:pPr>
      <w:del w:id="1203" w:author="mlpatterson" w:date="2006-03-14T16:34:00Z">
        <w:r>
          <w:rPr/>
          <w:delText>8. SP4 disconnects the ported TN via the SOA interface.</w:delText>
        </w:r>
      </w:del>
    </w:p>
    <w:p>
      <w:pPr>
        <w:pStyle w:val="Normal"/>
        <w:widowControl/>
        <w:bidi w:val="0"/>
        <w:ind w:hanging="0"/>
        <w:rPr>
          <w:del w:id="1206" w:author="mlpatterson" w:date="2006-03-14T16:34:00Z"/>
        </w:rPr>
      </w:pPr>
      <w:del w:id="1205" w:author="mlpatterson" w:date="2006-03-14T16:34:00Z">
        <w:r>
          <w:rPr/>
        </w:r>
      </w:del>
    </w:p>
    <w:p>
      <w:pPr>
        <w:pStyle w:val="Normal"/>
        <w:widowControl/>
        <w:bidi w:val="0"/>
        <w:ind w:hanging="0"/>
        <w:rPr>
          <w:del w:id="1208" w:author="mlpatterson" w:date="2006-03-14T16:34:00Z"/>
        </w:rPr>
      </w:pPr>
      <w:del w:id="1207" w:author="mlpatterson" w:date="2006-03-14T16:34:00Z">
        <w:r>
          <w:rPr/>
          <w:delText>9. NPAC Personnel and/or service provider perform audit of the single TN.</w:delText>
        </w:r>
      </w:del>
    </w:p>
    <w:p>
      <w:pPr>
        <w:pStyle w:val="Normal"/>
        <w:widowControl/>
        <w:bidi w:val="0"/>
        <w:ind w:hanging="0"/>
        <w:rPr>
          <w:del w:id="1210" w:author="mlpatterson" w:date="2006-03-14T16:34:00Z"/>
        </w:rPr>
      </w:pPr>
      <w:del w:id="1209" w:author="mlpatterson" w:date="2006-03-14T16:34:00Z">
        <w:r>
          <w:rPr/>
        </w:r>
      </w:del>
    </w:p>
    <w:p>
      <w:pPr>
        <w:pStyle w:val="Normal"/>
        <w:widowControl/>
        <w:bidi w:val="0"/>
        <w:rPr>
          <w:del w:id="1212" w:author="mlpatterson" w:date="2006-03-14T16:34:00Z"/>
        </w:rPr>
      </w:pPr>
      <w:del w:id="1211" w:author="mlpatterson" w:date="2006-03-14T16:34:00Z">
        <w:r>
          <w:rPr/>
        </w:r>
      </w:del>
    </w:p>
    <w:p>
      <w:pPr>
        <w:pStyle w:val="Normal"/>
        <w:widowControl/>
        <w:bidi w:val="0"/>
        <w:rPr>
          <w:del w:id="1214" w:author="mlpatterson" w:date="2006-03-14T16:34:00Z"/>
        </w:rPr>
      </w:pPr>
      <w:del w:id="1213" w:author="mlpatterson" w:date="2006-03-14T16:34:00Z">
        <w:r>
          <w:rPr/>
          <w:delText>5.7 Port TN from SP3 to SP4</w:delText>
        </w:r>
      </w:del>
    </w:p>
    <w:p>
      <w:pPr>
        <w:pStyle w:val="Normal"/>
        <w:widowControl/>
        <w:bidi w:val="0"/>
        <w:rPr>
          <w:del w:id="1216" w:author="mlpatterson" w:date="2006-03-14T16:34:00Z"/>
        </w:rPr>
      </w:pPr>
      <w:del w:id="1215" w:author="mlpatterson" w:date="2006-03-14T16:34:00Z">
        <w:r>
          <w:rPr/>
          <w:delText>(new create pending port, oldSP-CreateRequest notification, concurrence, activate, disconnect)</w:delText>
        </w:r>
      </w:del>
    </w:p>
    <w:p>
      <w:pPr>
        <w:pStyle w:val="Normal"/>
        <w:widowControl/>
        <w:bidi w:val="0"/>
        <w:rPr>
          <w:del w:id="1218" w:author="mlpatterson" w:date="2006-03-14T16:34:00Z"/>
        </w:rPr>
      </w:pPr>
      <w:del w:id="1217" w:author="mlpatterson" w:date="2006-03-14T16:34:00Z">
        <w:r>
          <w:rPr/>
        </w:r>
      </w:del>
    </w:p>
    <w:p>
      <w:pPr>
        <w:pStyle w:val="Normal"/>
        <w:widowControl/>
        <w:bidi w:val="0"/>
        <w:ind w:hanging="0"/>
        <w:rPr>
          <w:del w:id="1220" w:author="mlpatterson" w:date="2006-03-14T16:34:00Z"/>
        </w:rPr>
      </w:pPr>
      <w:del w:id="1219" w:author="mlpatterson" w:date="2006-03-14T16:34:00Z">
        <w:r>
          <w:rPr/>
          <w:delText xml:space="preserve">1. As the new service provider, SP4(SPID4) creates a pending port(newSP-Create - LSPP) for single TN. SP3(SPID3) does not concur. </w:delText>
        </w:r>
      </w:del>
    </w:p>
    <w:p>
      <w:pPr>
        <w:pStyle w:val="Normal"/>
        <w:widowControl/>
        <w:bidi w:val="0"/>
        <w:ind w:hanging="0"/>
        <w:rPr>
          <w:del w:id="1222" w:author="mlpatterson" w:date="2006-03-14T16:34:00Z"/>
        </w:rPr>
      </w:pPr>
      <w:del w:id="1221" w:author="mlpatterson" w:date="2006-03-14T16:34:00Z">
        <w:r>
          <w:rPr/>
        </w:r>
      </w:del>
    </w:p>
    <w:p>
      <w:pPr>
        <w:pStyle w:val="Normal"/>
        <w:widowControl/>
        <w:bidi w:val="0"/>
        <w:ind w:hanging="0"/>
        <w:rPr>
          <w:del w:id="1224" w:author="mlpatterson" w:date="2006-03-14T16:34:00Z"/>
        </w:rPr>
      </w:pPr>
      <w:del w:id="1223" w:author="mlpatterson" w:date="2006-03-14T16:34:00Z">
        <w:r>
          <w:rPr/>
          <w:delText xml:space="preserve">2. The initial concurrence window expires and the oldSP-CreateRequest notification is sent to SP3. </w:delText>
        </w:r>
      </w:del>
    </w:p>
    <w:p>
      <w:pPr>
        <w:pStyle w:val="Normal"/>
        <w:widowControl/>
        <w:bidi w:val="0"/>
        <w:ind w:hanging="0"/>
        <w:rPr>
          <w:del w:id="1226" w:author="mlpatterson" w:date="2006-03-14T16:34:00Z"/>
        </w:rPr>
      </w:pPr>
      <w:del w:id="1225" w:author="mlpatterson" w:date="2006-03-14T16:34:00Z">
        <w:r>
          <w:rPr/>
        </w:r>
      </w:del>
    </w:p>
    <w:p>
      <w:pPr>
        <w:pStyle w:val="Normal"/>
        <w:widowControl/>
        <w:bidi w:val="0"/>
        <w:ind w:hanging="0"/>
        <w:rPr>
          <w:del w:id="1228" w:author="mlpatterson" w:date="2006-03-14T16:34:00Z"/>
        </w:rPr>
      </w:pPr>
      <w:del w:id="1227" w:author="mlpatterson" w:date="2006-03-14T16:34:00Z">
        <w:r>
          <w:rPr/>
          <w:delText xml:space="preserve">3. SP3 concurs with the pending port (oldSPCreate, authorization=True). </w:delText>
        </w:r>
      </w:del>
    </w:p>
    <w:p>
      <w:pPr>
        <w:pStyle w:val="Normal"/>
        <w:widowControl/>
        <w:bidi w:val="0"/>
        <w:ind w:hanging="0"/>
        <w:rPr>
          <w:del w:id="1230" w:author="mlpatterson" w:date="2006-03-14T16:34:00Z"/>
        </w:rPr>
      </w:pPr>
      <w:del w:id="1229" w:author="mlpatterson" w:date="2006-03-14T16:34:00Z">
        <w:r>
          <w:rPr/>
        </w:r>
      </w:del>
    </w:p>
    <w:p>
      <w:pPr>
        <w:pStyle w:val="Normal"/>
        <w:widowControl/>
        <w:bidi w:val="0"/>
        <w:ind w:hanging="0"/>
        <w:rPr>
          <w:del w:id="1232" w:author="mlpatterson" w:date="2006-03-14T16:34:00Z"/>
        </w:rPr>
      </w:pPr>
      <w:del w:id="1231" w:author="mlpatterson" w:date="2006-03-14T16:34:00Z">
        <w:r>
          <w:rPr/>
          <w:delText xml:space="preserve">4. SP4 activates the pending port and the NPAC SMS broadcast an M-Create of the subscriptionVersion object to all LSMSs. </w:delText>
        </w:r>
      </w:del>
    </w:p>
    <w:p>
      <w:pPr>
        <w:pStyle w:val="Normal"/>
        <w:widowControl/>
        <w:bidi w:val="0"/>
        <w:ind w:hanging="0"/>
        <w:rPr>
          <w:del w:id="1234" w:author="mlpatterson" w:date="2006-03-14T16:34:00Z"/>
        </w:rPr>
      </w:pPr>
      <w:del w:id="1233" w:author="mlpatterson" w:date="2006-03-14T16:34:00Z">
        <w:r>
          <w:rPr/>
        </w:r>
      </w:del>
    </w:p>
    <w:p>
      <w:pPr>
        <w:pStyle w:val="Normal"/>
        <w:widowControl/>
        <w:bidi w:val="0"/>
        <w:ind w:hanging="0"/>
        <w:rPr>
          <w:del w:id="1236" w:author="mlpatterson" w:date="2006-03-14T16:34:00Z"/>
        </w:rPr>
      </w:pPr>
      <w:del w:id="1235" w:author="mlpatterson" w:date="2006-03-14T16:34:00Z">
        <w:r>
          <w:rPr/>
          <w:delText>5. NPAC Personnel and/or service provider perform audit of the single TN.</w:delText>
        </w:r>
      </w:del>
    </w:p>
    <w:p>
      <w:pPr>
        <w:pStyle w:val="Normal"/>
        <w:widowControl/>
        <w:bidi w:val="0"/>
        <w:ind w:hanging="0"/>
        <w:rPr>
          <w:del w:id="1238" w:author="mlpatterson" w:date="2006-03-14T16:34:00Z"/>
        </w:rPr>
      </w:pPr>
      <w:del w:id="1237" w:author="mlpatterson" w:date="2006-03-14T16:34:00Z">
        <w:r>
          <w:rPr/>
        </w:r>
      </w:del>
    </w:p>
    <w:p>
      <w:pPr>
        <w:pStyle w:val="Normal"/>
        <w:widowControl/>
        <w:bidi w:val="0"/>
        <w:ind w:hanging="0"/>
        <w:rPr>
          <w:del w:id="1240" w:author="mlpatterson" w:date="2006-03-14T16:34:00Z"/>
        </w:rPr>
      </w:pPr>
      <w:del w:id="1239" w:author="mlpatterson" w:date="2006-03-14T16:34:00Z">
        <w:r>
          <w:rPr/>
          <w:delText>6. SP4 disconnects the ported TN via the SOA interface.</w:delText>
        </w:r>
      </w:del>
    </w:p>
    <w:p>
      <w:pPr>
        <w:pStyle w:val="Normal"/>
        <w:widowControl/>
        <w:bidi w:val="0"/>
        <w:rPr>
          <w:del w:id="1242" w:author="mlpatterson" w:date="2006-03-14T16:34:00Z"/>
        </w:rPr>
      </w:pPr>
      <w:del w:id="1241" w:author="mlpatterson" w:date="2006-03-14T16:34:00Z">
        <w:r>
          <w:rPr/>
        </w:r>
      </w:del>
    </w:p>
    <w:p>
      <w:pPr>
        <w:pStyle w:val="Normal"/>
        <w:widowControl/>
        <w:bidi w:val="0"/>
        <w:rPr>
          <w:del w:id="1244" w:author="mlpatterson" w:date="2006-03-14T16:34:00Z"/>
        </w:rPr>
      </w:pPr>
      <w:del w:id="1243" w:author="mlpatterson" w:date="2006-03-14T16:34:00Z">
        <w:r>
          <w:rPr/>
        </w:r>
      </w:del>
    </w:p>
    <w:p>
      <w:pPr>
        <w:pStyle w:val="Normal"/>
        <w:widowControl/>
        <w:bidi w:val="0"/>
        <w:rPr>
          <w:del w:id="1246" w:author="mlpatterson" w:date="2006-03-14T16:34:00Z"/>
        </w:rPr>
      </w:pPr>
      <w:del w:id="1245" w:author="mlpatterson" w:date="2006-03-14T16:34:00Z">
        <w:r>
          <w:rPr/>
          <w:delText>5.8 Port TN from SP4 to SP3</w:delText>
        </w:r>
      </w:del>
    </w:p>
    <w:p>
      <w:pPr>
        <w:pStyle w:val="Normal"/>
        <w:widowControl/>
        <w:bidi w:val="0"/>
        <w:rPr>
          <w:del w:id="1248" w:author="mlpatterson" w:date="2006-03-14T16:34:00Z"/>
        </w:rPr>
      </w:pPr>
      <w:del w:id="1247" w:author="mlpatterson" w:date="2006-03-14T16:34:00Z">
        <w:r>
          <w:rPr/>
          <w:delText>(new create pending port, initial concurrence window expiration, oldSP-CreateRequest notification, final concurrence window expiration, activate, disconnect)</w:delText>
        </w:r>
      </w:del>
    </w:p>
    <w:p>
      <w:pPr>
        <w:pStyle w:val="Normal"/>
        <w:widowControl/>
        <w:bidi w:val="0"/>
        <w:rPr>
          <w:del w:id="1250" w:author="mlpatterson" w:date="2006-03-14T16:34:00Z"/>
        </w:rPr>
      </w:pPr>
      <w:del w:id="1249" w:author="mlpatterson" w:date="2006-03-14T16:34:00Z">
        <w:r>
          <w:rPr/>
        </w:r>
      </w:del>
    </w:p>
    <w:p>
      <w:pPr>
        <w:pStyle w:val="Normal"/>
        <w:widowControl/>
        <w:bidi w:val="0"/>
        <w:ind w:hanging="0"/>
        <w:rPr>
          <w:del w:id="1252" w:author="mlpatterson" w:date="2006-03-14T16:34:00Z"/>
        </w:rPr>
      </w:pPr>
      <w:del w:id="1251" w:author="mlpatterson" w:date="2006-03-14T16:34:00Z">
        <w:r>
          <w:rPr/>
          <w:delText xml:space="preserve">1. As the new service provider, SP3(SPID3) creates a pending port(newSP-Create - LSPP) for a single TN. SP4(SPID4) does not concur. </w:delText>
        </w:r>
      </w:del>
    </w:p>
    <w:p>
      <w:pPr>
        <w:pStyle w:val="Normal"/>
        <w:widowControl/>
        <w:bidi w:val="0"/>
        <w:ind w:hanging="0"/>
        <w:rPr>
          <w:del w:id="1254" w:author="mlpatterson" w:date="2006-03-14T16:34:00Z"/>
        </w:rPr>
      </w:pPr>
      <w:del w:id="1253" w:author="mlpatterson" w:date="2006-03-14T16:34:00Z">
        <w:r>
          <w:rPr/>
        </w:r>
      </w:del>
    </w:p>
    <w:p>
      <w:pPr>
        <w:pStyle w:val="Normal"/>
        <w:widowControl/>
        <w:bidi w:val="0"/>
        <w:ind w:hanging="0"/>
        <w:rPr>
          <w:del w:id="1256" w:author="mlpatterson" w:date="2006-03-14T16:34:00Z"/>
        </w:rPr>
      </w:pPr>
      <w:del w:id="1255" w:author="mlpatterson" w:date="2006-03-14T16:34:00Z">
        <w:r>
          <w:rPr/>
          <w:delText xml:space="preserve">2. The initial concurrence window expires and the oldSP-CreateRequest notification is sent to SP4. </w:delText>
        </w:r>
      </w:del>
    </w:p>
    <w:p>
      <w:pPr>
        <w:pStyle w:val="Normal"/>
        <w:widowControl/>
        <w:bidi w:val="0"/>
        <w:ind w:hanging="0"/>
        <w:rPr>
          <w:del w:id="1258" w:author="mlpatterson" w:date="2006-03-14T16:34:00Z"/>
        </w:rPr>
      </w:pPr>
      <w:del w:id="1257" w:author="mlpatterson" w:date="2006-03-14T16:34:00Z">
        <w:r>
          <w:rPr/>
        </w:r>
      </w:del>
    </w:p>
    <w:p>
      <w:pPr>
        <w:pStyle w:val="Normal"/>
        <w:widowControl/>
        <w:bidi w:val="0"/>
        <w:ind w:hanging="0"/>
        <w:rPr>
          <w:del w:id="1260" w:author="mlpatterson" w:date="2006-03-14T16:34:00Z"/>
        </w:rPr>
      </w:pPr>
      <w:del w:id="1259" w:author="mlpatterson" w:date="2006-03-14T16:34:00Z">
        <w:r>
          <w:rPr/>
          <w:delText>3. The final concurrence window expires.</w:delText>
        </w:r>
      </w:del>
    </w:p>
    <w:p>
      <w:pPr>
        <w:pStyle w:val="Normal"/>
        <w:widowControl/>
        <w:bidi w:val="0"/>
        <w:ind w:hanging="0"/>
        <w:rPr>
          <w:del w:id="1262" w:author="mlpatterson" w:date="2006-03-14T16:34:00Z"/>
        </w:rPr>
      </w:pPr>
      <w:del w:id="1261" w:author="mlpatterson" w:date="2006-03-14T16:34:00Z">
        <w:r>
          <w:rPr/>
        </w:r>
      </w:del>
    </w:p>
    <w:p>
      <w:pPr>
        <w:pStyle w:val="Normal"/>
        <w:widowControl/>
        <w:bidi w:val="0"/>
        <w:ind w:hanging="0"/>
        <w:rPr>
          <w:del w:id="1264" w:author="mlpatterson" w:date="2006-03-14T16:34:00Z"/>
        </w:rPr>
      </w:pPr>
      <w:del w:id="1263" w:author="mlpatterson" w:date="2006-03-14T16:34:00Z">
        <w:r>
          <w:rPr/>
          <w:delText xml:space="preserve">4. SP3 activates the pending port and the NPAC SMS broadcast an M-Create of the subscriptionVersion object to all LSMSs. </w:delText>
        </w:r>
      </w:del>
    </w:p>
    <w:p>
      <w:pPr>
        <w:pStyle w:val="Normal"/>
        <w:widowControl/>
        <w:bidi w:val="0"/>
        <w:ind w:hanging="0"/>
        <w:rPr>
          <w:del w:id="1266" w:author="mlpatterson" w:date="2006-03-14T16:34:00Z"/>
        </w:rPr>
      </w:pPr>
      <w:del w:id="1265" w:author="mlpatterson" w:date="2006-03-14T16:34:00Z">
        <w:r>
          <w:rPr/>
        </w:r>
      </w:del>
    </w:p>
    <w:p>
      <w:pPr>
        <w:pStyle w:val="Normal"/>
        <w:widowControl/>
        <w:bidi w:val="0"/>
        <w:ind w:hanging="0"/>
        <w:rPr>
          <w:del w:id="1268" w:author="mlpatterson" w:date="2006-03-14T16:34:00Z"/>
        </w:rPr>
      </w:pPr>
      <w:del w:id="1267" w:author="mlpatterson" w:date="2006-03-14T16:34:00Z">
        <w:r>
          <w:rPr/>
          <w:delText>5. NPAC Personnel and/or service provider perform audit of the single TN.</w:delText>
        </w:r>
      </w:del>
    </w:p>
    <w:p>
      <w:pPr>
        <w:pStyle w:val="Normal"/>
        <w:widowControl/>
        <w:bidi w:val="0"/>
        <w:ind w:hanging="0"/>
        <w:rPr>
          <w:del w:id="1270" w:author="mlpatterson" w:date="2006-03-14T16:34:00Z"/>
        </w:rPr>
      </w:pPr>
      <w:del w:id="1269" w:author="mlpatterson" w:date="2006-03-14T16:34:00Z">
        <w:r>
          <w:rPr/>
        </w:r>
      </w:del>
    </w:p>
    <w:p>
      <w:pPr>
        <w:pStyle w:val="Normal"/>
        <w:widowControl/>
        <w:bidi w:val="0"/>
        <w:ind w:hanging="0"/>
        <w:rPr>
          <w:del w:id="1272" w:author="mlpatterson" w:date="2006-03-14T16:34:00Z"/>
        </w:rPr>
      </w:pPr>
      <w:del w:id="1271" w:author="mlpatterson" w:date="2006-03-14T16:34:00Z">
        <w:r>
          <w:rPr/>
          <w:delText>6. SP3 disconnects the ported TN via the SOA interface.</w:delText>
        </w:r>
      </w:del>
    </w:p>
    <w:p>
      <w:pPr>
        <w:pStyle w:val="Normal"/>
        <w:widowControl/>
        <w:bidi w:val="0"/>
        <w:ind w:hanging="0"/>
        <w:rPr>
          <w:del w:id="1274" w:author="mlpatterson" w:date="2006-03-14T16:34:00Z"/>
        </w:rPr>
      </w:pPr>
      <w:del w:id="1273" w:author="mlpatterson" w:date="2006-03-14T16:34:00Z">
        <w:r>
          <w:rPr/>
        </w:r>
      </w:del>
    </w:p>
    <w:p>
      <w:pPr>
        <w:pStyle w:val="Normal"/>
        <w:widowControl/>
        <w:bidi w:val="0"/>
        <w:rPr>
          <w:del w:id="1276" w:author="mlpatterson" w:date="2006-03-14T16:34:00Z"/>
        </w:rPr>
      </w:pPr>
      <w:del w:id="1275" w:author="mlpatterson" w:date="2006-03-14T16:34:00Z">
        <w:r>
          <w:rPr/>
        </w:r>
      </w:del>
    </w:p>
    <w:p>
      <w:pPr>
        <w:pStyle w:val="Normal"/>
        <w:widowControl/>
        <w:bidi w:val="0"/>
        <w:rPr>
          <w:del w:id="1278" w:author="mlpatterson" w:date="2006-03-14T16:34:00Z"/>
        </w:rPr>
      </w:pPr>
      <w:del w:id="1277" w:author="mlpatterson" w:date="2006-03-14T16:34:00Z">
        <w:r>
          <w:rPr/>
          <w:delText>5.9 Port TN from SP3 to SP4 and back while experiencing conflict (create pending port, set into conflict, modify conflict, remove from conflict, activate)</w:delText>
        </w:r>
      </w:del>
    </w:p>
    <w:p>
      <w:pPr>
        <w:pStyle w:val="Normal"/>
        <w:widowControl/>
        <w:bidi w:val="0"/>
        <w:rPr>
          <w:del w:id="1280" w:author="mlpatterson" w:date="2006-03-14T16:34:00Z"/>
        </w:rPr>
      </w:pPr>
      <w:del w:id="1279" w:author="mlpatterson" w:date="2006-03-14T16:34:00Z">
        <w:r>
          <w:rPr/>
        </w:r>
      </w:del>
    </w:p>
    <w:p>
      <w:pPr>
        <w:pStyle w:val="Normal"/>
        <w:widowControl/>
        <w:bidi w:val="0"/>
        <w:ind w:hanging="0"/>
        <w:rPr>
          <w:del w:id="1282" w:author="mlpatterson" w:date="2006-03-14T16:34:00Z"/>
        </w:rPr>
      </w:pPr>
      <w:del w:id="1281" w:author="mlpatterson" w:date="2006-03-14T16:34:00Z">
        <w:r>
          <w:rPr/>
          <w:delText xml:space="preserve">1. As the new service provider, SP4(SPID4) creates a pending port(newSP-Create - LSPP) for a single TN with a future date. SP3(SPID3) concurs with the pending port (oldSPCreate, authorization=False, cause code is duedate mismatch) and the status of the pending port is set to conflict. </w:delText>
        </w:r>
      </w:del>
    </w:p>
    <w:p>
      <w:pPr>
        <w:pStyle w:val="Normal"/>
        <w:widowControl/>
        <w:bidi w:val="0"/>
        <w:ind w:hanging="0"/>
        <w:rPr>
          <w:del w:id="1284" w:author="mlpatterson" w:date="2006-03-14T16:34:00Z"/>
        </w:rPr>
      </w:pPr>
      <w:del w:id="1283" w:author="mlpatterson" w:date="2006-03-14T16:34:00Z">
        <w:r>
          <w:rPr/>
        </w:r>
      </w:del>
    </w:p>
    <w:p>
      <w:pPr>
        <w:pStyle w:val="Normal"/>
        <w:widowControl/>
        <w:bidi w:val="0"/>
        <w:ind w:hanging="0"/>
        <w:rPr>
          <w:del w:id="1286" w:author="mlpatterson" w:date="2006-03-14T16:34:00Z"/>
        </w:rPr>
      </w:pPr>
      <w:del w:id="1285" w:author="mlpatterson" w:date="2006-03-14T16:34:00Z">
        <w:r>
          <w:rPr/>
          <w:delText>2. SP4 modifies the newSP-duedate by setting it to the current date.</w:delText>
        </w:r>
      </w:del>
    </w:p>
    <w:p>
      <w:pPr>
        <w:pStyle w:val="Normal"/>
        <w:widowControl/>
        <w:bidi w:val="0"/>
        <w:ind w:hanging="0"/>
        <w:rPr>
          <w:del w:id="1288" w:author="mlpatterson" w:date="2006-03-14T16:34:00Z"/>
        </w:rPr>
      </w:pPr>
      <w:del w:id="1287" w:author="mlpatterson" w:date="2006-03-14T16:34:00Z">
        <w:r>
          <w:rPr/>
        </w:r>
      </w:del>
    </w:p>
    <w:p>
      <w:pPr>
        <w:pStyle w:val="Normal"/>
        <w:widowControl/>
        <w:bidi w:val="0"/>
        <w:ind w:hanging="0"/>
        <w:rPr>
          <w:del w:id="1290" w:author="mlpatterson" w:date="2006-03-14T16:34:00Z"/>
        </w:rPr>
      </w:pPr>
      <w:del w:id="1289" w:author="mlpatterson" w:date="2006-03-14T16:34:00Z">
        <w:r>
          <w:rPr/>
          <w:delText>3. SP3 removes the pending port from conflict (within the conflict</w:delText>
        </w:r>
      </w:del>
    </w:p>
    <w:p>
      <w:pPr>
        <w:pStyle w:val="Normal"/>
        <w:widowControl/>
        <w:bidi w:val="0"/>
        <w:ind w:hanging="0"/>
        <w:rPr>
          <w:del w:id="1292" w:author="mlpatterson" w:date="2006-03-14T16:34:00Z"/>
        </w:rPr>
      </w:pPr>
      <w:del w:id="1291" w:author="mlpatterson" w:date="2006-03-14T16:34:00Z">
        <w:r>
          <w:rPr/>
          <w:delText>window).</w:delText>
        </w:r>
      </w:del>
    </w:p>
    <w:p>
      <w:pPr>
        <w:pStyle w:val="Normal"/>
        <w:widowControl/>
        <w:bidi w:val="0"/>
        <w:ind w:hanging="0"/>
        <w:rPr>
          <w:del w:id="1294" w:author="mlpatterson" w:date="2006-03-14T16:34:00Z"/>
        </w:rPr>
      </w:pPr>
      <w:del w:id="1293" w:author="mlpatterson" w:date="2006-03-14T16:34:00Z">
        <w:r>
          <w:rPr/>
        </w:r>
      </w:del>
    </w:p>
    <w:p>
      <w:pPr>
        <w:pStyle w:val="Normal"/>
        <w:widowControl/>
        <w:bidi w:val="0"/>
        <w:ind w:hanging="0"/>
        <w:rPr>
          <w:del w:id="1296" w:author="mlpatterson" w:date="2006-03-14T16:34:00Z"/>
        </w:rPr>
      </w:pPr>
      <w:del w:id="1295" w:author="mlpatterson" w:date="2006-03-14T16:34:00Z">
        <w:r>
          <w:rPr/>
          <w:delText xml:space="preserve">4. SP4 activates the pending port and the NPAC SMS broadcast an M-Create of the subscriptionVersion objects to all LSMSs. </w:delText>
        </w:r>
      </w:del>
    </w:p>
    <w:p>
      <w:pPr>
        <w:pStyle w:val="Normal"/>
        <w:widowControl/>
        <w:bidi w:val="0"/>
        <w:ind w:hanging="0"/>
        <w:rPr>
          <w:del w:id="1298" w:author="mlpatterson" w:date="2006-03-14T16:34:00Z"/>
        </w:rPr>
      </w:pPr>
      <w:del w:id="1297" w:author="mlpatterson" w:date="2006-03-14T16:34:00Z">
        <w:r>
          <w:rPr/>
        </w:r>
      </w:del>
    </w:p>
    <w:p>
      <w:pPr>
        <w:pStyle w:val="Normal"/>
        <w:widowControl/>
        <w:bidi w:val="0"/>
        <w:ind w:hanging="0"/>
        <w:rPr>
          <w:del w:id="1300" w:author="mlpatterson" w:date="2006-03-14T16:34:00Z"/>
        </w:rPr>
      </w:pPr>
      <w:del w:id="1299" w:author="mlpatterson" w:date="2006-03-14T16:34:00Z">
        <w:r>
          <w:rPr/>
          <w:delText>5. NPAC Personnel and/or service provider perform audit of single TN.</w:delText>
        </w:r>
      </w:del>
    </w:p>
    <w:p>
      <w:pPr>
        <w:pStyle w:val="Normal"/>
        <w:widowControl/>
        <w:bidi w:val="0"/>
        <w:ind w:hanging="0"/>
        <w:rPr>
          <w:del w:id="1302" w:author="mlpatterson" w:date="2006-03-14T16:34:00Z"/>
        </w:rPr>
      </w:pPr>
      <w:del w:id="1301" w:author="mlpatterson" w:date="2006-03-14T16:34:00Z">
        <w:r>
          <w:rPr/>
        </w:r>
      </w:del>
    </w:p>
    <w:p>
      <w:pPr>
        <w:pStyle w:val="Normal"/>
        <w:widowControl/>
        <w:bidi w:val="0"/>
        <w:ind w:hanging="0"/>
        <w:rPr>
          <w:del w:id="1304" w:author="mlpatterson" w:date="2006-03-14T16:34:00Z"/>
        </w:rPr>
      </w:pPr>
      <w:del w:id="1303" w:author="mlpatterson" w:date="2006-03-14T16:34:00Z">
        <w:r>
          <w:rPr/>
          <w:delText>6. As the new service provider, SP3(SPID3) creates a pending port(newSP-Create - LSPP) for the single TN with a future date. SP4 concurs with the pending port (oldSPCreate, authorization = True). Note that this is not a "port to original" request.</w:delText>
        </w:r>
      </w:del>
    </w:p>
    <w:p>
      <w:pPr>
        <w:pStyle w:val="Normal"/>
        <w:widowControl/>
        <w:bidi w:val="0"/>
        <w:ind w:hanging="0"/>
        <w:rPr>
          <w:del w:id="1306" w:author="mlpatterson" w:date="2006-03-14T16:34:00Z"/>
        </w:rPr>
      </w:pPr>
      <w:del w:id="1305" w:author="mlpatterson" w:date="2006-03-14T16:34:00Z">
        <w:r>
          <w:rPr/>
        </w:r>
      </w:del>
    </w:p>
    <w:p>
      <w:pPr>
        <w:pStyle w:val="Normal"/>
        <w:widowControl/>
        <w:bidi w:val="0"/>
        <w:rPr>
          <w:del w:id="1308" w:author="mlpatterson" w:date="2006-03-14T16:34:00Z"/>
        </w:rPr>
      </w:pPr>
      <w:del w:id="1307" w:author="mlpatterson" w:date="2006-03-14T16:34:00Z">
        <w:r>
          <w:rPr/>
          <w:delText xml:space="preserve">7. SP4 modifies the pending port setting the authorization = False and the cause code FOC not received. The status of the pending port is updated to conflict. </w:delText>
        </w:r>
      </w:del>
    </w:p>
    <w:p>
      <w:pPr>
        <w:pStyle w:val="Normal"/>
        <w:widowControl/>
        <w:bidi w:val="0"/>
        <w:ind w:hanging="0"/>
        <w:rPr>
          <w:del w:id="1310" w:author="mlpatterson" w:date="2006-03-14T16:34:00Z"/>
        </w:rPr>
      </w:pPr>
      <w:del w:id="1309" w:author="mlpatterson" w:date="2006-03-14T16:34:00Z">
        <w:r>
          <w:rPr/>
        </w:r>
      </w:del>
    </w:p>
    <w:p>
      <w:pPr>
        <w:pStyle w:val="Normal"/>
        <w:widowControl/>
        <w:bidi w:val="0"/>
        <w:ind w:hanging="0"/>
        <w:rPr>
          <w:del w:id="1312" w:author="mlpatterson" w:date="2006-03-14T16:34:00Z"/>
        </w:rPr>
      </w:pPr>
      <w:del w:id="1311" w:author="mlpatterson" w:date="2006-03-14T16:34:00Z">
        <w:r>
          <w:rPr/>
          <w:delText>8. SP3 modifies the newSP-duedate by setting it to the current date. SP4 modifies the oldSP-duedate by setting it to the current date.</w:delText>
        </w:r>
      </w:del>
    </w:p>
    <w:p>
      <w:pPr>
        <w:pStyle w:val="Normal"/>
        <w:widowControl/>
        <w:bidi w:val="0"/>
        <w:ind w:hanging="0"/>
        <w:rPr>
          <w:del w:id="1314" w:author="mlpatterson" w:date="2006-03-14T16:34:00Z"/>
        </w:rPr>
      </w:pPr>
      <w:del w:id="1313" w:author="mlpatterson" w:date="2006-03-14T16:34:00Z">
        <w:r>
          <w:rPr/>
        </w:r>
      </w:del>
    </w:p>
    <w:p>
      <w:pPr>
        <w:pStyle w:val="Normal"/>
        <w:widowControl/>
        <w:bidi w:val="0"/>
        <w:ind w:hanging="0"/>
        <w:rPr>
          <w:del w:id="1316" w:author="mlpatterson" w:date="2006-03-14T16:34:00Z"/>
        </w:rPr>
      </w:pPr>
      <w:del w:id="1315" w:author="mlpatterson" w:date="2006-03-14T16:34:00Z">
        <w:r>
          <w:rPr/>
          <w:delText>9. SP3 removes the pending port from conflict (following the expiration of the conflict window).</w:delText>
        </w:r>
      </w:del>
    </w:p>
    <w:p>
      <w:pPr>
        <w:pStyle w:val="Normal"/>
        <w:widowControl/>
        <w:bidi w:val="0"/>
        <w:ind w:hanging="0"/>
        <w:rPr>
          <w:del w:id="1318" w:author="mlpatterson" w:date="2006-03-14T16:34:00Z"/>
        </w:rPr>
      </w:pPr>
      <w:del w:id="1317" w:author="mlpatterson" w:date="2006-03-14T16:34:00Z">
        <w:r>
          <w:rPr/>
        </w:r>
      </w:del>
    </w:p>
    <w:p>
      <w:pPr>
        <w:pStyle w:val="Normal"/>
        <w:widowControl/>
        <w:bidi w:val="0"/>
        <w:ind w:hanging="0"/>
        <w:rPr>
          <w:del w:id="1320" w:author="mlpatterson" w:date="2006-03-14T16:34:00Z"/>
        </w:rPr>
      </w:pPr>
      <w:del w:id="1319" w:author="mlpatterson" w:date="2006-03-14T16:34:00Z">
        <w:r>
          <w:rPr/>
          <w:delText xml:space="preserve">10. SP3 activates the pending port and the NPAC SMS broadcast an M-Create of the subscriptionVersion objects to all LSMSs. </w:delText>
        </w:r>
      </w:del>
    </w:p>
    <w:p>
      <w:pPr>
        <w:pStyle w:val="Normal"/>
        <w:widowControl/>
        <w:bidi w:val="0"/>
        <w:ind w:hanging="0"/>
        <w:rPr>
          <w:del w:id="1322" w:author="mlpatterson" w:date="2006-03-14T16:34:00Z"/>
        </w:rPr>
      </w:pPr>
      <w:del w:id="1321" w:author="mlpatterson" w:date="2006-03-14T16:34:00Z">
        <w:r>
          <w:rPr/>
        </w:r>
      </w:del>
    </w:p>
    <w:p>
      <w:pPr>
        <w:pStyle w:val="Normal"/>
        <w:widowControl/>
        <w:bidi w:val="0"/>
        <w:ind w:hanging="0"/>
        <w:rPr>
          <w:del w:id="1324" w:author="mlpatterson" w:date="2006-03-14T16:34:00Z"/>
        </w:rPr>
      </w:pPr>
      <w:del w:id="1323" w:author="mlpatterson" w:date="2006-03-14T16:34:00Z">
        <w:r>
          <w:rPr/>
          <w:delText>11. NPAC Personnel and/or service provider perform audit of single TN.</w:delText>
        </w:r>
      </w:del>
    </w:p>
    <w:p>
      <w:pPr>
        <w:pStyle w:val="Normal"/>
        <w:widowControl/>
        <w:bidi w:val="0"/>
        <w:ind w:hanging="0"/>
        <w:rPr>
          <w:del w:id="1326" w:author="mlpatterson" w:date="2006-03-14T16:34:00Z"/>
        </w:rPr>
      </w:pPr>
      <w:del w:id="1325" w:author="mlpatterson" w:date="2006-03-14T16:34:00Z">
        <w:r>
          <w:rPr/>
        </w:r>
      </w:del>
    </w:p>
    <w:p>
      <w:pPr>
        <w:pStyle w:val="Normal"/>
        <w:widowControl/>
        <w:bidi w:val="0"/>
        <w:rPr>
          <w:del w:id="1328" w:author="mlpatterson" w:date="2006-03-14T16:34:00Z"/>
        </w:rPr>
      </w:pPr>
      <w:del w:id="1327" w:author="mlpatterson" w:date="2006-03-14T16:34:00Z">
        <w:r>
          <w:rPr/>
        </w:r>
      </w:del>
    </w:p>
    <w:p>
      <w:pPr>
        <w:pStyle w:val="Normal"/>
        <w:widowControl/>
        <w:bidi w:val="0"/>
        <w:rPr>
          <w:del w:id="1330" w:author="mlpatterson" w:date="2006-03-14T16:34:00Z"/>
        </w:rPr>
      </w:pPr>
      <w:del w:id="1329" w:author="mlpatterson" w:date="2006-03-14T16:34:00Z">
        <w:r>
          <w:rPr/>
          <w:delText>5.10 Cancel Pending Port by new - no concurrence by new (create pending port by new, cancel by new, create by old, no concurrence by new)</w:delText>
        </w:r>
      </w:del>
    </w:p>
    <w:p>
      <w:pPr>
        <w:pStyle w:val="Normal"/>
        <w:widowControl/>
        <w:bidi w:val="0"/>
        <w:rPr>
          <w:del w:id="1332" w:author="mlpatterson" w:date="2006-03-14T16:34:00Z"/>
        </w:rPr>
      </w:pPr>
      <w:del w:id="1331" w:author="mlpatterson" w:date="2006-03-14T16:34:00Z">
        <w:r>
          <w:rPr/>
        </w:r>
      </w:del>
    </w:p>
    <w:p>
      <w:pPr>
        <w:pStyle w:val="Normal"/>
        <w:widowControl/>
        <w:bidi w:val="0"/>
        <w:ind w:hanging="0"/>
        <w:rPr>
          <w:del w:id="1334" w:author="mlpatterson" w:date="2006-03-14T16:34:00Z"/>
        </w:rPr>
      </w:pPr>
      <w:del w:id="1333" w:author="mlpatterson" w:date="2006-03-14T16:34:00Z">
        <w:r>
          <w:rPr/>
          <w:delText>1. As the new service provider, SP4(SPID4) creates a pending port(newSP-Create - LSPP) for TN.  No concurrence from SP3.</w:delText>
        </w:r>
      </w:del>
    </w:p>
    <w:p>
      <w:pPr>
        <w:pStyle w:val="Normal"/>
        <w:widowControl/>
        <w:bidi w:val="0"/>
        <w:ind w:hanging="0"/>
        <w:rPr>
          <w:del w:id="1336" w:author="mlpatterson" w:date="2006-03-14T16:34:00Z"/>
        </w:rPr>
      </w:pPr>
      <w:del w:id="1335" w:author="mlpatterson" w:date="2006-03-14T16:34:00Z">
        <w:r>
          <w:rPr/>
        </w:r>
      </w:del>
    </w:p>
    <w:p>
      <w:pPr>
        <w:pStyle w:val="Normal"/>
        <w:widowControl/>
        <w:bidi w:val="0"/>
        <w:ind w:hanging="0"/>
        <w:rPr>
          <w:del w:id="1338" w:author="mlpatterson" w:date="2006-03-14T16:34:00Z"/>
        </w:rPr>
      </w:pPr>
      <w:del w:id="1337" w:author="mlpatterson" w:date="2006-03-14T16:34:00Z">
        <w:r>
          <w:rPr/>
          <w:delText>2. SP4 cancels the pending port and the status of the pending port is set to cancelled.</w:delText>
        </w:r>
      </w:del>
    </w:p>
    <w:p>
      <w:pPr>
        <w:pStyle w:val="Normal"/>
        <w:widowControl/>
        <w:bidi w:val="0"/>
        <w:ind w:hanging="0"/>
        <w:rPr>
          <w:del w:id="1340" w:author="mlpatterson" w:date="2006-03-14T16:34:00Z"/>
        </w:rPr>
      </w:pPr>
      <w:del w:id="1339" w:author="mlpatterson" w:date="2006-03-14T16:34:00Z">
        <w:r>
          <w:rPr/>
        </w:r>
      </w:del>
    </w:p>
    <w:p>
      <w:pPr>
        <w:pStyle w:val="Normal"/>
        <w:widowControl/>
        <w:bidi w:val="0"/>
        <w:ind w:hanging="0"/>
        <w:rPr>
          <w:del w:id="1342" w:author="mlpatterson" w:date="2006-03-14T16:34:00Z"/>
        </w:rPr>
      </w:pPr>
      <w:del w:id="1341" w:author="mlpatterson" w:date="2006-03-14T16:34:00Z">
        <w:r>
          <w:rPr/>
          <w:delText>3. As the old service provider, SP3 creates a pending port(oldSP-Create - LSPP) for TN 703-?.  No concurrence from SP4.</w:delText>
        </w:r>
      </w:del>
    </w:p>
    <w:p>
      <w:pPr>
        <w:pStyle w:val="Normal"/>
        <w:widowControl/>
        <w:bidi w:val="0"/>
        <w:ind w:hanging="0"/>
        <w:rPr>
          <w:del w:id="1344" w:author="mlpatterson" w:date="2006-03-14T16:34:00Z"/>
        </w:rPr>
      </w:pPr>
      <w:del w:id="1343" w:author="mlpatterson" w:date="2006-03-14T16:34:00Z">
        <w:r>
          <w:rPr/>
        </w:r>
      </w:del>
    </w:p>
    <w:p>
      <w:pPr>
        <w:pStyle w:val="Normal"/>
        <w:widowControl/>
        <w:bidi w:val="0"/>
        <w:rPr>
          <w:del w:id="1346" w:author="mlpatterson" w:date="2006-03-14T16:34:00Z"/>
        </w:rPr>
      </w:pPr>
      <w:del w:id="1345" w:author="mlpatterson" w:date="2006-03-14T16:34:00Z">
        <w:r>
          <w:rPr/>
          <w:delText>4. Initial concurrence window expires and NewSP-CreateRequest is sent to SP4 asking for its concurrence.</w:delText>
        </w:r>
      </w:del>
    </w:p>
    <w:p>
      <w:pPr>
        <w:pStyle w:val="Normal"/>
        <w:widowControl/>
        <w:bidi w:val="0"/>
        <w:ind w:hanging="0"/>
        <w:rPr>
          <w:del w:id="1348" w:author="mlpatterson" w:date="2006-03-14T16:34:00Z"/>
        </w:rPr>
      </w:pPr>
      <w:del w:id="1347" w:author="mlpatterson" w:date="2006-03-14T16:34:00Z">
        <w:r>
          <w:rPr/>
        </w:r>
      </w:del>
    </w:p>
    <w:p>
      <w:pPr>
        <w:pStyle w:val="Normal"/>
        <w:widowControl/>
        <w:bidi w:val="0"/>
        <w:ind w:hanging="0"/>
        <w:rPr>
          <w:del w:id="1350" w:author="mlpatterson" w:date="2006-03-14T16:34:00Z"/>
        </w:rPr>
      </w:pPr>
      <w:del w:id="1349" w:author="mlpatterson" w:date="2006-03-14T16:34:00Z">
        <w:r>
          <w:rPr/>
          <w:delText>5. Final concurrence window expires and status of the pending port is set to cancelled.</w:delText>
        </w:r>
      </w:del>
    </w:p>
    <w:p>
      <w:pPr>
        <w:pStyle w:val="Normal"/>
        <w:widowControl/>
        <w:bidi w:val="0"/>
        <w:ind w:hanging="0"/>
        <w:rPr>
          <w:del w:id="1352" w:author="mlpatterson" w:date="2006-03-14T16:34:00Z"/>
        </w:rPr>
      </w:pPr>
      <w:del w:id="1351" w:author="mlpatterson" w:date="2006-03-14T16:34:00Z">
        <w:r>
          <w:rPr/>
        </w:r>
      </w:del>
    </w:p>
    <w:p>
      <w:pPr>
        <w:pStyle w:val="Normal"/>
        <w:widowControl/>
        <w:bidi w:val="0"/>
        <w:ind w:hanging="0"/>
        <w:rPr>
          <w:del w:id="1354" w:author="mlpatterson" w:date="2006-03-14T16:34:00Z"/>
        </w:rPr>
      </w:pPr>
      <w:del w:id="1353" w:author="mlpatterson" w:date="2006-03-14T16:34:00Z">
        <w:r>
          <w:rPr/>
        </w:r>
      </w:del>
    </w:p>
    <w:p>
      <w:pPr>
        <w:pStyle w:val="Normal"/>
        <w:widowControl/>
        <w:bidi w:val="0"/>
        <w:rPr>
          <w:del w:id="1356" w:author="mlpatterson" w:date="2006-03-14T16:34:00Z"/>
        </w:rPr>
      </w:pPr>
      <w:del w:id="1355" w:author="mlpatterson" w:date="2006-03-14T16:34:00Z">
        <w:r>
          <w:rPr/>
          <w:delText>5.11 Cancel Pending Port by old - no concurrence new</w:delText>
        </w:r>
      </w:del>
    </w:p>
    <w:p>
      <w:pPr>
        <w:pStyle w:val="Normal"/>
        <w:widowControl/>
        <w:bidi w:val="0"/>
        <w:rPr>
          <w:del w:id="1358" w:author="mlpatterson" w:date="2006-03-14T16:34:00Z"/>
        </w:rPr>
      </w:pPr>
      <w:del w:id="1357" w:author="mlpatterson" w:date="2006-03-14T16:34:00Z">
        <w:r>
          <w:rPr/>
          <w:delText>(create pending port by old, cancel by old, create by new, no concurrence by old, activate)</w:delText>
        </w:r>
      </w:del>
    </w:p>
    <w:p>
      <w:pPr>
        <w:pStyle w:val="Normal"/>
        <w:widowControl/>
        <w:bidi w:val="0"/>
        <w:rPr>
          <w:del w:id="1360" w:author="mlpatterson" w:date="2006-03-14T16:34:00Z"/>
        </w:rPr>
      </w:pPr>
      <w:del w:id="1359" w:author="mlpatterson" w:date="2006-03-14T16:34:00Z">
        <w:r>
          <w:rPr/>
        </w:r>
      </w:del>
    </w:p>
    <w:p>
      <w:pPr>
        <w:pStyle w:val="Normal"/>
        <w:widowControl/>
        <w:bidi w:val="0"/>
        <w:ind w:hanging="0"/>
        <w:rPr>
          <w:del w:id="1362" w:author="mlpatterson" w:date="2006-03-14T16:34:00Z"/>
        </w:rPr>
      </w:pPr>
      <w:del w:id="1361" w:author="mlpatterson" w:date="2006-03-14T16:34:00Z">
        <w:r>
          <w:rPr/>
          <w:delText>1. As the old service provider, SP3 creates a pending port(oldSP-Create - LSPP) for a single TN.  No concurrence from SP4.</w:delText>
        </w:r>
      </w:del>
    </w:p>
    <w:p>
      <w:pPr>
        <w:pStyle w:val="Normal"/>
        <w:widowControl/>
        <w:bidi w:val="0"/>
        <w:ind w:hanging="0"/>
        <w:rPr>
          <w:del w:id="1364" w:author="mlpatterson" w:date="2006-03-14T16:34:00Z"/>
        </w:rPr>
      </w:pPr>
      <w:del w:id="1363" w:author="mlpatterson" w:date="2006-03-14T16:34:00Z">
        <w:r>
          <w:rPr/>
        </w:r>
      </w:del>
    </w:p>
    <w:p>
      <w:pPr>
        <w:pStyle w:val="Normal"/>
        <w:widowControl/>
        <w:bidi w:val="0"/>
        <w:ind w:hanging="0"/>
        <w:rPr>
          <w:del w:id="1366" w:author="mlpatterson" w:date="2006-03-14T16:34:00Z"/>
        </w:rPr>
      </w:pPr>
      <w:del w:id="1365" w:author="mlpatterson" w:date="2006-03-14T16:34:00Z">
        <w:r>
          <w:rPr/>
          <w:delText>2. SP3 cancels the pending port and the status of the pending port is set to cancelled.</w:delText>
        </w:r>
      </w:del>
    </w:p>
    <w:p>
      <w:pPr>
        <w:pStyle w:val="Normal"/>
        <w:widowControl/>
        <w:bidi w:val="0"/>
        <w:ind w:hanging="0"/>
        <w:rPr>
          <w:del w:id="1368" w:author="mlpatterson" w:date="2006-03-14T16:34:00Z"/>
        </w:rPr>
      </w:pPr>
      <w:del w:id="1367" w:author="mlpatterson" w:date="2006-03-14T16:34:00Z">
        <w:r>
          <w:rPr/>
        </w:r>
      </w:del>
    </w:p>
    <w:p>
      <w:pPr>
        <w:pStyle w:val="Normal"/>
        <w:widowControl/>
        <w:bidi w:val="0"/>
        <w:ind w:hanging="0"/>
        <w:rPr>
          <w:del w:id="1370" w:author="mlpatterson" w:date="2006-03-14T16:34:00Z"/>
        </w:rPr>
      </w:pPr>
      <w:del w:id="1369" w:author="mlpatterson" w:date="2006-03-14T16:34:00Z">
        <w:r>
          <w:rPr/>
          <w:delText>3. As the new service provider, SP4 creates a pending port(newSP-Create - LSPP) for a single TN.  No concurrence from SP3.</w:delText>
        </w:r>
      </w:del>
    </w:p>
    <w:p>
      <w:pPr>
        <w:pStyle w:val="Normal"/>
        <w:widowControl/>
        <w:bidi w:val="0"/>
        <w:ind w:hanging="0"/>
        <w:rPr>
          <w:del w:id="1372" w:author="mlpatterson" w:date="2006-03-14T16:34:00Z"/>
        </w:rPr>
      </w:pPr>
      <w:del w:id="1371" w:author="mlpatterson" w:date="2006-03-14T16:34:00Z">
        <w:r>
          <w:rPr/>
        </w:r>
      </w:del>
    </w:p>
    <w:p>
      <w:pPr>
        <w:pStyle w:val="Normal"/>
        <w:widowControl/>
        <w:bidi w:val="0"/>
        <w:ind w:hanging="0"/>
        <w:rPr>
          <w:del w:id="1374" w:author="mlpatterson" w:date="2006-03-14T16:34:00Z"/>
        </w:rPr>
      </w:pPr>
      <w:del w:id="1373" w:author="mlpatterson" w:date="2006-03-14T16:34:00Z">
        <w:r>
          <w:rPr/>
          <w:delText>4. Initial concurrence window expires and OldSP-CreateRequest is sent to SP3 asking for its concurrence.</w:delText>
        </w:r>
      </w:del>
    </w:p>
    <w:p>
      <w:pPr>
        <w:pStyle w:val="Normal"/>
        <w:widowControl/>
        <w:bidi w:val="0"/>
        <w:ind w:hanging="0"/>
        <w:rPr>
          <w:del w:id="1376" w:author="mlpatterson" w:date="2006-03-14T16:34:00Z"/>
        </w:rPr>
      </w:pPr>
      <w:del w:id="1375" w:author="mlpatterson" w:date="2006-03-14T16:34:00Z">
        <w:r>
          <w:rPr/>
        </w:r>
      </w:del>
    </w:p>
    <w:p>
      <w:pPr>
        <w:pStyle w:val="Normal"/>
        <w:widowControl/>
        <w:bidi w:val="0"/>
        <w:ind w:hanging="0"/>
        <w:rPr>
          <w:del w:id="1378" w:author="mlpatterson" w:date="2006-03-14T16:34:00Z"/>
        </w:rPr>
      </w:pPr>
      <w:del w:id="1377" w:author="mlpatterson" w:date="2006-03-14T16:34:00Z">
        <w:r>
          <w:rPr/>
          <w:delText>5. Final concurrence window expires.</w:delText>
        </w:r>
      </w:del>
    </w:p>
    <w:p>
      <w:pPr>
        <w:pStyle w:val="Normal"/>
        <w:widowControl/>
        <w:bidi w:val="0"/>
        <w:ind w:hanging="0"/>
        <w:rPr>
          <w:del w:id="1380" w:author="mlpatterson" w:date="2006-03-14T16:34:00Z"/>
        </w:rPr>
      </w:pPr>
      <w:del w:id="1379" w:author="mlpatterson" w:date="2006-03-14T16:34:00Z">
        <w:r>
          <w:rPr/>
        </w:r>
      </w:del>
    </w:p>
    <w:p>
      <w:pPr>
        <w:pStyle w:val="Normal"/>
        <w:widowControl/>
        <w:bidi w:val="0"/>
        <w:ind w:hanging="0"/>
        <w:rPr>
          <w:del w:id="1382" w:author="mlpatterson" w:date="2006-03-14T16:34:00Z"/>
        </w:rPr>
      </w:pPr>
      <w:del w:id="1381" w:author="mlpatterson" w:date="2006-03-14T16:34:00Z">
        <w:r>
          <w:rPr/>
          <w:delText>6. SP4 activates the pending port.</w:delText>
        </w:r>
      </w:del>
    </w:p>
    <w:p>
      <w:pPr>
        <w:pStyle w:val="Normal"/>
        <w:widowControl/>
        <w:bidi w:val="0"/>
        <w:ind w:hanging="0"/>
        <w:rPr>
          <w:del w:id="1384" w:author="mlpatterson" w:date="2006-03-14T16:34:00Z"/>
        </w:rPr>
      </w:pPr>
      <w:del w:id="1383" w:author="mlpatterson" w:date="2006-03-14T16:34:00Z">
        <w:r>
          <w:rPr/>
        </w:r>
      </w:del>
    </w:p>
    <w:p>
      <w:pPr>
        <w:pStyle w:val="Normal"/>
        <w:widowControl/>
        <w:bidi w:val="0"/>
        <w:ind w:hanging="0"/>
        <w:rPr>
          <w:del w:id="1386" w:author="mlpatterson" w:date="2006-03-14T16:34:00Z"/>
        </w:rPr>
      </w:pPr>
      <w:del w:id="1385" w:author="mlpatterson" w:date="2006-03-14T16:34:00Z">
        <w:r>
          <w:rPr/>
          <w:delText>7. Audit performed by NPAC Personnel and/or service provider whose SOA supports audits.</w:delText>
        </w:r>
      </w:del>
    </w:p>
    <w:p>
      <w:pPr>
        <w:pStyle w:val="Normal"/>
        <w:widowControl/>
        <w:bidi w:val="0"/>
        <w:ind w:hanging="0"/>
        <w:rPr>
          <w:del w:id="1388" w:author="mlpatterson" w:date="2006-03-14T16:34:00Z"/>
        </w:rPr>
      </w:pPr>
      <w:del w:id="1387" w:author="mlpatterson" w:date="2006-03-14T16:34:00Z">
        <w:r>
          <w:rPr/>
        </w:r>
      </w:del>
    </w:p>
    <w:p>
      <w:pPr>
        <w:pStyle w:val="Normal"/>
        <w:widowControl/>
        <w:bidi w:val="0"/>
        <w:rPr>
          <w:del w:id="1390" w:author="mlpatterson" w:date="2006-03-14T16:34:00Z"/>
        </w:rPr>
      </w:pPr>
      <w:del w:id="1389" w:author="mlpatterson" w:date="2006-03-14T16:34:00Z">
        <w:r>
          <w:rPr/>
        </w:r>
      </w:del>
    </w:p>
    <w:p>
      <w:pPr>
        <w:pStyle w:val="Normal"/>
        <w:widowControl/>
        <w:bidi w:val="0"/>
        <w:rPr>
          <w:del w:id="1392" w:author="mlpatterson" w:date="2006-03-14T16:34:00Z"/>
        </w:rPr>
      </w:pPr>
      <w:del w:id="1391" w:author="mlpatterson" w:date="2006-03-14T16:34:00Z">
        <w:r>
          <w:rPr/>
          <w:delText>5.12 Cancel Pending Port by new - no concurrence old</w:delText>
        </w:r>
      </w:del>
    </w:p>
    <w:p>
      <w:pPr>
        <w:pStyle w:val="Normal"/>
        <w:widowControl/>
        <w:bidi w:val="0"/>
        <w:rPr>
          <w:del w:id="1394" w:author="mlpatterson" w:date="2006-03-14T16:34:00Z"/>
        </w:rPr>
      </w:pPr>
      <w:del w:id="1393" w:author="mlpatterson" w:date="2006-03-14T16:34:00Z">
        <w:r>
          <w:rPr/>
          <w:delText>(create pending port, concurrence, cancel by new, acknowledge cancel)</w:delText>
        </w:r>
      </w:del>
    </w:p>
    <w:p>
      <w:pPr>
        <w:pStyle w:val="Normal"/>
        <w:widowControl/>
        <w:bidi w:val="0"/>
        <w:rPr>
          <w:del w:id="1396" w:author="mlpatterson" w:date="2006-03-14T16:34:00Z"/>
        </w:rPr>
      </w:pPr>
      <w:del w:id="1395" w:author="mlpatterson" w:date="2006-03-14T16:34:00Z">
        <w:r>
          <w:rPr/>
        </w:r>
      </w:del>
    </w:p>
    <w:p>
      <w:pPr>
        <w:pStyle w:val="Normal"/>
        <w:widowControl/>
        <w:bidi w:val="0"/>
        <w:ind w:hanging="0"/>
        <w:rPr>
          <w:del w:id="1398" w:author="mlpatterson" w:date="2006-03-14T16:34:00Z"/>
        </w:rPr>
      </w:pPr>
      <w:del w:id="1397" w:author="mlpatterson" w:date="2006-03-14T16:34:00Z">
        <w:r>
          <w:rPr/>
          <w:delText xml:space="preserve">1. As the new service provider, SP4(SPID4) creates a pending port(newSP-Create – LSPP) for a single TN. SP3(SPID3) concurs with the pending port (oldSPCreate, authorization = True). </w:delText>
        </w:r>
      </w:del>
    </w:p>
    <w:p>
      <w:pPr>
        <w:pStyle w:val="Normal"/>
        <w:widowControl/>
        <w:bidi w:val="0"/>
        <w:ind w:hanging="0"/>
        <w:rPr>
          <w:del w:id="1400" w:author="mlpatterson" w:date="2006-03-14T16:34:00Z"/>
        </w:rPr>
      </w:pPr>
      <w:del w:id="1399" w:author="mlpatterson" w:date="2006-03-14T16:34:00Z">
        <w:r>
          <w:rPr/>
        </w:r>
      </w:del>
    </w:p>
    <w:p>
      <w:pPr>
        <w:pStyle w:val="Normal"/>
        <w:widowControl/>
        <w:bidi w:val="0"/>
        <w:ind w:hanging="0"/>
        <w:rPr>
          <w:del w:id="1402" w:author="mlpatterson" w:date="2006-03-14T16:34:00Z"/>
        </w:rPr>
      </w:pPr>
      <w:del w:id="1401" w:author="mlpatterson" w:date="2006-03-14T16:34:00Z">
        <w:r>
          <w:rPr/>
          <w:delText xml:space="preserve">2. SP4 cancels the pending port and the status is updated to cancel pending. </w:delText>
        </w:r>
      </w:del>
    </w:p>
    <w:p>
      <w:pPr>
        <w:pStyle w:val="Normal"/>
        <w:widowControl/>
        <w:bidi w:val="0"/>
        <w:ind w:hanging="0"/>
        <w:rPr>
          <w:del w:id="1404" w:author="mlpatterson" w:date="2006-03-14T16:34:00Z"/>
        </w:rPr>
      </w:pPr>
      <w:del w:id="1403" w:author="mlpatterson" w:date="2006-03-14T16:34:00Z">
        <w:r>
          <w:rPr/>
        </w:r>
      </w:del>
    </w:p>
    <w:p>
      <w:pPr>
        <w:pStyle w:val="Normal"/>
        <w:widowControl/>
        <w:bidi w:val="0"/>
        <w:ind w:hanging="0"/>
        <w:rPr>
          <w:del w:id="1406" w:author="mlpatterson" w:date="2006-03-14T16:34:00Z"/>
        </w:rPr>
      </w:pPr>
      <w:del w:id="1405" w:author="mlpatterson" w:date="2006-03-14T16:34:00Z">
        <w:r>
          <w:rPr/>
          <w:delText>3. SP3 acknowledges the cancel and the status is updated to cancelled.</w:delText>
        </w:r>
      </w:del>
    </w:p>
    <w:p>
      <w:pPr>
        <w:pStyle w:val="Normal"/>
        <w:widowControl/>
        <w:bidi w:val="0"/>
        <w:ind w:hanging="0"/>
        <w:rPr>
          <w:del w:id="1408" w:author="mlpatterson" w:date="2006-03-14T16:34:00Z"/>
        </w:rPr>
      </w:pPr>
      <w:del w:id="1407" w:author="mlpatterson" w:date="2006-03-14T16:34:00Z">
        <w:r>
          <w:rPr/>
        </w:r>
      </w:del>
    </w:p>
    <w:p>
      <w:pPr>
        <w:pStyle w:val="Normal"/>
        <w:widowControl/>
        <w:bidi w:val="0"/>
        <w:ind w:hanging="0"/>
        <w:rPr>
          <w:del w:id="1410" w:author="mlpatterson" w:date="2006-03-14T16:34:00Z"/>
        </w:rPr>
      </w:pPr>
      <w:del w:id="1409" w:author="mlpatterson" w:date="2006-03-14T16:34:00Z">
        <w:r>
          <w:rPr/>
        </w:r>
      </w:del>
    </w:p>
    <w:p>
      <w:pPr>
        <w:pStyle w:val="Normal"/>
        <w:widowControl/>
        <w:bidi w:val="0"/>
        <w:rPr>
          <w:del w:id="1412" w:author="mlpatterson" w:date="2006-03-14T16:34:00Z"/>
        </w:rPr>
      </w:pPr>
      <w:del w:id="1411" w:author="mlpatterson" w:date="2006-03-14T16:34:00Z">
        <w:r>
          <w:rPr/>
          <w:delText>5.13 Cancel Pending Port by new - concurred pending port</w:delText>
        </w:r>
      </w:del>
    </w:p>
    <w:p>
      <w:pPr>
        <w:pStyle w:val="Normal"/>
        <w:widowControl/>
        <w:bidi w:val="0"/>
        <w:rPr>
          <w:del w:id="1414" w:author="mlpatterson" w:date="2006-03-14T16:34:00Z"/>
        </w:rPr>
      </w:pPr>
      <w:del w:id="1413" w:author="mlpatterson" w:date="2006-03-14T16:34:00Z">
        <w:r>
          <w:rPr/>
          <w:delText>(create pending port, concurrence, cancel by new, initial cancel window expires, acknowledge cancel)</w:delText>
        </w:r>
      </w:del>
    </w:p>
    <w:p>
      <w:pPr>
        <w:pStyle w:val="Normal"/>
        <w:widowControl/>
        <w:bidi w:val="0"/>
        <w:rPr>
          <w:del w:id="1416" w:author="mlpatterson" w:date="2006-03-14T16:34:00Z"/>
        </w:rPr>
      </w:pPr>
      <w:del w:id="1415" w:author="mlpatterson" w:date="2006-03-14T16:34:00Z">
        <w:r>
          <w:rPr/>
        </w:r>
      </w:del>
    </w:p>
    <w:p>
      <w:pPr>
        <w:pStyle w:val="Normal"/>
        <w:widowControl/>
        <w:bidi w:val="0"/>
        <w:ind w:hanging="0"/>
        <w:rPr>
          <w:del w:id="1418" w:author="mlpatterson" w:date="2006-03-14T16:34:00Z"/>
        </w:rPr>
      </w:pPr>
      <w:del w:id="1417" w:author="mlpatterson" w:date="2006-03-14T16:34:00Z">
        <w:r>
          <w:rPr/>
          <w:delText xml:space="preserve">1. As the new service provider, SP3(SPID3) creates a pending port(newSP-Create - LSPP) for a single TN. SP4(SPID4) concurs with the pending port (oldSPCreate, authorization=True). </w:delText>
        </w:r>
      </w:del>
    </w:p>
    <w:p>
      <w:pPr>
        <w:pStyle w:val="Normal"/>
        <w:widowControl/>
        <w:bidi w:val="0"/>
        <w:ind w:hanging="0"/>
        <w:rPr>
          <w:del w:id="1420" w:author="mlpatterson" w:date="2006-03-14T16:34:00Z"/>
        </w:rPr>
      </w:pPr>
      <w:del w:id="1419" w:author="mlpatterson" w:date="2006-03-14T16:34:00Z">
        <w:r>
          <w:rPr/>
        </w:r>
      </w:del>
    </w:p>
    <w:p>
      <w:pPr>
        <w:pStyle w:val="Normal"/>
        <w:widowControl/>
        <w:bidi w:val="0"/>
        <w:ind w:hanging="0"/>
        <w:rPr>
          <w:del w:id="1422" w:author="mlpatterson" w:date="2006-03-14T16:34:00Z"/>
        </w:rPr>
      </w:pPr>
      <w:del w:id="1421" w:author="mlpatterson" w:date="2006-03-14T16:34:00Z">
        <w:r>
          <w:rPr/>
          <w:delText xml:space="preserve">2. SP3 cancels the pending port and the status is updated to cancel pending. </w:delText>
        </w:r>
      </w:del>
    </w:p>
    <w:p>
      <w:pPr>
        <w:pStyle w:val="Normal"/>
        <w:widowControl/>
        <w:bidi w:val="0"/>
        <w:ind w:hanging="0"/>
        <w:rPr>
          <w:del w:id="1424" w:author="mlpatterson" w:date="2006-03-14T16:34:00Z"/>
        </w:rPr>
      </w:pPr>
      <w:del w:id="1423" w:author="mlpatterson" w:date="2006-03-14T16:34:00Z">
        <w:r>
          <w:rPr/>
        </w:r>
      </w:del>
    </w:p>
    <w:p>
      <w:pPr>
        <w:pStyle w:val="Normal"/>
        <w:widowControl/>
        <w:bidi w:val="0"/>
        <w:ind w:hanging="0"/>
        <w:rPr>
          <w:del w:id="1426" w:author="mlpatterson" w:date="2006-03-14T16:34:00Z"/>
        </w:rPr>
      </w:pPr>
      <w:del w:id="1425" w:author="mlpatterson" w:date="2006-03-14T16:34:00Z">
        <w:r>
          <w:rPr/>
          <w:delText xml:space="preserve">3. The initial cancellation window expires and the CancellationAcknowledgeRequest notification is sent to SP4. </w:delText>
        </w:r>
      </w:del>
    </w:p>
    <w:p>
      <w:pPr>
        <w:pStyle w:val="Normal"/>
        <w:widowControl/>
        <w:bidi w:val="0"/>
        <w:ind w:hanging="0"/>
        <w:rPr>
          <w:del w:id="1428" w:author="mlpatterson" w:date="2006-03-14T16:34:00Z"/>
        </w:rPr>
      </w:pPr>
      <w:del w:id="1427" w:author="mlpatterson" w:date="2006-03-14T16:34:00Z">
        <w:r>
          <w:rPr/>
        </w:r>
      </w:del>
    </w:p>
    <w:p>
      <w:pPr>
        <w:pStyle w:val="Normal"/>
        <w:widowControl/>
        <w:bidi w:val="0"/>
        <w:ind w:hanging="0"/>
        <w:rPr>
          <w:del w:id="1430" w:author="mlpatterson" w:date="2006-03-14T16:34:00Z"/>
        </w:rPr>
      </w:pPr>
      <w:del w:id="1429" w:author="mlpatterson" w:date="2006-03-14T16:34:00Z">
        <w:r>
          <w:rPr/>
          <w:delText>4. SP4 acknowledges the cancel and the status is updated to cancelled.</w:delText>
        </w:r>
      </w:del>
    </w:p>
    <w:p>
      <w:pPr>
        <w:pStyle w:val="Normal"/>
        <w:widowControl/>
        <w:bidi w:val="0"/>
        <w:ind w:hanging="0"/>
        <w:rPr>
          <w:del w:id="1432" w:author="mlpatterson" w:date="2006-03-14T16:34:00Z"/>
        </w:rPr>
      </w:pPr>
      <w:del w:id="1431" w:author="mlpatterson" w:date="2006-03-14T16:34:00Z">
        <w:r>
          <w:rPr/>
        </w:r>
      </w:del>
    </w:p>
    <w:p>
      <w:pPr>
        <w:pStyle w:val="Normal"/>
        <w:widowControl/>
        <w:bidi w:val="0"/>
        <w:ind w:hanging="0"/>
        <w:rPr>
          <w:del w:id="1434" w:author="mlpatterson" w:date="2006-03-14T16:34:00Z"/>
        </w:rPr>
      </w:pPr>
      <w:del w:id="1433" w:author="mlpatterson" w:date="2006-03-14T16:34:00Z">
        <w:r>
          <w:rPr/>
        </w:r>
      </w:del>
    </w:p>
    <w:p>
      <w:pPr>
        <w:pStyle w:val="Normal"/>
        <w:widowControl/>
        <w:bidi w:val="0"/>
        <w:rPr>
          <w:del w:id="1436" w:author="mlpatterson" w:date="2006-03-14T16:34:00Z"/>
        </w:rPr>
      </w:pPr>
      <w:del w:id="1435" w:author="mlpatterson" w:date="2006-03-14T16:34:00Z">
        <w:r>
          <w:rPr/>
          <w:delText>5.14 Cancel Pending Port by old - concurred pending port</w:delText>
        </w:r>
      </w:del>
    </w:p>
    <w:p>
      <w:pPr>
        <w:pStyle w:val="Normal"/>
        <w:widowControl/>
        <w:bidi w:val="0"/>
        <w:rPr>
          <w:del w:id="1439" w:author="mlpatterson" w:date="2006-03-14T16:34:00Z"/>
        </w:rPr>
      </w:pPr>
      <w:del w:id="1437" w:author="mlpatterson" w:date="2006-03-14T16:34:00Z">
        <w:r>
          <w:rPr/>
          <w:delText xml:space="preserve"> </w:delText>
        </w:r>
      </w:del>
      <w:del w:id="1438" w:author="mlpatterson" w:date="2006-03-14T16:34:00Z">
        <w:r>
          <w:rPr/>
          <w:delText>(create pending port, concurrence, cancel by old, acknowledge cancel by new)</w:delText>
        </w:r>
      </w:del>
    </w:p>
    <w:p>
      <w:pPr>
        <w:pStyle w:val="Normal"/>
        <w:widowControl/>
        <w:bidi w:val="0"/>
        <w:rPr>
          <w:del w:id="1441" w:author="mlpatterson" w:date="2006-03-14T16:34:00Z"/>
        </w:rPr>
      </w:pPr>
      <w:del w:id="1440" w:author="mlpatterson" w:date="2006-03-14T16:34:00Z">
        <w:r>
          <w:rPr/>
        </w:r>
      </w:del>
    </w:p>
    <w:p>
      <w:pPr>
        <w:pStyle w:val="Normal"/>
        <w:widowControl/>
        <w:bidi w:val="0"/>
        <w:ind w:hanging="0"/>
        <w:rPr>
          <w:del w:id="1443" w:author="mlpatterson" w:date="2006-03-14T16:34:00Z"/>
        </w:rPr>
      </w:pPr>
      <w:del w:id="1442" w:author="mlpatterson" w:date="2006-03-14T16:34:00Z">
        <w:r>
          <w:rPr/>
          <w:delText xml:space="preserve">1. As the new service provider, SP4(SPID4) creates a pending port(newSP-Create - LSPP) for a single TN. SP3(SPID3) concurs with the pending port (oldSPCreate, authorization=True). </w:delText>
        </w:r>
      </w:del>
    </w:p>
    <w:p>
      <w:pPr>
        <w:pStyle w:val="Normal"/>
        <w:widowControl/>
        <w:bidi w:val="0"/>
        <w:ind w:hanging="0"/>
        <w:rPr>
          <w:del w:id="1445" w:author="mlpatterson" w:date="2006-03-14T16:34:00Z"/>
        </w:rPr>
      </w:pPr>
      <w:del w:id="1444" w:author="mlpatterson" w:date="2006-03-14T16:34:00Z">
        <w:r>
          <w:rPr/>
        </w:r>
      </w:del>
    </w:p>
    <w:p>
      <w:pPr>
        <w:pStyle w:val="Normal"/>
        <w:widowControl/>
        <w:bidi w:val="0"/>
        <w:ind w:hanging="0"/>
        <w:rPr>
          <w:del w:id="1447" w:author="mlpatterson" w:date="2006-03-14T16:34:00Z"/>
        </w:rPr>
      </w:pPr>
      <w:del w:id="1446" w:author="mlpatterson" w:date="2006-03-14T16:34:00Z">
        <w:r>
          <w:rPr/>
          <w:delText xml:space="preserve">2. SP3 cancels the pending port and the status is updated to cancel pending. </w:delText>
        </w:r>
      </w:del>
    </w:p>
    <w:p>
      <w:pPr>
        <w:pStyle w:val="Normal"/>
        <w:widowControl/>
        <w:bidi w:val="0"/>
        <w:ind w:hanging="0"/>
        <w:rPr>
          <w:del w:id="1449" w:author="mlpatterson" w:date="2006-03-14T16:34:00Z"/>
        </w:rPr>
      </w:pPr>
      <w:del w:id="1448" w:author="mlpatterson" w:date="2006-03-14T16:34:00Z">
        <w:r>
          <w:rPr/>
        </w:r>
      </w:del>
    </w:p>
    <w:p>
      <w:pPr>
        <w:pStyle w:val="Normal"/>
        <w:widowControl/>
        <w:bidi w:val="0"/>
        <w:ind w:hanging="0"/>
        <w:rPr>
          <w:del w:id="1451" w:author="mlpatterson" w:date="2006-03-14T16:34:00Z"/>
        </w:rPr>
      </w:pPr>
      <w:del w:id="1450" w:author="mlpatterson" w:date="2006-03-14T16:34:00Z">
        <w:r>
          <w:rPr/>
          <w:delText>3. SP4 acknowledges the cancel and the status is updated to cancelled.</w:delText>
        </w:r>
      </w:del>
    </w:p>
    <w:p>
      <w:pPr>
        <w:pStyle w:val="Normal"/>
        <w:widowControl/>
        <w:bidi w:val="0"/>
        <w:ind w:hanging="0"/>
        <w:rPr>
          <w:del w:id="1453" w:author="mlpatterson" w:date="2006-03-14T16:34:00Z"/>
        </w:rPr>
      </w:pPr>
      <w:del w:id="1452" w:author="mlpatterson" w:date="2006-03-14T16:34:00Z">
        <w:r>
          <w:rPr/>
        </w:r>
      </w:del>
    </w:p>
    <w:p>
      <w:pPr>
        <w:pStyle w:val="Normal"/>
        <w:widowControl/>
        <w:bidi w:val="0"/>
        <w:rPr>
          <w:del w:id="1455" w:author="mlpatterson" w:date="2006-03-14T16:34:00Z"/>
        </w:rPr>
      </w:pPr>
      <w:del w:id="1454" w:author="mlpatterson" w:date="2006-03-14T16:34:00Z">
        <w:r>
          <w:rPr/>
        </w:r>
      </w:del>
    </w:p>
    <w:p>
      <w:pPr>
        <w:pStyle w:val="Normal"/>
        <w:widowControl/>
        <w:bidi w:val="0"/>
        <w:rPr>
          <w:del w:id="1457" w:author="mlpatterson" w:date="2006-03-14T16:34:00Z"/>
        </w:rPr>
      </w:pPr>
      <w:del w:id="1456" w:author="mlpatterson" w:date="2006-03-14T16:34:00Z">
        <w:r>
          <w:rPr/>
          <w:delText xml:space="preserve">5.15 Cancel Pending Port by old - concurred pending port </w:delText>
        </w:r>
      </w:del>
    </w:p>
    <w:p>
      <w:pPr>
        <w:pStyle w:val="Normal"/>
        <w:widowControl/>
        <w:bidi w:val="0"/>
        <w:rPr>
          <w:del w:id="1459" w:author="mlpatterson" w:date="2006-03-14T16:34:00Z"/>
        </w:rPr>
      </w:pPr>
      <w:del w:id="1458" w:author="mlpatterson" w:date="2006-03-14T16:34:00Z">
        <w:r>
          <w:rPr/>
          <w:delText>(create pending port, concurrence, cancel by old, initial cancel window expires, final cancel window expires, conflict)</w:delText>
        </w:r>
      </w:del>
    </w:p>
    <w:p>
      <w:pPr>
        <w:pStyle w:val="Normal"/>
        <w:widowControl/>
        <w:bidi w:val="0"/>
        <w:rPr>
          <w:del w:id="1461" w:author="mlpatterson" w:date="2006-03-14T16:34:00Z"/>
        </w:rPr>
      </w:pPr>
      <w:del w:id="1460" w:author="mlpatterson" w:date="2006-03-14T16:34:00Z">
        <w:r>
          <w:rPr/>
        </w:r>
      </w:del>
    </w:p>
    <w:p>
      <w:pPr>
        <w:pStyle w:val="Normal"/>
        <w:widowControl/>
        <w:bidi w:val="0"/>
        <w:ind w:hanging="0"/>
        <w:rPr>
          <w:del w:id="1463" w:author="mlpatterson" w:date="2006-03-14T16:34:00Z"/>
        </w:rPr>
      </w:pPr>
      <w:del w:id="1462" w:author="mlpatterson" w:date="2006-03-14T16:34:00Z">
        <w:r>
          <w:rPr/>
          <w:delText xml:space="preserve">1. As the new service provider, SP3(SPID3) creates a pending port(newSP-Create - LSPP) for a single TN. SP4(SPID4) concurs with the pending port (oldSPCreate, authorization=True). </w:delText>
        </w:r>
      </w:del>
    </w:p>
    <w:p>
      <w:pPr>
        <w:pStyle w:val="Normal"/>
        <w:widowControl/>
        <w:bidi w:val="0"/>
        <w:ind w:hanging="0"/>
        <w:rPr>
          <w:del w:id="1465" w:author="mlpatterson" w:date="2006-03-14T16:34:00Z"/>
        </w:rPr>
      </w:pPr>
      <w:del w:id="1464" w:author="mlpatterson" w:date="2006-03-14T16:34:00Z">
        <w:r>
          <w:rPr/>
        </w:r>
      </w:del>
    </w:p>
    <w:p>
      <w:pPr>
        <w:pStyle w:val="Normal"/>
        <w:widowControl/>
        <w:bidi w:val="0"/>
        <w:ind w:hanging="0"/>
        <w:rPr>
          <w:del w:id="1467" w:author="mlpatterson" w:date="2006-03-14T16:34:00Z"/>
        </w:rPr>
      </w:pPr>
      <w:del w:id="1466" w:author="mlpatterson" w:date="2006-03-14T16:34:00Z">
        <w:r>
          <w:rPr/>
          <w:delText xml:space="preserve">2. SP4 cancels the pending port and the status is updated to cancel pending. </w:delText>
        </w:r>
      </w:del>
    </w:p>
    <w:p>
      <w:pPr>
        <w:pStyle w:val="Normal"/>
        <w:widowControl/>
        <w:bidi w:val="0"/>
        <w:ind w:hanging="0"/>
        <w:rPr>
          <w:del w:id="1469" w:author="mlpatterson" w:date="2006-03-14T16:34:00Z"/>
        </w:rPr>
      </w:pPr>
      <w:del w:id="1468" w:author="mlpatterson" w:date="2006-03-14T16:34:00Z">
        <w:r>
          <w:rPr/>
        </w:r>
      </w:del>
    </w:p>
    <w:p>
      <w:pPr>
        <w:pStyle w:val="Normal"/>
        <w:widowControl/>
        <w:bidi w:val="0"/>
        <w:ind w:hanging="0"/>
        <w:rPr>
          <w:del w:id="1471" w:author="mlpatterson" w:date="2006-03-14T16:34:00Z"/>
        </w:rPr>
      </w:pPr>
      <w:del w:id="1470" w:author="mlpatterson" w:date="2006-03-14T16:34:00Z">
        <w:r>
          <w:rPr/>
          <w:delText xml:space="preserve">3. The initial cancellation window expires and the CancellationAcknowledgeRequest notification is sent to SP3. </w:delText>
        </w:r>
      </w:del>
    </w:p>
    <w:p>
      <w:pPr>
        <w:pStyle w:val="Normal"/>
        <w:widowControl/>
        <w:bidi w:val="0"/>
        <w:ind w:hanging="0"/>
        <w:rPr>
          <w:del w:id="1473" w:author="mlpatterson" w:date="2006-03-14T16:34:00Z"/>
        </w:rPr>
      </w:pPr>
      <w:del w:id="1472" w:author="mlpatterson" w:date="2006-03-14T16:34:00Z">
        <w:r>
          <w:rPr/>
        </w:r>
      </w:del>
    </w:p>
    <w:p>
      <w:pPr>
        <w:pStyle w:val="Normal"/>
        <w:widowControl/>
        <w:bidi w:val="0"/>
        <w:ind w:hanging="0"/>
        <w:rPr>
          <w:del w:id="1475" w:author="mlpatterson" w:date="2006-03-14T16:34:00Z"/>
        </w:rPr>
      </w:pPr>
      <w:del w:id="1474" w:author="mlpatterson" w:date="2006-03-14T16:34:00Z">
        <w:r>
          <w:rPr/>
          <w:delText>4. The final cancellation window expires and the status of the pending port is updated to conflict.</w:delText>
        </w:r>
      </w:del>
    </w:p>
    <w:p>
      <w:pPr>
        <w:pStyle w:val="Normal"/>
        <w:widowControl/>
        <w:bidi w:val="0"/>
        <w:ind w:hanging="0"/>
        <w:rPr>
          <w:del w:id="1477" w:author="mlpatterson" w:date="2006-03-14T16:34:00Z"/>
        </w:rPr>
      </w:pPr>
      <w:del w:id="1476" w:author="mlpatterson" w:date="2006-03-14T16:34:00Z">
        <w:r>
          <w:rPr/>
        </w:r>
      </w:del>
    </w:p>
    <w:p>
      <w:pPr>
        <w:pStyle w:val="Normal"/>
        <w:widowControl/>
        <w:bidi w:val="0"/>
        <w:rPr>
          <w:del w:id="1479" w:author="mlpatterson" w:date="2006-03-14T16:34:00Z"/>
        </w:rPr>
      </w:pPr>
      <w:del w:id="1478" w:author="mlpatterson" w:date="2006-03-14T16:34:00Z">
        <w:r>
          <w:rPr/>
        </w:r>
      </w:del>
    </w:p>
    <w:p>
      <w:pPr>
        <w:pStyle w:val="Normal"/>
        <w:widowControl/>
        <w:bidi w:val="0"/>
        <w:rPr>
          <w:del w:id="1481" w:author="mlpatterson" w:date="2006-03-14T16:34:00Z"/>
        </w:rPr>
      </w:pPr>
      <w:del w:id="1480" w:author="mlpatterson" w:date="2006-03-14T16:34:00Z">
        <w:r>
          <w:rPr/>
          <w:delText>5.16 Cancel Pending Port by new - concurred pending port</w:delText>
        </w:r>
      </w:del>
    </w:p>
    <w:p>
      <w:pPr>
        <w:pStyle w:val="Normal"/>
        <w:widowControl/>
        <w:bidi w:val="0"/>
        <w:rPr>
          <w:del w:id="1483" w:author="mlpatterson" w:date="2006-03-14T16:34:00Z"/>
        </w:rPr>
      </w:pPr>
      <w:del w:id="1482" w:author="mlpatterson" w:date="2006-03-14T16:34:00Z">
        <w:r>
          <w:rPr/>
          <w:delText>(create pending port, concurrence, cancel by new, initial cancel window</w:delText>
        </w:r>
      </w:del>
    </w:p>
    <w:p>
      <w:pPr>
        <w:pStyle w:val="Normal"/>
        <w:widowControl/>
        <w:bidi w:val="0"/>
        <w:rPr>
          <w:del w:id="1485" w:author="mlpatterson" w:date="2006-03-14T16:34:00Z"/>
        </w:rPr>
      </w:pPr>
      <w:del w:id="1484" w:author="mlpatterson" w:date="2006-03-14T16:34:00Z">
        <w:r>
          <w:rPr/>
          <w:delText>expires, final concurrence window expires)</w:delText>
        </w:r>
      </w:del>
    </w:p>
    <w:p>
      <w:pPr>
        <w:pStyle w:val="Normal"/>
        <w:widowControl/>
        <w:bidi w:val="0"/>
        <w:rPr>
          <w:del w:id="1487" w:author="mlpatterson" w:date="2006-03-14T16:34:00Z"/>
        </w:rPr>
      </w:pPr>
      <w:del w:id="1486" w:author="mlpatterson" w:date="2006-03-14T16:34:00Z">
        <w:r>
          <w:rPr/>
        </w:r>
      </w:del>
    </w:p>
    <w:p>
      <w:pPr>
        <w:pStyle w:val="Normal"/>
        <w:widowControl/>
        <w:bidi w:val="0"/>
        <w:ind w:hanging="0"/>
        <w:rPr>
          <w:del w:id="1489" w:author="mlpatterson" w:date="2006-03-14T16:34:00Z"/>
        </w:rPr>
      </w:pPr>
      <w:del w:id="1488" w:author="mlpatterson" w:date="2006-03-14T16:34:00Z">
        <w:r>
          <w:rPr/>
          <w:delText xml:space="preserve">1. As the new service provider, SP4(SPID4) creates a pending port(newSP-Create - LSPP) for a single TN. SP3(SPID3) concurs with the pending port (oldSPCreate, authorization = True). </w:delText>
        </w:r>
      </w:del>
    </w:p>
    <w:p>
      <w:pPr>
        <w:pStyle w:val="Normal"/>
        <w:widowControl/>
        <w:bidi w:val="0"/>
        <w:ind w:hanging="0"/>
        <w:rPr>
          <w:del w:id="1491" w:author="mlpatterson" w:date="2006-03-14T16:34:00Z"/>
        </w:rPr>
      </w:pPr>
      <w:del w:id="1490" w:author="mlpatterson" w:date="2006-03-14T16:34:00Z">
        <w:r>
          <w:rPr/>
        </w:r>
      </w:del>
    </w:p>
    <w:p>
      <w:pPr>
        <w:pStyle w:val="Normal"/>
        <w:widowControl/>
        <w:bidi w:val="0"/>
        <w:ind w:hanging="0"/>
        <w:rPr>
          <w:del w:id="1493" w:author="mlpatterson" w:date="2006-03-14T16:34:00Z"/>
        </w:rPr>
      </w:pPr>
      <w:del w:id="1492" w:author="mlpatterson" w:date="2006-03-14T16:34:00Z">
        <w:r>
          <w:rPr/>
          <w:delText xml:space="preserve">2. SP4 cancels the pending port and the status is updated to cancel pending. </w:delText>
        </w:r>
      </w:del>
    </w:p>
    <w:p>
      <w:pPr>
        <w:pStyle w:val="Normal"/>
        <w:widowControl/>
        <w:bidi w:val="0"/>
        <w:ind w:hanging="0"/>
        <w:rPr>
          <w:del w:id="1495" w:author="mlpatterson" w:date="2006-03-14T16:34:00Z"/>
        </w:rPr>
      </w:pPr>
      <w:del w:id="1494" w:author="mlpatterson" w:date="2006-03-14T16:34:00Z">
        <w:r>
          <w:rPr/>
        </w:r>
      </w:del>
    </w:p>
    <w:p>
      <w:pPr>
        <w:pStyle w:val="Normal"/>
        <w:widowControl/>
        <w:bidi w:val="0"/>
        <w:ind w:hanging="0"/>
        <w:rPr>
          <w:del w:id="1497" w:author="mlpatterson" w:date="2006-03-14T16:34:00Z"/>
        </w:rPr>
      </w:pPr>
      <w:del w:id="1496" w:author="mlpatterson" w:date="2006-03-14T16:34:00Z">
        <w:r>
          <w:rPr/>
          <w:delText xml:space="preserve">3. The initial cancellation window expires and the CancellationAcknowledgeRequest notification is sent to SP3. </w:delText>
        </w:r>
      </w:del>
    </w:p>
    <w:p>
      <w:pPr>
        <w:pStyle w:val="Normal"/>
        <w:widowControl/>
        <w:bidi w:val="0"/>
        <w:ind w:hanging="0"/>
        <w:rPr>
          <w:del w:id="1499" w:author="mlpatterson" w:date="2006-03-14T16:34:00Z"/>
        </w:rPr>
      </w:pPr>
      <w:del w:id="1498" w:author="mlpatterson" w:date="2006-03-14T16:34:00Z">
        <w:r>
          <w:rPr/>
        </w:r>
      </w:del>
    </w:p>
    <w:p>
      <w:pPr>
        <w:pStyle w:val="Normal"/>
        <w:widowControl/>
        <w:bidi w:val="0"/>
        <w:ind w:hanging="0"/>
        <w:rPr>
          <w:del w:id="1501" w:author="mlpatterson" w:date="2006-03-14T16:34:00Z"/>
        </w:rPr>
      </w:pPr>
      <w:del w:id="1500" w:author="mlpatterson" w:date="2006-03-14T16:34:00Z">
        <w:r>
          <w:rPr/>
          <w:delText>4. The final cancellation window expires and the status of the pending port is updated to cancelled.</w:delText>
        </w:r>
      </w:del>
    </w:p>
    <w:p>
      <w:pPr>
        <w:pStyle w:val="Normal"/>
        <w:widowControl/>
        <w:bidi w:val="0"/>
        <w:ind w:hanging="0"/>
        <w:rPr>
          <w:del w:id="1503" w:author="mlpatterson" w:date="2006-03-14T16:34:00Z"/>
        </w:rPr>
      </w:pPr>
      <w:del w:id="1502" w:author="mlpatterson" w:date="2006-03-14T16:34:00Z">
        <w:r>
          <w:rPr/>
        </w:r>
      </w:del>
    </w:p>
    <w:p>
      <w:pPr>
        <w:pStyle w:val="Normal"/>
        <w:widowControl/>
        <w:bidi w:val="0"/>
        <w:ind w:hanging="0"/>
        <w:rPr>
          <w:del w:id="1505" w:author="mlpatterson" w:date="2006-03-14T16:34:00Z"/>
        </w:rPr>
      </w:pPr>
      <w:del w:id="1504" w:author="mlpatterson" w:date="2006-03-14T16:34:00Z">
        <w:r>
          <w:rPr/>
        </w:r>
      </w:del>
    </w:p>
    <w:p>
      <w:pPr>
        <w:pStyle w:val="Normal"/>
        <w:widowControl/>
        <w:bidi w:val="0"/>
        <w:ind w:hanging="0"/>
        <w:rPr>
          <w:del w:id="1507" w:author="mlpatterson" w:date="2006-03-14T16:34:00Z"/>
        </w:rPr>
      </w:pPr>
      <w:del w:id="1506" w:author="mlpatterson" w:date="2006-03-14T16:34:00Z">
        <w:r>
          <w:rPr/>
        </w:r>
      </w:del>
    </w:p>
    <w:p>
      <w:pPr>
        <w:pStyle w:val="Normal"/>
        <w:widowControl/>
        <w:bidi w:val="0"/>
        <w:rPr>
          <w:del w:id="1509" w:author="mlpatterson" w:date="2006-03-14T16:34:00Z"/>
        </w:rPr>
      </w:pPr>
      <w:del w:id="1508" w:author="mlpatterson" w:date="2006-03-14T16:34:00Z">
        <w:r>
          <w:rPr/>
        </w:r>
      </w:del>
    </w:p>
    <w:p>
      <w:pPr>
        <w:pStyle w:val="Normal"/>
        <w:widowControl/>
        <w:bidi w:val="0"/>
        <w:rPr>
          <w:del w:id="1511" w:author="mlpatterson" w:date="2006-03-14T16:34:00Z"/>
        </w:rPr>
      </w:pPr>
      <w:del w:id="1510" w:author="mlpatterson" w:date="2006-03-14T16:34:00Z">
        <w:r>
          <w:rPr/>
          <w:delText>5.17 Delete NPA-NXX open for portability.</w:delText>
        </w:r>
      </w:del>
    </w:p>
    <w:p>
      <w:pPr>
        <w:pStyle w:val="Normal"/>
        <w:widowControl/>
        <w:bidi w:val="0"/>
        <w:rPr>
          <w:del w:id="1513" w:author="mlpatterson" w:date="2006-03-14T16:34:00Z"/>
        </w:rPr>
      </w:pPr>
      <w:del w:id="1512" w:author="mlpatterson" w:date="2006-03-14T16:34:00Z">
        <w:r>
          <w:rPr/>
        </w:r>
      </w:del>
    </w:p>
    <w:p>
      <w:pPr>
        <w:pStyle w:val="Normal"/>
        <w:widowControl/>
        <w:bidi w:val="0"/>
        <w:ind w:hanging="0"/>
        <w:rPr>
          <w:del w:id="1515" w:author="mlpatterson" w:date="2006-03-14T16:34:00Z"/>
        </w:rPr>
      </w:pPr>
      <w:del w:id="1514" w:author="mlpatterson" w:date="2006-03-14T16:34:00Z">
        <w:r>
          <w:rPr/>
          <w:delText>1. SP3 deletes an NPA-NXX via their SOA interface</w:delText>
        </w:r>
      </w:del>
    </w:p>
    <w:p>
      <w:pPr>
        <w:pStyle w:val="Normal"/>
        <w:widowControl/>
        <w:bidi w:val="0"/>
        <w:ind w:hanging="0"/>
        <w:rPr>
          <w:del w:id="1517" w:author="mlpatterson" w:date="2006-03-14T16:34:00Z"/>
        </w:rPr>
      </w:pPr>
      <w:del w:id="1516" w:author="mlpatterson" w:date="2006-03-14T16:34:00Z">
        <w:r>
          <w:rPr/>
        </w:r>
      </w:del>
    </w:p>
    <w:p>
      <w:pPr>
        <w:pStyle w:val="Normal"/>
        <w:widowControl/>
        <w:bidi w:val="0"/>
        <w:ind w:hanging="0"/>
        <w:rPr>
          <w:del w:id="1519" w:author="mlpatterson" w:date="2006-03-14T16:34:00Z"/>
        </w:rPr>
      </w:pPr>
      <w:del w:id="1518" w:author="mlpatterson" w:date="2006-03-14T16:34:00Z">
        <w:r>
          <w:rPr/>
          <w:delText>2. SP3 deletes an NPA-NXX via their LSMS interface</w:delText>
        </w:r>
      </w:del>
    </w:p>
    <w:p>
      <w:pPr>
        <w:pStyle w:val="Normal"/>
        <w:widowControl/>
        <w:bidi w:val="0"/>
        <w:ind w:hanging="0"/>
        <w:rPr>
          <w:del w:id="1521" w:author="mlpatterson" w:date="2006-03-14T16:34:00Z"/>
        </w:rPr>
      </w:pPr>
      <w:del w:id="1520" w:author="mlpatterson" w:date="2006-03-14T16:34:00Z">
        <w:r>
          <w:rPr/>
        </w:r>
      </w:del>
    </w:p>
    <w:p>
      <w:pPr>
        <w:pStyle w:val="Normal"/>
        <w:widowControl/>
        <w:bidi w:val="0"/>
        <w:ind w:hanging="0"/>
        <w:rPr>
          <w:del w:id="1523" w:author="mlpatterson" w:date="2006-03-14T16:34:00Z"/>
        </w:rPr>
      </w:pPr>
      <w:del w:id="1522" w:author="mlpatterson" w:date="2006-03-14T16:34:00Z">
        <w:r>
          <w:rPr/>
          <w:delText>3. SP4 deletes an NPA-NXX via their SOA interface</w:delText>
        </w:r>
      </w:del>
    </w:p>
    <w:p>
      <w:pPr>
        <w:pStyle w:val="Normal"/>
        <w:widowControl/>
        <w:bidi w:val="0"/>
        <w:ind w:hanging="0"/>
        <w:rPr>
          <w:del w:id="1525" w:author="mlpatterson" w:date="2006-03-14T16:34:00Z"/>
        </w:rPr>
      </w:pPr>
      <w:del w:id="1524" w:author="mlpatterson" w:date="2006-03-14T16:34:00Z">
        <w:r>
          <w:rPr/>
        </w:r>
      </w:del>
    </w:p>
    <w:p>
      <w:pPr>
        <w:pStyle w:val="Normal"/>
        <w:widowControl/>
        <w:bidi w:val="0"/>
        <w:ind w:hanging="0"/>
        <w:rPr>
          <w:del w:id="1527" w:author="mlpatterson" w:date="2006-03-14T16:34:00Z"/>
        </w:rPr>
      </w:pPr>
      <w:del w:id="1526" w:author="mlpatterson" w:date="2006-03-14T16:34:00Z">
        <w:r>
          <w:rPr/>
          <w:delText>4. SP4 deletes an NPA-NXX via their LSMS interface.</w:delText>
        </w:r>
      </w:del>
    </w:p>
    <w:p>
      <w:pPr>
        <w:pStyle w:val="Normal"/>
        <w:widowControl/>
        <w:bidi w:val="0"/>
        <w:ind w:hanging="0"/>
        <w:rPr>
          <w:del w:id="1529" w:author="mlpatterson" w:date="2006-03-14T16:34:00Z"/>
        </w:rPr>
      </w:pPr>
      <w:del w:id="1528" w:author="mlpatterson" w:date="2006-03-14T16:34:00Z">
        <w:r>
          <w:rPr/>
        </w:r>
      </w:del>
    </w:p>
    <w:p>
      <w:pPr>
        <w:pStyle w:val="Normal"/>
        <w:widowControl/>
        <w:bidi w:val="0"/>
        <w:rPr>
          <w:del w:id="1531" w:author="mlpatterson" w:date="2006-03-14T16:34:00Z"/>
        </w:rPr>
      </w:pPr>
      <w:del w:id="1530" w:author="mlpatterson" w:date="2006-03-14T16:34:00Z">
        <w:r>
          <w:rPr/>
        </w:r>
      </w:del>
    </w:p>
    <w:p>
      <w:pPr>
        <w:pStyle w:val="Normal"/>
        <w:widowControl/>
        <w:bidi w:val="0"/>
        <w:rPr>
          <w:del w:id="1533" w:author="mlpatterson" w:date="2006-03-14T16:34:00Z"/>
        </w:rPr>
      </w:pPr>
      <w:del w:id="1532" w:author="mlpatterson" w:date="2006-03-14T16:34:00Z">
        <w:r>
          <w:rPr/>
          <w:delText>5.18 Delete LRN.</w:delText>
        </w:r>
      </w:del>
    </w:p>
    <w:p>
      <w:pPr>
        <w:pStyle w:val="Normal"/>
        <w:widowControl/>
        <w:bidi w:val="0"/>
        <w:rPr>
          <w:del w:id="1535" w:author="mlpatterson" w:date="2006-03-14T16:34:00Z"/>
        </w:rPr>
      </w:pPr>
      <w:del w:id="1534" w:author="mlpatterson" w:date="2006-03-14T16:34:00Z">
        <w:r>
          <w:rPr/>
        </w:r>
      </w:del>
    </w:p>
    <w:p>
      <w:pPr>
        <w:pStyle w:val="Normal"/>
        <w:widowControl/>
        <w:bidi w:val="0"/>
        <w:ind w:hanging="0"/>
        <w:rPr>
          <w:del w:id="1537" w:author="mlpatterson" w:date="2006-03-14T16:34:00Z"/>
        </w:rPr>
      </w:pPr>
      <w:del w:id="1536" w:author="mlpatterson" w:date="2006-03-14T16:34:00Z">
        <w:r>
          <w:rPr/>
          <w:delText>1. SP3 deletes an LRN via their SOA interface</w:delText>
        </w:r>
      </w:del>
    </w:p>
    <w:p>
      <w:pPr>
        <w:pStyle w:val="Normal"/>
        <w:widowControl/>
        <w:bidi w:val="0"/>
        <w:ind w:hanging="0"/>
        <w:rPr>
          <w:del w:id="1539" w:author="mlpatterson" w:date="2006-03-14T16:34:00Z"/>
        </w:rPr>
      </w:pPr>
      <w:del w:id="1538" w:author="mlpatterson" w:date="2006-03-14T16:34:00Z">
        <w:r>
          <w:rPr/>
        </w:r>
      </w:del>
    </w:p>
    <w:p>
      <w:pPr>
        <w:pStyle w:val="Normal"/>
        <w:widowControl/>
        <w:bidi w:val="0"/>
        <w:ind w:hanging="0"/>
        <w:rPr>
          <w:del w:id="1541" w:author="mlpatterson" w:date="2006-03-14T16:34:00Z"/>
        </w:rPr>
      </w:pPr>
      <w:del w:id="1540" w:author="mlpatterson" w:date="2006-03-14T16:34:00Z">
        <w:r>
          <w:rPr/>
          <w:delText>2. SP3 deletes an LRN via their LSMS interface</w:delText>
        </w:r>
      </w:del>
    </w:p>
    <w:p>
      <w:pPr>
        <w:pStyle w:val="Normal"/>
        <w:widowControl/>
        <w:bidi w:val="0"/>
        <w:ind w:hanging="0"/>
        <w:rPr>
          <w:del w:id="1543" w:author="mlpatterson" w:date="2006-03-14T16:34:00Z"/>
        </w:rPr>
      </w:pPr>
      <w:del w:id="1542" w:author="mlpatterson" w:date="2006-03-14T16:34:00Z">
        <w:r>
          <w:rPr/>
        </w:r>
      </w:del>
    </w:p>
    <w:p>
      <w:pPr>
        <w:pStyle w:val="Normal"/>
        <w:widowControl/>
        <w:bidi w:val="0"/>
        <w:ind w:hanging="0"/>
        <w:rPr>
          <w:del w:id="1545" w:author="mlpatterson" w:date="2006-03-14T16:34:00Z"/>
        </w:rPr>
      </w:pPr>
      <w:del w:id="1544" w:author="mlpatterson" w:date="2006-03-14T16:34:00Z">
        <w:r>
          <w:rPr/>
          <w:delText>3. SP4 deletes an LRN via their SOA interface</w:delText>
        </w:r>
      </w:del>
    </w:p>
    <w:p>
      <w:pPr>
        <w:pStyle w:val="Normal"/>
        <w:widowControl/>
        <w:bidi w:val="0"/>
        <w:ind w:hanging="0"/>
        <w:rPr>
          <w:del w:id="1547" w:author="mlpatterson" w:date="2006-03-14T16:34:00Z"/>
        </w:rPr>
      </w:pPr>
      <w:del w:id="1546" w:author="mlpatterson" w:date="2006-03-14T16:34:00Z">
        <w:r>
          <w:rPr/>
        </w:r>
      </w:del>
    </w:p>
    <w:p>
      <w:pPr>
        <w:pStyle w:val="Normal"/>
        <w:widowControl/>
        <w:bidi w:val="0"/>
        <w:ind w:hanging="0"/>
        <w:rPr/>
      </w:pPr>
      <w:del w:id="1548" w:author="mlpatterson" w:date="2006-03-14T16:34:00Z">
        <w:r>
          <w:rPr/>
          <w:delText>4. SP4 deletes an LRN via their LSMS interface</w:delText>
        </w:r>
      </w:del>
    </w:p>
    <w:p>
      <w:pPr>
        <w:pStyle w:val="Normal"/>
        <w:rPr/>
      </w:pPr>
      <w:r>
        <w:rPr/>
      </w:r>
      <w:r>
        <w:br w:type="page"/>
      </w:r>
    </w:p>
    <w:p>
      <w:pPr>
        <w:pStyle w:val="Normal"/>
        <w:rPr>
          <w:del w:id="1551" w:author="Mindi Patterson" w:date="2005-11-30T10:46:00Z"/>
        </w:rPr>
      </w:pPr>
      <w:del w:id="1549" w:author="Mindi Patterson" w:date="2005-11-30T10:46:00Z">
        <w:r>
          <w:rPr/>
          <w:delText xml:space="preserve">6. </w:delText>
        </w:r>
      </w:del>
      <w:del w:id="1550" w:author="Mindi Patterson" w:date="2005-11-30T10:46:00Z">
        <w:r>
          <w:rPr>
            <w:u w:val="single"/>
          </w:rPr>
          <w:delText xml:space="preserve">Performance Testing </w:delText>
        </w:r>
      </w:del>
    </w:p>
    <w:p>
      <w:pPr>
        <w:pStyle w:val="Normal"/>
        <w:rPr/>
      </w:pPr>
      <w:r>
        <w:rPr/>
      </w:r>
    </w:p>
    <w:p>
      <w:pPr>
        <w:pStyle w:val="Header"/>
        <w:tabs>
          <w:tab w:val="clear" w:pos="4320"/>
          <w:tab w:val="clear" w:pos="8640"/>
        </w:tabs>
        <w:rPr>
          <w:del w:id="1553" w:author="Mindi Patterson" w:date="2005-11-30T10:46:00Z"/>
        </w:rPr>
      </w:pPr>
      <w:del w:id="1552" w:author="Mindi Patterson" w:date="2005-11-30T10:46:00Z">
        <w:r>
          <w:rPr/>
          <w:delText>6.1 Single TN Volume Testing</w:delText>
        </w:r>
      </w:del>
    </w:p>
    <w:p>
      <w:pPr>
        <w:pStyle w:val="Normal"/>
        <w:rPr>
          <w:del w:id="1555" w:author="Mindi Patterson" w:date="2005-11-30T10:46:00Z"/>
        </w:rPr>
      </w:pPr>
      <w:del w:id="1554" w:author="Mindi Patterson" w:date="2005-11-30T10:46:00Z">
        <w:r>
          <w:rPr/>
        </w:r>
      </w:del>
    </w:p>
    <w:p>
      <w:pPr>
        <w:pStyle w:val="Normal"/>
        <w:ind w:left="720" w:hanging="0"/>
        <w:rPr>
          <w:del w:id="1557" w:author="Mindi Patterson" w:date="2005-11-30T10:46:00Z"/>
        </w:rPr>
      </w:pPr>
      <w:del w:id="1556" w:author="Mindi Patterson" w:date="2005-11-30T10:46:00Z">
        <w:r>
          <w:rPr/>
        </w:r>
      </w:del>
    </w:p>
    <w:p>
      <w:pPr>
        <w:pStyle w:val="Normal"/>
        <w:ind w:left="720" w:hanging="0"/>
        <w:rPr>
          <w:b/>
          <w:b/>
          <w:bCs/>
          <w:sz w:val="28"/>
          <w:del w:id="1559" w:author="Mindi Patterson" w:date="2005-11-30T10:46:00Z"/>
        </w:rPr>
      </w:pPr>
      <w:del w:id="1558" w:author="Mindi Patterson" w:date="2005-11-30T10:46:00Z">
        <w:r>
          <w:rPr>
            <w:b/>
            <w:bCs/>
            <w:sz w:val="28"/>
          </w:rPr>
          <w:delText>Test case procedures incorporated into test case 1.1 from Release 2.0.</w:delText>
        </w:r>
      </w:del>
    </w:p>
    <w:p>
      <w:pPr>
        <w:pStyle w:val="Normal"/>
        <w:rPr>
          <w:b/>
          <w:b/>
          <w:bCs/>
          <w:sz w:val="28"/>
          <w:del w:id="1561" w:author="Mindi Patterson" w:date="2005-11-30T10:46:00Z"/>
        </w:rPr>
      </w:pPr>
      <w:del w:id="1560" w:author="Mindi Patterson" w:date="2005-11-30T10:46:00Z">
        <w:r>
          <w:rPr>
            <w:b/>
            <w:bCs/>
            <w:sz w:val="28"/>
          </w:rPr>
        </w:r>
      </w:del>
    </w:p>
    <w:p>
      <w:pPr>
        <w:pStyle w:val="Normal"/>
        <w:rPr>
          <w:del w:id="1563" w:author="Mindi Patterson" w:date="2005-11-30T10:46:00Z"/>
        </w:rPr>
      </w:pPr>
      <w:del w:id="1562" w:author="Mindi Patterson" w:date="2005-11-30T10:46:00Z">
        <w:r>
          <w:rPr/>
          <w:delText>6.2 TN Range Volume Testing</w:delText>
        </w:r>
      </w:del>
    </w:p>
    <w:p>
      <w:pPr>
        <w:pStyle w:val="Normal"/>
        <w:rPr>
          <w:del w:id="1565" w:author="Mindi Patterson" w:date="2005-11-30T10:46:00Z"/>
        </w:rPr>
      </w:pPr>
      <w:del w:id="1564" w:author="Mindi Patterson" w:date="2005-11-30T10:46:00Z">
        <w:r>
          <w:rPr/>
        </w:r>
      </w:del>
    </w:p>
    <w:p>
      <w:pPr>
        <w:pStyle w:val="Normal"/>
        <w:ind w:left="720" w:hanging="0"/>
        <w:rPr>
          <w:b/>
          <w:b/>
          <w:bCs/>
          <w:sz w:val="28"/>
          <w:del w:id="1567" w:author="Mindi Patterson" w:date="2005-11-30T10:46:00Z"/>
        </w:rPr>
      </w:pPr>
      <w:del w:id="1566" w:author="Mindi Patterson" w:date="2005-11-30T10:46:00Z">
        <w:r>
          <w:rPr>
            <w:b/>
            <w:bCs/>
            <w:sz w:val="28"/>
          </w:rPr>
          <w:delText>Test case procedures incorporated into test case 1.3 from Release 2.0.</w:delText>
        </w:r>
      </w:del>
    </w:p>
    <w:p>
      <w:pPr>
        <w:pStyle w:val="Normal"/>
        <w:rPr>
          <w:b/>
          <w:b/>
          <w:bCs/>
          <w:sz w:val="28"/>
          <w:del w:id="1569" w:author="Mindi Patterson" w:date="2005-11-30T10:46:00Z"/>
        </w:rPr>
      </w:pPr>
      <w:del w:id="1568" w:author="Mindi Patterson" w:date="2005-11-30T10:46:00Z">
        <w:r>
          <w:rPr>
            <w:b/>
            <w:bCs/>
            <w:sz w:val="28"/>
          </w:rPr>
        </w:r>
      </w:del>
    </w:p>
    <w:p>
      <w:pPr>
        <w:pStyle w:val="Normal"/>
        <w:rPr>
          <w:del w:id="1571" w:author="Mindi Patterson" w:date="2005-11-30T10:46:00Z"/>
        </w:rPr>
      </w:pPr>
      <w:del w:id="1570" w:author="Mindi Patterson" w:date="2005-11-30T10:46:00Z">
        <w:r>
          <w:rPr/>
          <w:delText>6.3  Stability Testing</w:delText>
        </w:r>
      </w:del>
    </w:p>
    <w:p>
      <w:pPr>
        <w:pStyle w:val="Header"/>
        <w:tabs>
          <w:tab w:val="clear" w:pos="4320"/>
          <w:tab w:val="clear" w:pos="8640"/>
        </w:tabs>
        <w:rPr>
          <w:del w:id="1573" w:author="Mindi Patterson" w:date="2005-11-30T10:46:00Z"/>
        </w:rPr>
      </w:pPr>
      <w:del w:id="1572" w:author="Mindi Patterson" w:date="2005-11-30T10:46:00Z">
        <w:r>
          <w:rPr/>
        </w:r>
      </w:del>
    </w:p>
    <w:p>
      <w:pPr>
        <w:pStyle w:val="Normal"/>
        <w:ind w:left="720" w:hanging="0"/>
        <w:rPr>
          <w:del w:id="1575" w:author="Mindi Patterson" w:date="2005-11-30T10:46:00Z"/>
        </w:rPr>
      </w:pPr>
      <w:del w:id="1574" w:author="Mindi Patterson" w:date="2005-11-30T10:46:00Z">
        <w:r>
          <w:rPr/>
          <w:delText>1. Each Service Provider participating in the SP to SP test phase should have their normal mechanized interface associations established with the NPAC.</w:delText>
        </w:r>
      </w:del>
    </w:p>
    <w:p>
      <w:pPr>
        <w:pStyle w:val="Normal"/>
        <w:ind w:left="720" w:hanging="0"/>
        <w:rPr>
          <w:del w:id="1577" w:author="Mindi Patterson" w:date="2005-11-30T10:46:00Z"/>
        </w:rPr>
      </w:pPr>
      <w:del w:id="1576" w:author="Mindi Patterson" w:date="2005-11-30T10:46:00Z">
        <w:r>
          <w:rPr/>
        </w:r>
      </w:del>
    </w:p>
    <w:p>
      <w:pPr>
        <w:pStyle w:val="Normal"/>
        <w:ind w:left="720" w:hanging="0"/>
        <w:rPr>
          <w:del w:id="1579" w:author="Mindi Patterson" w:date="2005-11-30T10:46:00Z"/>
        </w:rPr>
      </w:pPr>
      <w:del w:id="1578" w:author="Mindi Patterson" w:date="2005-11-30T10:46:00Z">
        <w:r>
          <w:rPr/>
          <w:delText>2.  The Service Provider pairs will agree upon two groups of TNs to be used for this test step, the first group to be used for single SV activities, the second to be used for "range of 10" SV activities.</w:delText>
        </w:r>
      </w:del>
    </w:p>
    <w:p>
      <w:pPr>
        <w:pStyle w:val="Normal"/>
        <w:ind w:left="720" w:hanging="0"/>
        <w:rPr>
          <w:del w:id="1581" w:author="Mindi Patterson" w:date="2005-11-30T10:46:00Z"/>
        </w:rPr>
      </w:pPr>
      <w:del w:id="1580" w:author="Mindi Patterson" w:date="2005-11-30T10:46:00Z">
        <w:r>
          <w:rPr/>
        </w:r>
      </w:del>
    </w:p>
    <w:p>
      <w:pPr>
        <w:pStyle w:val="Normal"/>
        <w:ind w:left="720" w:hanging="0"/>
        <w:rPr>
          <w:del w:id="1583" w:author="Mindi Patterson" w:date="2005-11-30T10:46:00Z"/>
        </w:rPr>
      </w:pPr>
      <w:del w:id="1582" w:author="Mindi Patterson" w:date="2005-11-30T10:46:00Z">
        <w:r>
          <w:rPr/>
          <w:delText>3.  At the agreed upon starting time, each SP will act as the "new" SP and will create 10 individual Subscription Versions from the agreed upon range.  Each SP will then create a single range of 10 Subscription versions from the agreed upon TN group.</w:delText>
        </w:r>
      </w:del>
    </w:p>
    <w:p>
      <w:pPr>
        <w:pStyle w:val="Normal"/>
        <w:ind w:left="720" w:hanging="0"/>
        <w:rPr>
          <w:del w:id="1585" w:author="Mindi Patterson" w:date="2005-11-30T10:46:00Z"/>
        </w:rPr>
      </w:pPr>
      <w:del w:id="1584" w:author="Mindi Patterson" w:date="2005-11-30T10:46:00Z">
        <w:r>
          <w:rPr/>
        </w:r>
      </w:del>
    </w:p>
    <w:p>
      <w:pPr>
        <w:pStyle w:val="Normal"/>
        <w:ind w:left="720" w:hanging="0"/>
        <w:rPr>
          <w:del w:id="1587" w:author="Mindi Patterson" w:date="2005-11-30T10:46:00Z"/>
        </w:rPr>
      </w:pPr>
      <w:del w:id="1586" w:author="Mindi Patterson" w:date="2005-11-30T10:46:00Z">
        <w:r>
          <w:rPr/>
          <w:delText>4. At starting time plus 15 minutes, each SP will act as the "old" SP and will concur with the 10 individual Subscription Versions and the range of 10 Subscriptions created by the "new" SP in the previous step.</w:delText>
        </w:r>
      </w:del>
    </w:p>
    <w:p>
      <w:pPr>
        <w:pStyle w:val="Normal"/>
        <w:ind w:left="720" w:hanging="0"/>
        <w:rPr>
          <w:del w:id="1589" w:author="Mindi Patterson" w:date="2005-11-30T10:46:00Z"/>
        </w:rPr>
      </w:pPr>
      <w:del w:id="1588" w:author="Mindi Patterson" w:date="2005-11-30T10:46:00Z">
        <w:r>
          <w:rPr/>
        </w:r>
      </w:del>
    </w:p>
    <w:p>
      <w:pPr>
        <w:pStyle w:val="Normal"/>
        <w:ind w:left="720" w:hanging="0"/>
        <w:rPr>
          <w:del w:id="1591" w:author="Mindi Patterson" w:date="2005-11-30T10:46:00Z"/>
        </w:rPr>
      </w:pPr>
      <w:del w:id="1590" w:author="Mindi Patterson" w:date="2005-11-30T10:46:00Z">
        <w:r>
          <w:rPr/>
          <w:delText xml:space="preserve">5.  At starting time plus 30 minutes, each SP will act as the "new" SP  and will activate the 10 individual Subscription Versions and the range of 10 Subscriptions that were concurred with in the previous step.  </w:delText>
        </w:r>
      </w:del>
    </w:p>
    <w:p>
      <w:pPr>
        <w:pStyle w:val="Normal"/>
        <w:ind w:left="720" w:hanging="0"/>
        <w:rPr>
          <w:del w:id="1593" w:author="Mindi Patterson" w:date="2005-11-30T10:46:00Z"/>
        </w:rPr>
      </w:pPr>
      <w:del w:id="1592" w:author="Mindi Patterson" w:date="2005-11-30T10:46:00Z">
        <w:r>
          <w:rPr/>
        </w:r>
      </w:del>
    </w:p>
    <w:p>
      <w:pPr>
        <w:pStyle w:val="Normal"/>
        <w:ind w:left="720" w:hanging="0"/>
        <w:rPr>
          <w:del w:id="1595" w:author="Mindi Patterson" w:date="2005-11-30T10:46:00Z"/>
        </w:rPr>
      </w:pPr>
      <w:del w:id="1594" w:author="Mindi Patterson" w:date="2005-11-30T10:46:00Z">
        <w:r>
          <w:rPr/>
          <w:delText>6.  At starting time plus 45 minutes, each SP will act as the "new" SP and will disconnect the 10 individual Subscription Versions and the range of 10 Subscriptions that were activated in the previous step.</w:delText>
        </w:r>
      </w:del>
    </w:p>
    <w:p>
      <w:pPr>
        <w:pStyle w:val="Normal"/>
        <w:ind w:left="720" w:hanging="0"/>
        <w:rPr>
          <w:del w:id="1597" w:author="Mindi Patterson" w:date="2005-11-30T10:46:00Z"/>
        </w:rPr>
      </w:pPr>
      <w:del w:id="1596" w:author="Mindi Patterson" w:date="2005-11-30T10:46:00Z">
        <w:r>
          <w:rPr/>
        </w:r>
      </w:del>
    </w:p>
    <w:p>
      <w:pPr>
        <w:pStyle w:val="Normal"/>
        <w:ind w:left="720" w:hanging="0"/>
        <w:rPr>
          <w:del w:id="1599" w:author="Mindi Patterson" w:date="2005-11-30T10:46:00Z"/>
        </w:rPr>
      </w:pPr>
      <w:del w:id="1598" w:author="Mindi Patterson" w:date="2005-11-30T10:46:00Z">
        <w:r>
          <w:rPr/>
          <w:delText>7.  The starting station number of the TNs in the agreed upon ranges are increased by 20.</w:delText>
        </w:r>
      </w:del>
    </w:p>
    <w:p>
      <w:pPr>
        <w:pStyle w:val="Normal"/>
        <w:ind w:left="720" w:hanging="0"/>
        <w:rPr>
          <w:del w:id="1601" w:author="Mindi Patterson" w:date="2005-11-30T10:46:00Z"/>
        </w:rPr>
      </w:pPr>
      <w:del w:id="1600" w:author="Mindi Patterson" w:date="2005-11-30T10:46:00Z">
        <w:r>
          <w:rPr/>
        </w:r>
      </w:del>
    </w:p>
    <w:p>
      <w:pPr>
        <w:pStyle w:val="Normal"/>
        <w:ind w:left="720" w:hanging="0"/>
        <w:rPr>
          <w:del w:id="1603" w:author="Mindi Patterson" w:date="2005-11-30T10:46:00Z"/>
        </w:rPr>
      </w:pPr>
      <w:del w:id="1602" w:author="Mindi Patterson" w:date="2005-11-30T10:46:00Z">
        <w:r>
          <w:rPr/>
          <w:delText>8.  Repeat steps 3 through 7 for the desired stability testing periods.  12 hours, 24 hours, and 48 hours have been suggested.</w:delText>
        </w:r>
      </w:del>
    </w:p>
    <w:p>
      <w:pPr>
        <w:pStyle w:val="Normal"/>
        <w:rPr>
          <w:del w:id="1605" w:author="Mindi Patterson" w:date="2005-11-30T10:46:00Z"/>
        </w:rPr>
      </w:pPr>
      <w:del w:id="1604" w:author="Mindi Patterson" w:date="2005-11-30T10:46:00Z">
        <w:r>
          <w:rPr/>
        </w:r>
      </w:del>
    </w:p>
    <w:p>
      <w:pPr>
        <w:pStyle w:val="Normal"/>
        <w:rPr>
          <w:del w:id="1607" w:author="Mindi Patterson" w:date="2005-11-30T10:46:00Z"/>
        </w:rPr>
      </w:pPr>
      <w:del w:id="1606" w:author="Mindi Patterson" w:date="2005-11-30T10:46:00Z">
        <w:r>
          <w:rPr/>
          <w:delText>6.4 Stress Testing</w:delText>
        </w:r>
      </w:del>
    </w:p>
    <w:p>
      <w:pPr>
        <w:pStyle w:val="Normal"/>
        <w:rPr>
          <w:del w:id="1609" w:author="Mindi Patterson" w:date="2005-11-30T10:46:00Z"/>
        </w:rPr>
      </w:pPr>
      <w:del w:id="1608" w:author="Mindi Patterson" w:date="2005-11-30T10:46:00Z">
        <w:r>
          <w:rPr/>
        </w:r>
      </w:del>
    </w:p>
    <w:p>
      <w:pPr>
        <w:pStyle w:val="Normal"/>
        <w:ind w:left="720" w:hanging="0"/>
        <w:rPr>
          <w:del w:id="1611" w:author="Mindi Patterson" w:date="2005-11-30T10:46:00Z"/>
        </w:rPr>
      </w:pPr>
      <w:del w:id="1610" w:author="Mindi Patterson" w:date="2005-11-30T10:46:00Z">
        <w:r>
          <w:rPr/>
          <w:delText>1.  As an optional stress testing phase, repeat the scenario described above in 6.3, except that all steps will be executed as quickly as possible with no delay periods between steps.  Continue for a 1 hour period.</w:delText>
        </w:r>
      </w:del>
    </w:p>
    <w:p>
      <w:pPr>
        <w:pStyle w:val="Header"/>
        <w:ind w:left="720" w:hanging="0"/>
        <w:rPr/>
      </w:pPr>
      <w:r>
        <w:rPr/>
      </w:r>
    </w:p>
    <w:p>
      <w:pPr>
        <w:pStyle w:val="Heading2"/>
        <w:numPr>
          <w:ilvl w:val="0"/>
          <w:numId w:val="0"/>
        </w:numPr>
        <w:ind w:left="0" w:hanging="0"/>
        <w:rPr/>
      </w:pPr>
      <w:ins w:id="1612" w:author="mlpatterson" w:date="2006-03-14T10:48:00Z">
        <w:bookmarkStart w:id="14" w:name="__RefHeading___Toc121112911"/>
        <w:r>
          <w:rPr/>
          <w:t>4.3   Disaster Recovery Testing</w:t>
        </w:r>
      </w:ins>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ins w:id="1613" w:author="mlpatterson" w:date="2006-03-15T08:50:00Z">
              <w:r>
                <w:rPr/>
                <w:t>8.2.1 Scheduled Site Switchover</w:t>
              </w:r>
            </w:ins>
          </w:p>
        </w:tc>
      </w:tr>
      <w:tr>
        <w:trPr/>
        <w:tc>
          <w:tcPr>
            <w:tcW w:w="1743" w:type="dxa"/>
            <w:tcBorders>
              <w:left w:val="single" w:sz="12" w:space="0" w:color="000000"/>
              <w:bottom w:val="single" w:sz="6" w:space="0" w:color="000000"/>
              <w:right w:val="single" w:sz="6" w:space="0" w:color="000000"/>
            </w:tcBorders>
          </w:tcPr>
          <w:p>
            <w:pPr>
              <w:pStyle w:val="TextBody"/>
              <w:jc w:val="right"/>
              <w:rPr/>
            </w:pPr>
            <w:ins w:id="1614" w:author="mlpatterson" w:date="2006-03-15T08:50:00Z">
              <w:r>
                <w:rPr/>
                <w:t>Purpose:</w:t>
              </w:r>
            </w:ins>
          </w:p>
        </w:tc>
        <w:tc>
          <w:tcPr>
            <w:tcW w:w="7437" w:type="dxa"/>
            <w:tcBorders>
              <w:left w:val="single" w:sz="6" w:space="0" w:color="000000"/>
              <w:bottom w:val="single" w:sz="6" w:space="0" w:color="000000"/>
              <w:right w:val="single" w:sz="12" w:space="0" w:color="000000"/>
            </w:tcBorders>
          </w:tcPr>
          <w:p>
            <w:pPr>
              <w:pStyle w:val="TextBody"/>
              <w:rPr/>
            </w:pPr>
            <w:ins w:id="1615" w:author="mlpatterson" w:date="2006-03-15T08:50:00Z">
              <w:r>
                <w:rPr/>
                <w:t>A scheduled site switchover.</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ins w:id="1616" w:author="mlpatterson" w:date="2006-03-15T08:50:00Z">
              <w:r>
                <w:rPr/>
                <w:t>Requirements:</w:t>
              </w:r>
            </w:ins>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ins w:id="1617" w:author="mlpatterson" w:date="2006-03-15T08:50:00Z">
              <w:r>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Prereqs"/>
              <w:rPr>
                <w:ins w:id="1619" w:author="mlpatterson" w:date="2006-03-15T08:50:00Z"/>
              </w:rPr>
            </w:pPr>
            <w:ins w:id="1618" w:author="mlpatterson" w:date="2006-03-15T08:50:00Z">
              <w:r>
                <w:rPr/>
                <w:t>Using the contact information, and the procedures in the M&amp;P manual, NPAC personnel will notify all service providers of the expected system outage.</w:t>
              </w:r>
            </w:ins>
          </w:p>
          <w:p>
            <w:pPr>
              <w:pStyle w:val="Prereqs"/>
              <w:spacing w:before="0" w:after="120"/>
              <w:ind w:left="360" w:hanging="360"/>
              <w:rPr/>
            </w:pPr>
            <w:ins w:id="1620" w:author="mlpatterson" w:date="2006-03-15T08:50:00Z">
              <w:r>
                <w:rPr/>
                <w:t>Prior to the scheduled site switchover, all service providers will perform random queries of their network data, and subscription version data to be able to verify that the data currently available on the primary NPAC is also available after the switchover occurs.</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ins w:id="1621" w:author="mlpatterson" w:date="2006-03-15T08:50:00Z">
              <w:r>
                <w:rPr/>
                <w:t>Expected Results:</w:t>
              </w:r>
            </w:ins>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ins w:id="1623" w:author="mlpatterson" w:date="2006-03-15T08:50:00Z"/>
              </w:rPr>
            </w:pPr>
            <w:ins w:id="1622" w:author="mlpatterson" w:date="2006-03-15T08:50:00Z">
              <w:r>
                <w:rPr/>
                <w:t>At the appointed time, NPAC personnel will abort any remaining associations at the primary NPAC site, and will then execute the procedures necessary to make the backup site available.</w:t>
              </w:r>
            </w:ins>
          </w:p>
          <w:p>
            <w:pPr>
              <w:pStyle w:val="ExpectedResultsSteps"/>
              <w:numPr>
                <w:ilvl w:val="0"/>
                <w:numId w:val="14"/>
              </w:numPr>
              <w:rPr>
                <w:ins w:id="1625" w:author="mlpatterson" w:date="2006-03-15T08:50:00Z"/>
              </w:rPr>
            </w:pPr>
            <w:ins w:id="1624" w:author="mlpatterson" w:date="2006-03-15T08:50:00Z">
              <w:r>
                <w:rPr/>
                <w:t>All service providers will be notified of the backup site's availability, and will re-establish their associations.</w:t>
              </w:r>
            </w:ins>
          </w:p>
          <w:p>
            <w:pPr>
              <w:pStyle w:val="ExpectedResultsSteps"/>
              <w:numPr>
                <w:ilvl w:val="0"/>
                <w:numId w:val="14"/>
              </w:numPr>
              <w:rPr>
                <w:ins w:id="1627" w:author="mlpatterson" w:date="2006-03-15T08:50:00Z"/>
              </w:rPr>
            </w:pPr>
            <w:ins w:id="1626" w:author="mlpatterson" w:date="2006-03-15T08:50:00Z">
              <w:r>
                <w:rPr/>
                <w:t>Once normal operations are re-established with the backup site, all service providers will execute the SP to SP testing scenario 3.1, "Round Robin Testing" using a different set of data</w:t>
              </w:r>
            </w:ins>
          </w:p>
          <w:p>
            <w:pPr>
              <w:pStyle w:val="ExpectedResultsSteps"/>
              <w:numPr>
                <w:ilvl w:val="0"/>
                <w:numId w:val="14"/>
              </w:numPr>
              <w:rPr>
                <w:ins w:id="1629" w:author="mlpatterson" w:date="2006-03-15T08:50:00Z"/>
              </w:rPr>
            </w:pPr>
            <w:ins w:id="1628" w:author="mlpatterson" w:date="2006-03-15T08:50:00Z">
              <w:r>
                <w:rPr/>
                <w:t>After the testing scenario is completed, NPAC personnel will abort any remaining associations at the backup site, and will then execute the procedures necessary to restore operation  to the primary NPAC site.</w:t>
              </w:r>
            </w:ins>
          </w:p>
          <w:p>
            <w:pPr>
              <w:pStyle w:val="ExpectedResultsSteps"/>
              <w:numPr>
                <w:ilvl w:val="0"/>
                <w:numId w:val="14"/>
              </w:numPr>
              <w:rPr>
                <w:ins w:id="1631" w:author="mlpatterson" w:date="2006-03-15T08:50:00Z"/>
              </w:rPr>
            </w:pPr>
            <w:ins w:id="1630" w:author="mlpatterson" w:date="2006-03-15T08:50:00Z">
              <w:r>
                <w:rPr/>
                <w:t>All service providers will be notified of the primary site's availability, and will re-establish their associations.</w:t>
              </w:r>
            </w:ins>
          </w:p>
          <w:p>
            <w:pPr>
              <w:pStyle w:val="ExpectedResultsSteps"/>
              <w:numPr>
                <w:ilvl w:val="0"/>
                <w:numId w:val="14"/>
              </w:numPr>
              <w:spacing w:before="0" w:after="120"/>
              <w:rPr/>
            </w:pPr>
            <w:ins w:id="1632" w:author="mlpatterson" w:date="2006-03-15T08:50:00Z">
              <w:r>
                <w:rPr/>
                <w:t>After re-establishing normal communications with the NPAC primary site, all service providers will perform queries to verify that all new data created while connected to the backup site is now available at the restored primary sit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ins w:id="1633" w:author="mlpatterson" w:date="2006-03-15T08:50:00Z">
              <w:r>
                <w:rPr/>
                <w:t>Actual Results:</w:t>
              </w:r>
            </w:ins>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Heading2"/>
        <w:numPr>
          <w:ilvl w:val="0"/>
          <w:numId w:val="0"/>
        </w:numPr>
        <w:ind w:left="0" w:hanging="0"/>
        <w:rPr/>
      </w:pPr>
      <w:r>
        <w:rPr/>
      </w:r>
      <w:r>
        <w:br w:type="page"/>
      </w:r>
    </w:p>
    <w:p>
      <w:pPr>
        <w:pStyle w:val="Heading2"/>
        <w:numPr>
          <w:ilvl w:val="0"/>
          <w:numId w:val="0"/>
        </w:numPr>
        <w:ind w:left="0" w:hanging="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360" w:hanging="36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10"/>
              </w:numPr>
              <w:rPr/>
            </w:pPr>
            <w:r>
              <w:rPr/>
              <w:t>Following the M&amp;P guidelines, service providers will be notified of the outage, and directed to re-establish their associations at the backup site.</w:t>
            </w:r>
          </w:p>
          <w:p>
            <w:pPr>
              <w:pStyle w:val="ExpectedResultsSteps"/>
              <w:numPr>
                <w:ilvl w:val="0"/>
                <w:numId w:val="10"/>
              </w:numPr>
              <w:rPr/>
            </w:pPr>
            <w:r>
              <w:rPr/>
              <w:t>Once normal operations are re-established with the backup site, all service providers will create a new NPA-NXX data entry.</w:t>
            </w:r>
          </w:p>
          <w:p>
            <w:pPr>
              <w:pStyle w:val="ExpectedResultsSteps"/>
              <w:numPr>
                <w:ilvl w:val="0"/>
                <w:numId w:val="10"/>
              </w:numPr>
              <w:rPr/>
            </w:pPr>
            <w:r>
              <w:rPr/>
              <w:t>NPAC personnel will notify all service providers of the expected availability of the primary site.</w:t>
            </w:r>
          </w:p>
          <w:p>
            <w:pPr>
              <w:pStyle w:val="ExpectedResultsSteps"/>
              <w:numPr>
                <w:ilvl w:val="0"/>
                <w:numId w:val="10"/>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10"/>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Heading2"/>
        <w:numPr>
          <w:ilvl w:val="0"/>
          <w:numId w:val="0"/>
        </w:numPr>
        <w:ind w:left="0" w:hanging="0"/>
        <w:rPr>
          <w:ins w:id="1635" w:author="mlpatterson" w:date="2006-03-14T10:48:00Z"/>
        </w:rPr>
      </w:pPr>
      <w:ins w:id="1634" w:author="mlpatterson" w:date="2006-03-14T10:48:00Z">
        <w:r>
          <w:rPr/>
        </w:r>
      </w:ins>
    </w:p>
    <w:p>
      <w:pPr>
        <w:pStyle w:val="Heading2"/>
        <w:numPr>
          <w:ilvl w:val="0"/>
          <w:numId w:val="0"/>
        </w:numPr>
        <w:ind w:left="0" w:hanging="0"/>
        <w:rPr>
          <w:del w:id="1637" w:author="mlpatterson" w:date="2006-03-14T17:26:00Z"/>
        </w:rPr>
      </w:pPr>
      <w:del w:id="1636" w:author="mlpatterson" w:date="2006-03-14T17:26:00Z">
        <w:bookmarkStart w:id="15" w:name="__RefHeading___Toc121112911"/>
        <w:r>
          <w:rPr/>
          <w:delText>4.3   NPA Split Testing</w:delText>
        </w:r>
      </w:del>
      <w:bookmarkEnd w:id="15"/>
    </w:p>
    <w:p>
      <w:pPr>
        <w:pStyle w:val="Heading2"/>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rFonts w:ascii="Times New Roman;Times New Roman" w:hAnsi="Times New Roman;Times New Roman" w:cs="Times New Roman;Times New Roman"/>
              </w:rPr>
            </w:pPr>
            <w:del w:id="1638" w:author="mlpatterson" w:date="2006-03-14T17:26:00Z">
              <w:r>
                <w:rPr>
                  <w:rFonts w:cs="Times New Roman;Times New Roman" w:ascii="Times New Roman;Times New Roman" w:hAnsi="Times New Roman;Times New Roman"/>
                </w:rPr>
                <w:delText xml:space="preserve">8.5.1 Permissive Dialing Period is Successfully Started - NPAC Personnel User – Success </w:delText>
              </w:r>
            </w:del>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del w:id="1639" w:author="mlpatterson" w:date="2006-03-14T17:26:00Z">
              <w:r>
                <w:rPr/>
                <w:delText>Purpose:</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rPr>
            </w:pPr>
            <w:del w:id="1640" w:author="mlpatterson" w:date="2006-03-14T17:26:00Z">
              <w:r>
                <w:rPr>
                  <w:b w:val="false"/>
                  <w:bCs/>
                </w:rPr>
                <w:delTex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delText>
              </w:r>
            </w:del>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del w:id="1641" w:author="mlpatterson" w:date="2006-03-14T17:26:00Z">
              <w:r>
                <w:rPr/>
                <w:delText>Requiremen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Normal"/>
              <w:rPr>
                <w:bCs/>
              </w:rPr>
            </w:pPr>
            <w:del w:id="1642" w:author="mlpatterson" w:date="2006-03-14T17:26:00Z">
              <w:r>
                <w:rPr>
                  <w:bCs/>
                </w:rPr>
                <w:delText>R-1, R-3, R-7, R-13, R-15, R-22, R-23, R-24, R-27, R-28, R-30, R-31, R-32, RN3-1, RN3-3, RN3-2</w:delText>
              </w:r>
            </w:del>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del w:id="1643" w:author="mlpatterson" w:date="2006-03-14T17:26: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tabs>
                <w:tab w:val="clear" w:pos="720"/>
                <w:tab w:val="left" w:pos="360" w:leader="none"/>
              </w:tabs>
              <w:ind w:left="360" w:hanging="360"/>
              <w:rPr>
                <w:bCs/>
                <w:del w:id="1645" w:author="mlpatterson" w:date="2006-03-14T17:26:00Z"/>
              </w:rPr>
            </w:pPr>
            <w:del w:id="1644" w:author="mlpatterson" w:date="2006-03-14T17:26:00Z">
              <w:r>
                <w:rPr>
                  <w:bCs/>
                </w:rPr>
                <w:delText>1)   NPAC Personnel establish the NPA Split on the NPAC SMS.</w:delText>
              </w:r>
            </w:del>
          </w:p>
          <w:p>
            <w:pPr>
              <w:pStyle w:val="ListBullet"/>
              <w:tabs>
                <w:tab w:val="clear" w:pos="720"/>
                <w:tab w:val="left" w:pos="360" w:leader="none"/>
              </w:tabs>
              <w:ind w:left="360" w:hanging="360"/>
              <w:rPr>
                <w:bCs/>
                <w:del w:id="1647" w:author="mlpatterson" w:date="2006-03-14T17:26:00Z"/>
              </w:rPr>
            </w:pPr>
            <w:del w:id="1646" w:author="mlpatterson" w:date="2006-03-14T17:26:00Z">
              <w:r>
                <w:rPr>
                  <w:bCs/>
                </w:rPr>
                <w:delText xml:space="preserve">2)   All data entered for the NPA Split is valid.  </w:delText>
              </w:r>
            </w:del>
          </w:p>
          <w:p>
            <w:pPr>
              <w:pStyle w:val="List4"/>
              <w:numPr>
                <w:ilvl w:val="0"/>
                <w:numId w:val="0"/>
              </w:numPr>
              <w:ind w:left="1080" w:hanging="360"/>
              <w:rPr>
                <w:bCs/>
                <w:del w:id="1649" w:author="mlpatterson" w:date="2006-03-14T17:26:00Z"/>
              </w:rPr>
            </w:pPr>
            <w:del w:id="1648" w:author="mlpatterson" w:date="2006-03-14T17:26:00Z">
              <w:r>
                <w:rPr>
                  <w:bCs/>
                </w:rPr>
                <w:delText>The following data is required:</w:delText>
              </w:r>
            </w:del>
          </w:p>
          <w:p>
            <w:pPr>
              <w:pStyle w:val="List4"/>
              <w:tabs>
                <w:tab w:val="clear" w:pos="720"/>
                <w:tab w:val="left" w:pos="360" w:leader="none"/>
              </w:tabs>
              <w:ind w:left="1080" w:hanging="360"/>
              <w:rPr>
                <w:bCs/>
                <w:del w:id="1651" w:author="mlpatterson" w:date="2006-03-14T17:26:00Z"/>
              </w:rPr>
            </w:pPr>
            <w:del w:id="1650" w:author="mlpatterson" w:date="2006-03-14T17:26:00Z">
              <w:r>
                <w:rPr>
                  <w:bCs/>
                </w:rPr>
                <w:delText>The Service Provider ID</w:delText>
              </w:r>
            </w:del>
          </w:p>
          <w:p>
            <w:pPr>
              <w:pStyle w:val="List4"/>
              <w:tabs>
                <w:tab w:val="clear" w:pos="720"/>
                <w:tab w:val="left" w:pos="360" w:leader="none"/>
              </w:tabs>
              <w:ind w:left="1080" w:hanging="360"/>
              <w:rPr>
                <w:bCs/>
                <w:del w:id="1653" w:author="mlpatterson" w:date="2006-03-14T17:26:00Z"/>
              </w:rPr>
            </w:pPr>
            <w:del w:id="1652" w:author="mlpatterson" w:date="2006-03-14T17:26:00Z">
              <w:r>
                <w:rPr>
                  <w:bCs/>
                </w:rPr>
                <w:delText>The old and new NPA</w:delText>
              </w:r>
            </w:del>
          </w:p>
          <w:p>
            <w:pPr>
              <w:pStyle w:val="List4"/>
              <w:tabs>
                <w:tab w:val="clear" w:pos="720"/>
                <w:tab w:val="left" w:pos="360" w:leader="none"/>
              </w:tabs>
              <w:ind w:left="1080" w:hanging="360"/>
              <w:rPr>
                <w:bCs/>
                <w:del w:id="1655" w:author="mlpatterson" w:date="2006-03-14T17:26:00Z"/>
              </w:rPr>
            </w:pPr>
            <w:del w:id="1654" w:author="mlpatterson" w:date="2006-03-14T17:26:00Z">
              <w:r>
                <w:rPr>
                  <w:bCs/>
                </w:rPr>
                <w:delText>The affected NXX(s)</w:delText>
              </w:r>
            </w:del>
          </w:p>
          <w:p>
            <w:pPr>
              <w:pStyle w:val="List4"/>
              <w:tabs>
                <w:tab w:val="clear" w:pos="720"/>
                <w:tab w:val="left" w:pos="360" w:leader="none"/>
              </w:tabs>
              <w:ind w:left="1080" w:hanging="360"/>
              <w:rPr>
                <w:bCs/>
                <w:del w:id="1657" w:author="mlpatterson" w:date="2006-03-14T17:26:00Z"/>
              </w:rPr>
            </w:pPr>
            <w:del w:id="1656" w:author="mlpatterson" w:date="2006-03-14T17:26:00Z">
              <w:r>
                <w:rPr>
                  <w:bCs/>
                </w:rPr>
                <w:delText>The start date of the permissive dialing period</w:delText>
              </w:r>
            </w:del>
          </w:p>
          <w:p>
            <w:pPr>
              <w:pStyle w:val="List4"/>
              <w:tabs>
                <w:tab w:val="clear" w:pos="720"/>
                <w:tab w:val="left" w:pos="360" w:leader="none"/>
              </w:tabs>
              <w:ind w:left="1080" w:hanging="360"/>
              <w:rPr>
                <w:bCs/>
                <w:del w:id="1659" w:author="mlpatterson" w:date="2006-03-14T17:26:00Z"/>
              </w:rPr>
            </w:pPr>
            <w:del w:id="1658" w:author="mlpatterson" w:date="2006-03-14T17:26:00Z">
              <w:r>
                <w:rPr>
                  <w:bCs/>
                </w:rPr>
                <w:delText>The end date of the permissive dialing period</w:delText>
              </w:r>
            </w:del>
          </w:p>
          <w:p>
            <w:pPr>
              <w:pStyle w:val="ListBullet"/>
              <w:tabs>
                <w:tab w:val="clear" w:pos="720"/>
                <w:tab w:val="left" w:pos="360" w:leader="none"/>
              </w:tabs>
              <w:ind w:left="360" w:hanging="360"/>
              <w:rPr>
                <w:bCs/>
                <w:del w:id="1661" w:author="mlpatterson" w:date="2006-03-14T17:26:00Z"/>
              </w:rPr>
            </w:pPr>
            <w:del w:id="1660" w:author="mlpatterson" w:date="2006-03-14T17:26:00Z">
              <w:r>
                <w:rPr>
                  <w:bCs/>
                </w:rPr>
                <w:delText>3)   The end date of permissive dialing should be greater than the start date.</w:delText>
              </w:r>
            </w:del>
          </w:p>
          <w:p>
            <w:pPr>
              <w:pStyle w:val="ListBullet"/>
              <w:tabs>
                <w:tab w:val="clear" w:pos="720"/>
                <w:tab w:val="left" w:pos="360" w:leader="none"/>
              </w:tabs>
              <w:ind w:left="360" w:hanging="360"/>
              <w:rPr>
                <w:bCs/>
                <w:del w:id="1663" w:author="mlpatterson" w:date="2006-03-14T17:26:00Z"/>
              </w:rPr>
            </w:pPr>
            <w:del w:id="1662" w:author="mlpatterson" w:date="2006-03-14T17:26:00Z">
              <w:r>
                <w:rPr>
                  <w:bCs/>
                </w:rPr>
                <w:delText>4)   The owner of the old NPA-NXX matches the owner of the new NPA-NXX for each NXX.</w:delText>
              </w:r>
            </w:del>
          </w:p>
          <w:p>
            <w:pPr>
              <w:pStyle w:val="ListBullet"/>
              <w:tabs>
                <w:tab w:val="clear" w:pos="720"/>
                <w:tab w:val="left" w:pos="360" w:leader="none"/>
              </w:tabs>
              <w:ind w:left="360" w:hanging="360"/>
              <w:rPr>
                <w:bCs/>
                <w:del w:id="1665" w:author="mlpatterson" w:date="2006-03-14T17:26:00Z"/>
              </w:rPr>
            </w:pPr>
            <w:del w:id="1664" w:author="mlpatterson" w:date="2006-03-14T17:26:00Z">
              <w:r>
                <w:rPr>
                  <w:bCs/>
                </w:rPr>
                <w:delText>5)   The old NPA-NXX must exist.</w:delText>
              </w:r>
            </w:del>
          </w:p>
          <w:p>
            <w:pPr>
              <w:pStyle w:val="ListBullet"/>
              <w:tabs>
                <w:tab w:val="clear" w:pos="720"/>
                <w:tab w:val="left" w:pos="360" w:leader="none"/>
              </w:tabs>
              <w:ind w:left="360" w:hanging="360"/>
              <w:rPr>
                <w:bCs/>
                <w:del w:id="1667" w:author="mlpatterson" w:date="2006-03-14T17:26:00Z"/>
              </w:rPr>
            </w:pPr>
            <w:del w:id="1666" w:author="mlpatterson" w:date="2006-03-14T17:26:00Z">
              <w:r>
                <w:rPr>
                  <w:bCs/>
                </w:rPr>
                <w:delText>6)   The new NPA-NXX must not exist.</w:delText>
              </w:r>
            </w:del>
          </w:p>
          <w:p>
            <w:pPr>
              <w:pStyle w:val="ListBullet"/>
              <w:tabs>
                <w:tab w:val="clear" w:pos="720"/>
                <w:tab w:val="left" w:pos="360" w:leader="none"/>
              </w:tabs>
              <w:ind w:left="360" w:hanging="360"/>
              <w:rPr>
                <w:bCs/>
                <w:del w:id="1669" w:author="mlpatterson" w:date="2006-03-14T17:26:00Z"/>
              </w:rPr>
            </w:pPr>
            <w:del w:id="1668" w:author="mlpatterson" w:date="2006-03-14T17:26:00Z">
              <w:r>
                <w:rPr>
                  <w:bCs/>
                </w:rPr>
                <w:delText>7)   No active, failed, partial failed, disconnect-pending or sending subscriptions exist in the new NPA-NXX.</w:delText>
              </w:r>
            </w:del>
          </w:p>
          <w:p>
            <w:pPr>
              <w:pStyle w:val="ListBullet"/>
              <w:tabs>
                <w:tab w:val="clear" w:pos="720"/>
                <w:tab w:val="left" w:pos="360" w:leader="none"/>
              </w:tabs>
              <w:ind w:left="360" w:hanging="360"/>
              <w:rPr>
                <w:bCs/>
                <w:del w:id="1671" w:author="mlpatterson" w:date="2006-03-14T17:26:00Z"/>
              </w:rPr>
            </w:pPr>
            <w:del w:id="1670" w:author="mlpatterson" w:date="2006-03-14T17:26:00Z">
              <w:r>
                <w:rPr>
                  <w:bCs/>
                </w:rPr>
                <w:delText>8)   At least one NPA-NXX-X exists respective to the Old NPA-NXX specified in the NPA Split.</w:delText>
              </w:r>
            </w:del>
          </w:p>
          <w:p>
            <w:pPr>
              <w:pStyle w:val="ListBullet"/>
              <w:tabs>
                <w:tab w:val="clear" w:pos="720"/>
                <w:tab w:val="left" w:pos="360" w:leader="none"/>
              </w:tabs>
              <w:ind w:left="360" w:hanging="360"/>
              <w:rPr>
                <w:bCs/>
                <w:del w:id="1673" w:author="mlpatterson" w:date="2006-03-14T17:26:00Z"/>
              </w:rPr>
            </w:pPr>
            <w:del w:id="1672" w:author="mlpatterson" w:date="2006-03-14T17:26:00Z">
              <w:r>
                <w:rPr>
                  <w:bCs/>
                </w:rPr>
                <w:delText>9)   At least one Number Pool Block exists respective to an Old NPA-NXX(X) specified in the NPA Split.</w:delText>
              </w:r>
            </w:del>
          </w:p>
          <w:p>
            <w:pPr>
              <w:pStyle w:val="ListBullet"/>
              <w:tabs>
                <w:tab w:val="clear" w:pos="720"/>
                <w:tab w:val="left" w:pos="360" w:leader="none"/>
              </w:tabs>
              <w:ind w:left="360" w:hanging="360"/>
              <w:rPr>
                <w:bCs/>
                <w:del w:id="1675" w:author="mlpatterson" w:date="2006-03-14T17:26:00Z"/>
              </w:rPr>
            </w:pPr>
            <w:del w:id="1674" w:author="mlpatterson" w:date="2006-03-14T17:26:00Z">
              <w:r>
                <w:rPr>
                  <w:bCs/>
                </w:rPr>
                <w:delText>10)  Active Subscription Versions exist respective to an Old NPA-NXX specified in the NPA Split.</w:delText>
              </w:r>
            </w:del>
          </w:p>
          <w:p>
            <w:pPr>
              <w:pStyle w:val="ListBullet"/>
              <w:tabs>
                <w:tab w:val="clear" w:pos="720"/>
                <w:tab w:val="left" w:pos="360" w:leader="none"/>
              </w:tabs>
              <w:ind w:left="360" w:hanging="360"/>
              <w:rPr>
                <w:bCs/>
                <w:del w:id="1677" w:author="mlpatterson" w:date="2006-03-14T17:26:00Z"/>
              </w:rPr>
            </w:pPr>
            <w:del w:id="1676" w:author="mlpatterson" w:date="2006-03-14T17:26:00Z">
              <w:r>
                <w:rPr>
                  <w:bCs/>
                </w:rPr>
                <w:delText>11)  The Service Provider performs Subscription Version (SV) activates, modifies and disconnects before, during and after the Permissive Dialing Period.</w:delText>
              </w:r>
            </w:del>
          </w:p>
          <w:p>
            <w:pPr>
              <w:pStyle w:val="ListBullet"/>
              <w:tabs>
                <w:tab w:val="clear" w:pos="720"/>
                <w:tab w:val="left" w:pos="360" w:leader="none"/>
              </w:tabs>
              <w:ind w:left="360" w:hanging="360"/>
              <w:rPr>
                <w:bCs/>
                <w:del w:id="1679" w:author="mlpatterson" w:date="2006-03-14T17:26:00Z"/>
              </w:rPr>
            </w:pPr>
            <w:del w:id="1678" w:author="mlpatterson" w:date="2006-03-14T17:26:00Z">
              <w:r>
                <w:rPr>
                  <w:bCs/>
                </w:rPr>
                <w:delText>12)  The Service Provider performs additional Number Pool Block (NPB) activates, and modifies before, during and after the Permissive Dialing Period.</w:delText>
              </w:r>
            </w:del>
          </w:p>
          <w:p>
            <w:pPr>
              <w:pStyle w:val="ListBullet"/>
              <w:tabs>
                <w:tab w:val="clear" w:pos="720"/>
                <w:tab w:val="left" w:pos="360" w:leader="none"/>
              </w:tabs>
              <w:ind w:left="360" w:hanging="360"/>
              <w:rPr>
                <w:bCs/>
                <w:del w:id="1681" w:author="mlpatterson" w:date="2006-03-14T17:26:00Z"/>
              </w:rPr>
            </w:pPr>
            <w:del w:id="1680" w:author="mlpatterson" w:date="2006-03-14T17:26:00Z">
              <w:r>
                <w:rPr>
                  <w:bCs/>
                </w:rPr>
                <w:delText>13)  NPAC Personnel create, modify and depool NPA-NXX-Xs involved in the NPA Split before, during and after the Permissive Dialing Period.</w:delText>
              </w:r>
            </w:del>
          </w:p>
          <w:p>
            <w:pPr>
              <w:pStyle w:val="ListBullet"/>
              <w:tabs>
                <w:tab w:val="clear" w:pos="720"/>
                <w:tab w:val="left" w:pos="360" w:leader="none"/>
              </w:tabs>
              <w:ind w:left="360" w:hanging="360"/>
              <w:rPr>
                <w:bCs/>
                <w:del w:id="1683" w:author="mlpatterson" w:date="2006-03-14T17:26:00Z"/>
              </w:rPr>
            </w:pPr>
            <w:del w:id="1682" w:author="mlpatterson" w:date="2006-03-14T17:26:00Z">
              <w:r>
                <w:rPr>
                  <w:bCs/>
                </w:rPr>
                <w:delText>14)  There are active subscriptions associated with the NPA-NXX(s) being split.</w:delText>
              </w:r>
            </w:del>
          </w:p>
          <w:p>
            <w:pPr>
              <w:pStyle w:val="ListBullet"/>
              <w:tabs>
                <w:tab w:val="clear" w:pos="720"/>
                <w:tab w:val="left" w:pos="360" w:leader="none"/>
              </w:tabs>
              <w:ind w:left="360" w:hanging="360"/>
              <w:rPr>
                <w:bCs/>
                <w:del w:id="1685" w:author="mlpatterson" w:date="2006-03-14T17:26:00Z"/>
              </w:rPr>
            </w:pPr>
            <w:del w:id="1684" w:author="mlpatterson" w:date="2006-03-14T17:26:00Z">
              <w:r>
                <w:rPr>
                  <w:bCs/>
                </w:rPr>
                <w:delText>15)  All required fields for the split are entered.</w:delText>
              </w:r>
            </w:del>
          </w:p>
          <w:p>
            <w:pPr>
              <w:pStyle w:val="ListBullet"/>
              <w:tabs>
                <w:tab w:val="clear" w:pos="720"/>
                <w:tab w:val="left" w:pos="360" w:leader="none"/>
              </w:tabs>
              <w:ind w:left="360" w:hanging="360"/>
              <w:rPr>
                <w:bCs/>
              </w:rPr>
            </w:pPr>
            <w:del w:id="1686" w:author="mlpatterson" w:date="2006-03-14T17:26:00Z">
              <w:r>
                <w:rPr>
                  <w:bCs/>
                </w:rPr>
                <w:delText>16)  Create new subscriptions for the old and new NPAs during the permissive dialing period.</w:delText>
              </w:r>
            </w:del>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del w:id="1687" w:author="mlpatterson" w:date="2006-03-14T17:26:00Z">
              <w:r>
                <w:rPr/>
                <w:delText>Expected Results:</w:delText>
              </w:r>
            </w:del>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rPr>
                <w:b w:val="false"/>
                <w:b w:val="false"/>
                <w:bCs/>
                <w:del w:id="1689" w:author="mlpatterson" w:date="2006-03-14T17:26:00Z"/>
              </w:rPr>
            </w:pPr>
            <w:del w:id="1688" w:author="mlpatterson" w:date="2006-03-14T17:26:00Z">
              <w:r>
                <w:rPr>
                  <w:b w:val="false"/>
                  <w:bCs/>
                </w:rPr>
                <w:delText>RESULT 1: The NPA Split is established on the NPAC SMS.</w:delText>
              </w:r>
            </w:del>
          </w:p>
          <w:p>
            <w:pPr>
              <w:pStyle w:val="TextBody"/>
              <w:rPr>
                <w:b w:val="false"/>
                <w:b w:val="false"/>
                <w:bCs/>
                <w:del w:id="1691" w:author="mlpatterson" w:date="2006-03-14T17:26:00Z"/>
              </w:rPr>
            </w:pPr>
            <w:del w:id="1690" w:author="mlpatterson" w:date="2006-03-14T17:26:00Z">
              <w:r>
                <w:rPr>
                  <w:b w:val="false"/>
                  <w:bCs/>
                </w:rPr>
              </w:r>
            </w:del>
          </w:p>
          <w:p>
            <w:pPr>
              <w:pStyle w:val="TextBody"/>
              <w:rPr>
                <w:b w:val="false"/>
                <w:b w:val="false"/>
                <w:bCs/>
                <w:del w:id="1693" w:author="mlpatterson" w:date="2006-03-14T17:26:00Z"/>
              </w:rPr>
            </w:pPr>
            <w:del w:id="1692" w:author="mlpatterson" w:date="2006-03-14T17:26:00Z">
              <w:r>
                <w:rPr>
                  <w:b w:val="false"/>
                  <w:bCs/>
                </w:rPr>
                <w:delText>RESULT 2: The New NPA-NXX associated with the NPA Split is created on the NPAC SMS and broadcast to all SOAs/LSMSs that support network data downloads and are accepting broadcasts for the NPA-NXX.  The Effective Date for the new NPA-NXX equals the start of PDP.</w:delText>
              </w:r>
            </w:del>
          </w:p>
          <w:p>
            <w:pPr>
              <w:pStyle w:val="TextBody"/>
              <w:rPr>
                <w:b w:val="false"/>
                <w:b w:val="false"/>
                <w:bCs/>
                <w:del w:id="1695" w:author="mlpatterson" w:date="2006-03-14T17:26:00Z"/>
              </w:rPr>
            </w:pPr>
            <w:del w:id="1694" w:author="mlpatterson" w:date="2006-03-14T17:26:00Z">
              <w:r>
                <w:rPr>
                  <w:b w:val="false"/>
                  <w:bCs/>
                </w:rPr>
              </w:r>
            </w:del>
          </w:p>
          <w:p>
            <w:pPr>
              <w:pStyle w:val="TextBody"/>
              <w:rPr>
                <w:b w:val="false"/>
                <w:b w:val="false"/>
                <w:bCs/>
                <w:del w:id="1697" w:author="mlpatterson" w:date="2006-03-14T17:26:00Z"/>
              </w:rPr>
            </w:pPr>
            <w:del w:id="1696" w:author="mlpatterson" w:date="2006-03-14T17:26:00Z">
              <w:r>
                <w:rPr>
                  <w:b w:val="false"/>
                  <w:bCs/>
                </w:rPr>
                <w:delText>RESULT 3: Service Provider systems successfully submit SV create, modify and disconnect requests prior to PDP start, during PDP and after PDP ends.</w:delText>
              </w:r>
            </w:del>
          </w:p>
          <w:p>
            <w:pPr>
              <w:pStyle w:val="TextBody"/>
              <w:ind w:left="882" w:hanging="162"/>
              <w:rPr>
                <w:b w:val="false"/>
                <w:b w:val="false"/>
                <w:bCs/>
                <w:del w:id="1699" w:author="mlpatterson" w:date="2006-03-14T17:26:00Z"/>
              </w:rPr>
            </w:pPr>
            <w:del w:id="1698" w:author="mlpatterson" w:date="2006-03-14T17:26:00Z">
              <w:r>
                <w:rPr>
                  <w:b w:val="false"/>
                  <w:bCs/>
                </w:rPr>
                <w:delText>-  When SV requests are made prior to PDP start, requests with the New NPA-NXX will be rejected, and requests for the Old NPA-NXX are accepted/processed by the NPAC SMS.</w:delText>
              </w:r>
            </w:del>
          </w:p>
          <w:p>
            <w:pPr>
              <w:pStyle w:val="TextBody"/>
              <w:ind w:left="882" w:hanging="162"/>
              <w:rPr>
                <w:del w:id="1703" w:author="mlpatterson" w:date="2006-03-14T17:26:00Z"/>
              </w:rPr>
            </w:pPr>
            <w:del w:id="1700" w:author="mlpatterson" w:date="2006-03-14T17:26:00Z">
              <w:r>
                <w:rPr>
                  <w:b w:val="false"/>
                  <w:bCs/>
                </w:rPr>
                <w:delText xml:space="preserve">-  When SV requests are made during PDP start, requests with the New and/or Old NPA-NXX will be accepted/processed by the NPAC SMS.  The response from the NPAC SMS will </w:delText>
              </w:r>
            </w:del>
            <w:del w:id="1701" w:author="mlpatterson" w:date="2006-03-14T17:26:00Z">
              <w:r>
                <w:rPr>
                  <w:b w:val="false"/>
                  <w:bCs/>
                  <w:i/>
                  <w:iCs/>
                </w:rPr>
                <w:delText>only</w:delText>
              </w:r>
            </w:del>
            <w:del w:id="1702" w:author="mlpatterson" w:date="2006-03-14T17:26:00Z">
              <w:r>
                <w:rPr>
                  <w:b w:val="false"/>
                  <w:bCs/>
                </w:rPr>
                <w:delText xml:space="preserve"> contain the New NPA-NXX.</w:delText>
              </w:r>
            </w:del>
          </w:p>
          <w:p>
            <w:pPr>
              <w:pStyle w:val="TextBody"/>
              <w:ind w:left="882" w:hanging="162"/>
              <w:rPr>
                <w:b w:val="false"/>
                <w:b w:val="false"/>
                <w:bCs/>
                <w:del w:id="1705" w:author="mlpatterson" w:date="2006-03-14T17:26:00Z"/>
              </w:rPr>
            </w:pPr>
            <w:del w:id="1704" w:author="mlpatterson" w:date="2006-03-14T17:26:00Z">
              <w:r>
                <w:rPr>
                  <w:b w:val="false"/>
                  <w:bCs/>
                </w:rPr>
                <w:delText>-  When SV requests are made after PDP ends, requests with the Old NPA-NXX will be rejected by the NPAC SMS.  Requests using the New NPA-NXX are accepted/processed by the NPAC SMS.</w:delText>
              </w:r>
            </w:del>
          </w:p>
          <w:p>
            <w:pPr>
              <w:pStyle w:val="TextBody"/>
              <w:rPr>
                <w:b w:val="false"/>
                <w:b w:val="false"/>
                <w:bCs/>
                <w:del w:id="1707" w:author="mlpatterson" w:date="2006-03-14T17:26:00Z"/>
              </w:rPr>
            </w:pPr>
            <w:del w:id="1706" w:author="mlpatterson" w:date="2006-03-14T17:26:00Z">
              <w:r>
                <w:rPr>
                  <w:b w:val="false"/>
                  <w:bCs/>
                </w:rPr>
              </w:r>
            </w:del>
          </w:p>
          <w:p>
            <w:pPr>
              <w:pStyle w:val="TextBody"/>
              <w:rPr>
                <w:b w:val="false"/>
                <w:b w:val="false"/>
                <w:bCs/>
                <w:del w:id="1709" w:author="mlpatterson" w:date="2006-03-14T17:26:00Z"/>
              </w:rPr>
            </w:pPr>
            <w:del w:id="1708" w:author="mlpatterson" w:date="2006-03-14T17:26:00Z">
              <w:r>
                <w:rPr>
                  <w:b w:val="false"/>
                  <w:bCs/>
                </w:rPr>
                <w:delText>RESULT 4: Service Provider systems successfully submit NPB activates and, modifies prior to PDP start, during PDP and after PDP ends.</w:delText>
              </w:r>
            </w:del>
          </w:p>
          <w:p>
            <w:pPr>
              <w:pStyle w:val="TextBody"/>
              <w:ind w:left="882" w:hanging="162"/>
              <w:rPr>
                <w:b w:val="false"/>
                <w:b w:val="false"/>
                <w:bCs/>
                <w:del w:id="1711" w:author="mlpatterson" w:date="2006-03-14T17:26:00Z"/>
              </w:rPr>
            </w:pPr>
            <w:del w:id="1710" w:author="mlpatterson" w:date="2006-03-14T17:26:00Z">
              <w:r>
                <w:rPr>
                  <w:b w:val="false"/>
                  <w:bCs/>
                </w:rPr>
                <w:delText>-  When NPB requests are made prior to PDP start, requests with the New NPA-NXX will be rejected, and requests for the Old NPA-NXX are accepted/processed by the NPAC SMS.</w:delText>
              </w:r>
            </w:del>
          </w:p>
          <w:p>
            <w:pPr>
              <w:pStyle w:val="TextBody"/>
              <w:ind w:left="882" w:hanging="162"/>
              <w:rPr>
                <w:del w:id="1715" w:author="mlpatterson" w:date="2006-03-14T17:26:00Z"/>
              </w:rPr>
            </w:pPr>
            <w:del w:id="1712" w:author="mlpatterson" w:date="2006-03-14T17:26:00Z">
              <w:r>
                <w:rPr>
                  <w:b w:val="false"/>
                  <w:bCs/>
                </w:rPr>
                <w:delText xml:space="preserve">-  When NPB requests are made during PDP start, requests with the New and/or Old NPA-NXX will be accepted/processed by the NPAC SMS.  The response from the NPAC SMS will </w:delText>
              </w:r>
            </w:del>
            <w:del w:id="1713" w:author="mlpatterson" w:date="2006-03-14T17:26:00Z">
              <w:r>
                <w:rPr>
                  <w:b w:val="false"/>
                  <w:bCs/>
                  <w:i/>
                  <w:iCs/>
                </w:rPr>
                <w:delText>only</w:delText>
              </w:r>
            </w:del>
            <w:del w:id="1714" w:author="mlpatterson" w:date="2006-03-14T17:26:00Z">
              <w:r>
                <w:rPr>
                  <w:b w:val="false"/>
                  <w:bCs/>
                </w:rPr>
                <w:delText xml:space="preserve"> contain the New NPA-NXX.</w:delText>
              </w:r>
            </w:del>
          </w:p>
          <w:p>
            <w:pPr>
              <w:pStyle w:val="TextBody"/>
              <w:ind w:left="882" w:hanging="162"/>
              <w:rPr>
                <w:b w:val="false"/>
                <w:b w:val="false"/>
                <w:bCs/>
                <w:del w:id="1717" w:author="mlpatterson" w:date="2006-03-14T17:26:00Z"/>
              </w:rPr>
            </w:pPr>
            <w:del w:id="1716" w:author="mlpatterson" w:date="2006-03-14T17:26:00Z">
              <w:r>
                <w:rPr>
                  <w:b w:val="false"/>
                  <w:bCs/>
                </w:rPr>
                <w:delText>-  When NPB requests are made after PDP ends, requests with the Old NPA-NXX will be rejected by the NPAC SMS.  Requests using the New NPA-NXX are accepted/processed by the NPAC SMS.</w:delText>
              </w:r>
            </w:del>
          </w:p>
          <w:p>
            <w:pPr>
              <w:pStyle w:val="TextBody"/>
              <w:rPr>
                <w:b w:val="false"/>
                <w:b w:val="false"/>
                <w:bCs/>
                <w:del w:id="1719" w:author="mlpatterson" w:date="2006-03-14T17:26:00Z"/>
              </w:rPr>
            </w:pPr>
            <w:del w:id="1718" w:author="mlpatterson" w:date="2006-03-14T17:26:00Z">
              <w:r>
                <w:rPr>
                  <w:b w:val="false"/>
                  <w:bCs/>
                </w:rPr>
              </w:r>
            </w:del>
          </w:p>
          <w:p>
            <w:pPr>
              <w:pStyle w:val="TextBody"/>
              <w:rPr>
                <w:b w:val="false"/>
                <w:b w:val="false"/>
                <w:bCs/>
                <w:del w:id="1721" w:author="mlpatterson" w:date="2006-03-14T17:26:00Z"/>
              </w:rPr>
            </w:pPr>
            <w:del w:id="1720" w:author="mlpatterson" w:date="2006-03-14T17:26:00Z">
              <w:r>
                <w:rPr>
                  <w:b w:val="false"/>
                  <w:bCs/>
                </w:rPr>
                <w:delText>RESULT 5: NPAC Personnel successfully create, modify and de-pool NPA-NXX-Xs before, during and after PDP.</w:delText>
              </w:r>
            </w:del>
          </w:p>
          <w:p>
            <w:pPr>
              <w:pStyle w:val="TextBody"/>
              <w:ind w:left="882" w:hanging="162"/>
              <w:rPr>
                <w:b w:val="false"/>
                <w:b w:val="false"/>
                <w:bCs/>
                <w:del w:id="1723" w:author="mlpatterson" w:date="2006-03-14T17:26:00Z"/>
              </w:rPr>
            </w:pPr>
            <w:del w:id="1722" w:author="mlpatterson" w:date="2006-03-14T17:26:00Z">
              <w:r>
                <w:rPr>
                  <w:b w:val="false"/>
                  <w:bCs/>
                </w:rPr>
                <w:delTex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  The Effective Date for the New NPA-NXX-X will equal the later of start of PDP or the same Effective Date as the Old NPA-NXX-X.</w:delText>
              </w:r>
            </w:del>
          </w:p>
          <w:p>
            <w:pPr>
              <w:pStyle w:val="Prereqs"/>
              <w:tabs>
                <w:tab w:val="clear" w:pos="360"/>
              </w:tabs>
              <w:spacing w:before="0" w:after="0"/>
              <w:ind w:left="894" w:hanging="171"/>
              <w:rPr>
                <w:del w:id="1727" w:author="mlpatterson" w:date="2006-03-14T17:26:00Z"/>
              </w:rPr>
            </w:pPr>
            <w:del w:id="1724" w:author="mlpatterson" w:date="2006-03-14T17:26:00Z">
              <w:r>
                <w:rPr>
                  <w:bCs/>
                </w:rPr>
                <w:delText xml:space="preserve">- For NPA-NXX-X requests made during PDP, requests with the New and/or Old NPA-NXX will be accepted/processed by the NPAC SMS.  The response from the NPAC SMS will </w:delText>
              </w:r>
            </w:del>
            <w:del w:id="1725" w:author="mlpatterson" w:date="2006-03-14T17:26:00Z">
              <w:r>
                <w:rPr>
                  <w:bCs/>
                  <w:i/>
                  <w:iCs/>
                </w:rPr>
                <w:delText xml:space="preserve">only </w:delText>
              </w:r>
            </w:del>
            <w:del w:id="1726" w:author="mlpatterson" w:date="2006-03-14T17:26:00Z">
              <w:r>
                <w:rPr>
                  <w:bCs/>
                </w:rPr>
                <w:delText xml:space="preserve">contain the New NPA-NXX.  When an NPA-NXX-X is created during PDP, that is impacted by an NPA Split, the equivalent Old/New NPA-NXX-X will also be automatically created/broadcast with the same Effective Date as the original request.  </w:delText>
              </w:r>
            </w:del>
          </w:p>
          <w:p>
            <w:pPr>
              <w:pStyle w:val="Prereqs"/>
              <w:tabs>
                <w:tab w:val="clear" w:pos="360"/>
              </w:tabs>
              <w:spacing w:before="0" w:after="0"/>
              <w:ind w:left="894" w:hanging="171"/>
              <w:rPr>
                <w:bCs/>
                <w:del w:id="1729" w:author="mlpatterson" w:date="2006-03-14T17:26:00Z"/>
              </w:rPr>
            </w:pPr>
            <w:del w:id="1728" w:author="mlpatterson" w:date="2006-03-14T17:26:00Z">
              <w:r>
                <w:rPr>
                  <w:bCs/>
                </w:rPr>
                <w:delText>-  For NPA-NXX-X requests made after PDP has ended, requests with the Old NPA-NXX will be rejected by the NPAC SMS.  Requests using the New NPA-NXX are accepted/processed by the NPAC SMS.</w:delText>
              </w:r>
            </w:del>
          </w:p>
          <w:p>
            <w:pPr>
              <w:pStyle w:val="TextBody"/>
              <w:rPr>
                <w:b w:val="false"/>
                <w:b w:val="false"/>
                <w:bCs/>
                <w:del w:id="1731" w:author="mlpatterson" w:date="2006-03-14T17:26:00Z"/>
              </w:rPr>
            </w:pPr>
            <w:del w:id="1730" w:author="mlpatterson" w:date="2006-03-14T17:26:00Z">
              <w:r>
                <w:rPr>
                  <w:b w:val="false"/>
                  <w:bCs/>
                </w:rPr>
              </w:r>
            </w:del>
          </w:p>
          <w:p>
            <w:pPr>
              <w:pStyle w:val="TextBody"/>
              <w:rPr>
                <w:b w:val="false"/>
                <w:b w:val="false"/>
                <w:bCs/>
                <w:del w:id="1733" w:author="mlpatterson" w:date="2006-03-14T17:26:00Z"/>
              </w:rPr>
            </w:pPr>
            <w:del w:id="1732" w:author="mlpatterson" w:date="2006-03-14T17:26:00Z">
              <w:r>
                <w:rPr>
                  <w:b w:val="false"/>
                  <w:bCs/>
                </w:rPr>
                <w:delText>RESULT6: The Subscription Version Ids of the subscriptions will be retained.</w:delText>
              </w:r>
            </w:del>
          </w:p>
          <w:p>
            <w:pPr>
              <w:pStyle w:val="TextBody"/>
              <w:rPr>
                <w:b w:val="false"/>
                <w:b w:val="false"/>
                <w:bCs/>
                <w:del w:id="1735" w:author="mlpatterson" w:date="2006-03-14T17:26:00Z"/>
              </w:rPr>
            </w:pPr>
            <w:del w:id="1734" w:author="mlpatterson" w:date="2006-03-14T17:26:00Z">
              <w:r>
                <w:rPr>
                  <w:b w:val="false"/>
                  <w:bCs/>
                </w:rPr>
              </w:r>
            </w:del>
          </w:p>
          <w:p>
            <w:pPr>
              <w:pStyle w:val="TextBody"/>
              <w:rPr>
                <w:b w:val="false"/>
                <w:b w:val="false"/>
                <w:bCs/>
                <w:del w:id="1737" w:author="mlpatterson" w:date="2006-03-14T17:26:00Z"/>
              </w:rPr>
            </w:pPr>
            <w:del w:id="1736" w:author="mlpatterson" w:date="2006-03-14T17:26:00Z">
              <w:r>
                <w:rPr>
                  <w:b w:val="false"/>
                  <w:bCs/>
                </w:rPr>
                <w:delText>RESULT 7: The LRN information will not be changed.</w:delText>
              </w:r>
            </w:del>
          </w:p>
          <w:p>
            <w:pPr>
              <w:pStyle w:val="TextBody"/>
              <w:rPr>
                <w:b w:val="false"/>
                <w:b w:val="false"/>
                <w:bCs/>
                <w:del w:id="1739" w:author="mlpatterson" w:date="2006-03-14T17:26:00Z"/>
              </w:rPr>
            </w:pPr>
            <w:del w:id="1738" w:author="mlpatterson" w:date="2006-03-14T17:26:00Z">
              <w:r>
                <w:rPr>
                  <w:b w:val="false"/>
                  <w:bCs/>
                </w:rPr>
              </w:r>
            </w:del>
          </w:p>
          <w:p>
            <w:pPr>
              <w:pStyle w:val="TextBody"/>
              <w:rPr>
                <w:b w:val="false"/>
                <w:b w:val="false"/>
                <w:bCs/>
                <w:del w:id="1741" w:author="mlpatterson" w:date="2006-03-14T17:26:00Z"/>
              </w:rPr>
            </w:pPr>
            <w:del w:id="1740" w:author="mlpatterson" w:date="2006-03-14T17:26:00Z">
              <w:r>
                <w:rPr>
                  <w:b w:val="false"/>
                  <w:bCs/>
                </w:rPr>
                <w:delText>RESULT 8: Upon the end of PDP, the NPAC SMS automatically deletes the Old NPA-NXX involved in the NPA Split.  The NPAC SMS will broadcast the NPA-NXX delete to all SOAs/LSMSs that support network data downloads and are accepting broadcasts for the NPA-NXX.  All subtending records (NPA-NXX-X, NPB and SVs) are updated to reflect only the New NPA-NXX value.</w:delText>
              </w:r>
            </w:del>
          </w:p>
          <w:p>
            <w:pPr>
              <w:pStyle w:val="TextBody"/>
              <w:rPr>
                <w:b w:val="false"/>
                <w:b w:val="false"/>
                <w:bCs/>
              </w:rPr>
            </w:pPr>
            <w:r>
              <w:rPr>
                <w:b w:val="false"/>
                <w:bCs/>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del w:id="1742" w:author="mlpatterson" w:date="2006-03-14T17:26:00Z">
              <w:r>
                <w:rPr/>
                <w:delText>Actual Results:</w:delText>
              </w:r>
            </w:del>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Footer"/>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del w:id="1743" w:author="mlpatterson" w:date="2006-03-14T17:26:00Z">
              <w:r>
                <w:rPr>
                  <w:b w:val="false"/>
                  <w:bCs/>
                </w:rPr>
                <w:delText>Purpose:</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rPr>
            </w:pPr>
            <w:del w:id="1744" w:author="mlpatterson" w:date="2006-03-14T17:26:00Z">
              <w:r>
                <w:rPr>
                  <w:b w:val="false"/>
                  <w:bCs/>
                </w:rPr>
                <w:delText>Perform Port-to-Original during the Permissive Dialing Period of the NPA Split using the SOA – Success</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del w:id="1745" w:author="mlpatterson" w:date="2006-03-14T17:26:00Z">
              <w:r>
                <w:rPr>
                  <w:b w:val="false"/>
                  <w:bCs/>
                </w:rPr>
                <w:delText>Requiremen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bCs/>
              </w:rPr>
            </w:pPr>
            <w:r>
              <w:rPr>
                <w:b w:val="false"/>
                <w:bCs/>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del w:id="1746" w:author="mlpatterson" w:date="2006-03-14T17:26:00Z">
              <w:r>
                <w:rPr>
                  <w:b w:val="false"/>
                  <w:bCs/>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bCs/>
                <w:del w:id="1748" w:author="mlpatterson" w:date="2006-03-14T17:26:00Z"/>
              </w:rPr>
            </w:pPr>
            <w:del w:id="1747" w:author="mlpatterson" w:date="2006-03-14T17:26:00Z">
              <w:r>
                <w:rPr>
                  <w:bCs/>
                </w:rPr>
                <w:delText>A NPA split has been established by NPAC Personnel on the NPAC SMS and is in Permissive Dialing Period.</w:delText>
              </w:r>
            </w:del>
          </w:p>
          <w:p>
            <w:pPr>
              <w:pStyle w:val="Normal"/>
              <w:numPr>
                <w:ilvl w:val="0"/>
                <w:numId w:val="12"/>
              </w:numPr>
              <w:rPr>
                <w:bCs/>
                <w:del w:id="1750" w:author="mlpatterson" w:date="2006-03-14T17:26:00Z"/>
              </w:rPr>
            </w:pPr>
            <w:del w:id="1749" w:author="mlpatterson" w:date="2006-03-14T17:26:00Z">
              <w:r>
                <w:rPr>
                  <w:bCs/>
                </w:rPr>
                <w:delText>The same NPA split has been established by Service Provider on their local system(s) and is in Permissive Dialing Period.</w:delText>
              </w:r>
            </w:del>
          </w:p>
          <w:p>
            <w:pPr>
              <w:pStyle w:val="Normal"/>
              <w:numPr>
                <w:ilvl w:val="0"/>
                <w:numId w:val="12"/>
              </w:numPr>
              <w:rPr>
                <w:bCs/>
                <w:del w:id="1752" w:author="mlpatterson" w:date="2006-03-14T17:26:00Z"/>
              </w:rPr>
            </w:pPr>
            <w:del w:id="1751" w:author="mlpatterson" w:date="2006-03-14T17:26:00Z">
              <w:r>
                <w:rPr>
                  <w:bCs/>
                </w:rPr>
                <w:delText>The SOA and LSMS are registered with the NPAC SMS.</w:delText>
              </w:r>
            </w:del>
          </w:p>
          <w:p>
            <w:pPr>
              <w:pStyle w:val="Normal"/>
              <w:numPr>
                <w:ilvl w:val="0"/>
                <w:numId w:val="12"/>
              </w:numPr>
              <w:rPr>
                <w:bCs/>
                <w:del w:id="1754" w:author="mlpatterson" w:date="2006-03-14T17:26:00Z"/>
              </w:rPr>
            </w:pPr>
            <w:del w:id="1753" w:author="mlpatterson" w:date="2006-03-14T17:26:00Z">
              <w:r>
                <w:rPr>
                  <w:bCs/>
                </w:rPr>
                <w:delText>The Port-to-Original request must be made from the Service Provider's SOA during Permissive Dialing Period.</w:delText>
              </w:r>
            </w:del>
          </w:p>
          <w:p>
            <w:pPr>
              <w:pStyle w:val="Normal"/>
              <w:numPr>
                <w:ilvl w:val="0"/>
                <w:numId w:val="12"/>
              </w:numPr>
              <w:rPr>
                <w:bCs/>
                <w:del w:id="1756" w:author="mlpatterson" w:date="2006-03-14T17:26:00Z"/>
              </w:rPr>
            </w:pPr>
            <w:del w:id="1755" w:author="mlpatterson" w:date="2006-03-14T17:26:00Z">
              <w:r>
                <w:rPr>
                  <w:bCs/>
                </w:rPr>
                <w:delText>All data entered for the Port-to-Original request is valid.</w:delText>
              </w:r>
            </w:del>
          </w:p>
          <w:p>
            <w:pPr>
              <w:pStyle w:val="Normal"/>
              <w:numPr>
                <w:ilvl w:val="0"/>
                <w:numId w:val="12"/>
              </w:numPr>
              <w:rPr>
                <w:bCs/>
              </w:rPr>
            </w:pPr>
            <w:del w:id="1757" w:author="mlpatterson" w:date="2006-03-14T17:26:00Z">
              <w:r>
                <w:rPr>
                  <w:bCs/>
                </w:rPr>
                <w:delText>All required fields for the Port-to-Original request are entered.</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del w:id="1758" w:author="mlpatterson" w:date="2006-03-14T17:26:00Z">
              <w:r>
                <w:rPr>
                  <w:b w:val="false"/>
                  <w:bCs/>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del w:id="1760" w:author="mlpatterson" w:date="2006-03-14T17:26:00Z"/>
              </w:rPr>
            </w:pPr>
            <w:del w:id="1759" w:author="mlpatterson" w:date="2006-03-14T17:26:00Z">
              <w:r>
                <w:rPr>
                  <w:b w:val="false"/>
                  <w:bCs/>
                </w:rPr>
                <w:delText xml:space="preserve">RESULT 1: A Port-to-Original Subscription Version is created by the service provider for the new NPA-NXX in the NPA Split during Permissive Dialing Period. </w:delText>
              </w:r>
            </w:del>
          </w:p>
          <w:p>
            <w:pPr>
              <w:pStyle w:val="TextBody"/>
              <w:ind w:firstLine="720"/>
              <w:rPr>
                <w:b w:val="false"/>
                <w:b w:val="false"/>
                <w:bCs/>
                <w:del w:id="1762" w:author="mlpatterson" w:date="2006-03-14T17:26:00Z"/>
              </w:rPr>
            </w:pPr>
            <w:del w:id="1761" w:author="mlpatterson" w:date="2006-03-14T17:26:00Z">
              <w:r>
                <w:rPr>
                  <w:b w:val="false"/>
                  <w:bCs/>
                </w:rPr>
              </w:r>
            </w:del>
          </w:p>
          <w:p>
            <w:pPr>
              <w:pStyle w:val="TextBody"/>
              <w:rPr>
                <w:b w:val="false"/>
                <w:b w:val="false"/>
                <w:bCs/>
                <w:del w:id="1764" w:author="mlpatterson" w:date="2006-03-14T17:26:00Z"/>
              </w:rPr>
            </w:pPr>
            <w:del w:id="1763" w:author="mlpatterson" w:date="2006-03-14T17:26:00Z">
              <w:r>
                <w:rPr>
                  <w:b w:val="false"/>
                  <w:bCs/>
                </w:rPr>
                <w:delText>RESULT 2: The Port-to-Original Subscription Version is created in the NPAC with the status of ‘pending’ for the new NPA-NXX.</w:delText>
              </w:r>
            </w:del>
          </w:p>
          <w:p>
            <w:pPr>
              <w:pStyle w:val="TextBody"/>
              <w:rPr>
                <w:b w:val="false"/>
                <w:b w:val="false"/>
                <w:bCs/>
                <w:del w:id="1766" w:author="mlpatterson" w:date="2006-03-14T17:26:00Z"/>
              </w:rPr>
            </w:pPr>
            <w:del w:id="1765" w:author="mlpatterson" w:date="2006-03-14T17:26:00Z">
              <w:r>
                <w:rPr>
                  <w:b w:val="false"/>
                  <w:bCs/>
                </w:rPr>
              </w:r>
            </w:del>
          </w:p>
          <w:p>
            <w:pPr>
              <w:pStyle w:val="TextBody"/>
              <w:rPr>
                <w:b w:val="false"/>
                <w:b w:val="false"/>
                <w:bCs/>
                <w:del w:id="1768" w:author="mlpatterson" w:date="2006-03-14T17:26:00Z"/>
              </w:rPr>
            </w:pPr>
            <w:del w:id="1767" w:author="mlpatterson" w:date="2006-03-14T17:26:00Z">
              <w:r>
                <w:rPr>
                  <w:b w:val="false"/>
                  <w:bCs/>
                </w:rPr>
                <w:delText>RESULT 3: The service provider is able to activate the Port-to-Original Subscription Version.</w:delText>
              </w:r>
            </w:del>
          </w:p>
          <w:p>
            <w:pPr>
              <w:pStyle w:val="TextBody"/>
              <w:rPr>
                <w:b w:val="false"/>
                <w:b w:val="false"/>
                <w:bCs/>
              </w:rPr>
            </w:pPr>
            <w:del w:id="1769" w:author="mlpatterson" w:date="2006-03-14T17:26:00Z">
              <w:r>
                <w:rPr>
                  <w:b w:val="false"/>
                  <w:bCs/>
                </w:rPr>
                <w:delText>RESULT 4: The Subscription Version exists on the NPAC with the status of ‘old’.</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b w:val="false"/>
                <w:b w:val="false"/>
                <w:bCs/>
              </w:rPr>
            </w:pPr>
            <w:del w:id="1770" w:author="mlpatterson" w:date="2006-03-14T17:26:00Z">
              <w:r>
                <w:rPr>
                  <w:b w:val="false"/>
                  <w:bCs/>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b w:val="false"/>
                <w:b w:val="false"/>
                <w:bCs/>
              </w:rPr>
            </w:pPr>
            <w:r>
              <w:rPr>
                <w:b w:val="false"/>
                <w:bCs/>
              </w:rPr>
            </w:r>
          </w:p>
        </w:tc>
      </w:tr>
    </w:tbl>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6" w:name="__RefHeading___Toc121112912"/>
      <w:bookmarkEnd w:id="16"/>
      <w:r>
        <w:rPr/>
        <w:t>5.   Group Turn Up Test Scenarios Related to NPAC Release 2.</w:t>
      </w:r>
    </w:p>
    <w:p>
      <w:pPr>
        <w:pStyle w:val="Normal"/>
        <w:rPr/>
      </w:pPr>
      <w:r>
        <w:rPr/>
      </w:r>
    </w:p>
    <w:p>
      <w:pPr>
        <w:pStyle w:val="Normal"/>
        <w:rPr/>
      </w:pPr>
      <w:r>
        <w:rPr/>
        <w:t xml:space="preserve">This section contains all test cases written for group Service Provider Turn Up testing of Release 2.0 of the NPAC software.  </w:t>
      </w:r>
    </w:p>
    <w:p>
      <w:pPr>
        <w:pStyle w:val="Normal"/>
        <w:rPr/>
      </w:pPr>
      <w:r>
        <w:rPr/>
      </w:r>
    </w:p>
    <w:p>
      <w:pPr>
        <w:pStyle w:val="Heading2"/>
        <w:numPr>
          <w:ilvl w:val="0"/>
          <w:numId w:val="0"/>
        </w:numPr>
        <w:ind w:left="0" w:hanging="0"/>
        <w:rPr>
          <w:del w:id="1772" w:author="Mindi Patterson" w:date="2005-11-30T10:46:00Z"/>
        </w:rPr>
      </w:pPr>
      <w:del w:id="1771" w:author="Mindi Patterson" w:date="2005-11-30T10:46:00Z">
        <w:r>
          <w:rPr/>
          <w:delText>5.1   Performance Testing</w:delText>
        </w:r>
      </w:del>
    </w:p>
    <w:p>
      <w:pPr>
        <w:pStyle w:val="Normal"/>
        <w:rPr>
          <w:del w:id="1774" w:author="Mindi Patterson" w:date="2005-11-30T10:46:00Z"/>
        </w:rPr>
      </w:pPr>
      <w:del w:id="1773" w:author="Mindi Patterson" w:date="2005-11-30T10:46:00Z">
        <w:r>
          <w:rPr/>
          <w:delText>From the NPAC Release 2.0 Group Test Plan, version 0.2, 6/4/1999</w:delText>
        </w:r>
      </w:del>
    </w:p>
    <w:p>
      <w:pPr>
        <w:pStyle w:val="Normal"/>
        <w:rPr>
          <w:del w:id="1776" w:author="Mindi Patterson" w:date="2005-11-30T10:46:00Z"/>
        </w:rPr>
      </w:pPr>
      <w:del w:id="1775" w:author="Mindi Patterson" w:date="2005-11-30T10:46:00Z">
        <w:r>
          <w:rPr/>
        </w:r>
      </w:del>
    </w:p>
    <w:p>
      <w:pPr>
        <w:pStyle w:val="Normal"/>
        <w:rPr>
          <w:b/>
          <w:b/>
          <w:bCs/>
          <w:sz w:val="24"/>
          <w:del w:id="1778" w:author="Mindi Patterson" w:date="2005-11-30T10:46:00Z"/>
        </w:rPr>
      </w:pPr>
      <w:del w:id="1777" w:author="Mindi Patterson" w:date="2005-11-30T10:46:00Z">
        <w:r>
          <w:rPr>
            <w:b/>
            <w:bCs/>
            <w:sz w:val="24"/>
          </w:rPr>
          <w:delText>1.1</w:delText>
          <w:tab/>
          <w:delText>Single TN Volume Testing with non-pooled TNs  (TNs that are not part of a 1K Block)</w:delText>
        </w:r>
      </w:del>
    </w:p>
    <w:p>
      <w:pPr>
        <w:pStyle w:val="Normal"/>
        <w:rPr>
          <w:b/>
          <w:b/>
          <w:bCs/>
          <w:sz w:val="24"/>
          <w:del w:id="1780" w:author="Mindi Patterson" w:date="2005-11-30T10:46:00Z"/>
        </w:rPr>
      </w:pPr>
      <w:del w:id="1779" w:author="Mindi Patterson" w:date="2005-11-30T10:46:00Z">
        <w:r>
          <w:rPr>
            <w:b/>
            <w:bCs/>
            <w:sz w:val="24"/>
          </w:rPr>
        </w:r>
      </w:del>
    </w:p>
    <w:p>
      <w:pPr>
        <w:pStyle w:val="Normal"/>
        <w:numPr>
          <w:ilvl w:val="0"/>
          <w:numId w:val="9"/>
        </w:numPr>
        <w:tabs>
          <w:tab w:val="clear" w:pos="720"/>
        </w:tabs>
        <w:rPr>
          <w:del w:id="1782" w:author="Mindi Patterson" w:date="2005-11-30T10:46:00Z"/>
        </w:rPr>
      </w:pPr>
      <w:del w:id="1781" w:author="Mindi Patterson" w:date="2005-11-30T10:46:00Z">
        <w:r>
          <w:rPr/>
          <w:delText>Each Service Provider participating in the SP to SP test phase should have their normal mechanized interface associations established with the NPAC.</w:delText>
          <w:tab/>
        </w:r>
      </w:del>
    </w:p>
    <w:p>
      <w:pPr>
        <w:pStyle w:val="Normal"/>
        <w:ind w:left="720" w:hanging="0"/>
        <w:rPr>
          <w:del w:id="1784" w:author="Mindi Patterson" w:date="2005-11-30T10:46:00Z"/>
        </w:rPr>
      </w:pPr>
      <w:del w:id="1783" w:author="Mindi Patterson" w:date="2005-11-30T10:46:00Z">
        <w:r>
          <w:rPr/>
        </w:r>
      </w:del>
    </w:p>
    <w:p>
      <w:pPr>
        <w:pStyle w:val="Normal"/>
        <w:numPr>
          <w:ilvl w:val="0"/>
          <w:numId w:val="9"/>
        </w:numPr>
        <w:rPr>
          <w:del w:id="1786" w:author="Mindi Patterson" w:date="2005-11-30T10:46:00Z"/>
        </w:rPr>
      </w:pPr>
      <w:del w:id="1785" w:author="Mindi Patterson" w:date="2005-11-30T10:46:00Z">
        <w:r>
          <w:rPr/>
          <w:delText>The Service Provider pairs will agree upon a range of 100 TNs to be used for this test step.</w:delText>
        </w:r>
      </w:del>
    </w:p>
    <w:p>
      <w:pPr>
        <w:pStyle w:val="Normal"/>
        <w:ind w:left="720" w:hanging="0"/>
        <w:rPr>
          <w:del w:id="1788" w:author="Mindi Patterson" w:date="2005-11-30T10:46:00Z"/>
        </w:rPr>
      </w:pPr>
      <w:del w:id="1787" w:author="Mindi Patterson" w:date="2005-11-30T10:46:00Z">
        <w:r>
          <w:rPr/>
        </w:r>
      </w:del>
    </w:p>
    <w:p>
      <w:pPr>
        <w:pStyle w:val="Normal"/>
        <w:numPr>
          <w:ilvl w:val="0"/>
          <w:numId w:val="9"/>
        </w:numPr>
        <w:rPr>
          <w:del w:id="1790" w:author="Mindi Patterson" w:date="2005-11-30T10:46:00Z"/>
        </w:rPr>
      </w:pPr>
      <w:del w:id="1789" w:author="Mindi Patterson" w:date="2005-11-30T10:46:00Z">
        <w:r>
          <w:rPr/>
          <w:delText>The Service Providers acting as the "new" SPs will begin creating Subscription Versions for the agreed upon range, one at a time, proceeding as quickly as is practical until all 100 SVs have been created.</w:delText>
        </w:r>
      </w:del>
    </w:p>
    <w:p>
      <w:pPr>
        <w:pStyle w:val="Normal"/>
        <w:ind w:left="720" w:hanging="0"/>
        <w:rPr>
          <w:del w:id="1792" w:author="Mindi Patterson" w:date="2005-11-30T10:46:00Z"/>
        </w:rPr>
      </w:pPr>
      <w:del w:id="1791" w:author="Mindi Patterson" w:date="2005-11-30T10:46:00Z">
        <w:r>
          <w:rPr/>
        </w:r>
      </w:del>
    </w:p>
    <w:p>
      <w:pPr>
        <w:pStyle w:val="Normal"/>
        <w:numPr>
          <w:ilvl w:val="0"/>
          <w:numId w:val="9"/>
        </w:numPr>
        <w:rPr>
          <w:del w:id="1794" w:author="Mindi Patterson" w:date="2005-11-30T10:46:00Z"/>
        </w:rPr>
      </w:pPr>
      <w:del w:id="1793" w:author="Mindi Patterson" w:date="2005-11-30T10:46:00Z">
        <w:r>
          <w:rPr/>
          <w:delText>After a 3-minute delay, the Service Providers acting as the "old" SPs will begin concurring with the newly created Subscription Versions, again, proceeding as quickly as is practical, until all 100 SVs have been concurred.</w:delText>
        </w:r>
      </w:del>
    </w:p>
    <w:p>
      <w:pPr>
        <w:pStyle w:val="Normal"/>
        <w:ind w:left="720" w:hanging="0"/>
        <w:rPr>
          <w:del w:id="1796" w:author="Mindi Patterson" w:date="2005-11-30T10:46:00Z"/>
        </w:rPr>
      </w:pPr>
      <w:del w:id="1795" w:author="Mindi Patterson" w:date="2005-11-30T10:46:00Z">
        <w:r>
          <w:rPr/>
        </w:r>
      </w:del>
    </w:p>
    <w:p>
      <w:pPr>
        <w:pStyle w:val="Normal"/>
        <w:numPr>
          <w:ilvl w:val="0"/>
          <w:numId w:val="9"/>
        </w:numPr>
        <w:rPr>
          <w:del w:id="1798" w:author="Mindi Patterson" w:date="2005-11-30T10:46:00Z"/>
        </w:rPr>
      </w:pPr>
      <w:del w:id="1797" w:author="Mindi Patterson" w:date="2005-11-30T10:46:00Z">
        <w:r>
          <w:rPr/>
          <w:delText>As soon as is practical, the SPs acting as the "new" SPs will begin activating the 100 SVs, one at a time, as quickly as possible until all 100 have been activated.</w:delText>
        </w:r>
      </w:del>
    </w:p>
    <w:p>
      <w:pPr>
        <w:pStyle w:val="Normal"/>
        <w:ind w:left="720" w:hanging="0"/>
        <w:rPr>
          <w:del w:id="1800" w:author="Mindi Patterson" w:date="2005-11-30T10:46:00Z"/>
        </w:rPr>
      </w:pPr>
      <w:del w:id="1799" w:author="Mindi Patterson" w:date="2005-11-30T10:46:00Z">
        <w:r>
          <w:rPr/>
        </w:r>
      </w:del>
    </w:p>
    <w:p>
      <w:pPr>
        <w:pStyle w:val="Normal"/>
        <w:numPr>
          <w:ilvl w:val="0"/>
          <w:numId w:val="9"/>
        </w:numPr>
        <w:rPr>
          <w:sz w:val="24"/>
          <w:del w:id="1802" w:author="Mindi Patterson" w:date="2005-11-30T10:46:00Z"/>
        </w:rPr>
      </w:pPr>
      <w:del w:id="1801" w:author="Mindi Patterson" w:date="2005-11-30T10:46:00Z">
        <w:r>
          <w:rPr/>
          <w:delText>As soon as possible, the SPs acting as the "new" SPs will begin disconnecting the 100 SVs, one at a time, as quickly as possible until all 100 have been disconnected.</w:delText>
        </w:r>
      </w:del>
    </w:p>
    <w:p>
      <w:pPr>
        <w:pStyle w:val="Normal"/>
        <w:rPr>
          <w:b/>
          <w:b/>
          <w:bCs/>
          <w:sz w:val="24"/>
          <w:del w:id="1804" w:author="Mindi Patterson" w:date="2005-11-30T10:46:00Z"/>
        </w:rPr>
      </w:pPr>
      <w:del w:id="1803" w:author="Mindi Patterson" w:date="2005-11-30T10:46:00Z">
        <w:r>
          <w:rPr>
            <w:b/>
            <w:bCs/>
            <w:sz w:val="24"/>
          </w:rPr>
        </w:r>
      </w:del>
    </w:p>
    <w:p>
      <w:pPr>
        <w:pStyle w:val="Normal"/>
        <w:rPr>
          <w:b/>
          <w:b/>
          <w:bCs/>
          <w:sz w:val="24"/>
          <w:del w:id="1806" w:author="Mindi Patterson" w:date="2005-11-30T10:46:00Z"/>
        </w:rPr>
      </w:pPr>
      <w:del w:id="1805" w:author="Mindi Patterson" w:date="2005-11-30T10:46:00Z">
        <w:r>
          <w:rPr>
            <w:b/>
            <w:bCs/>
            <w:sz w:val="24"/>
          </w:rPr>
          <w:delText>1.2</w:delText>
          <w:tab/>
          <w:delText>Single TN Volume Testing with pooled TNs</w:delText>
        </w:r>
      </w:del>
    </w:p>
    <w:p>
      <w:pPr>
        <w:pStyle w:val="Normal"/>
        <w:rPr>
          <w:b/>
          <w:b/>
          <w:bCs/>
          <w:sz w:val="24"/>
          <w:del w:id="1808" w:author="Mindi Patterson" w:date="2005-11-30T10:46:00Z"/>
        </w:rPr>
      </w:pPr>
      <w:del w:id="1807" w:author="Mindi Patterson" w:date="2005-11-30T10:46:00Z">
        <w:r>
          <w:rPr>
            <w:b/>
            <w:bCs/>
            <w:sz w:val="24"/>
          </w:rPr>
        </w:r>
      </w:del>
    </w:p>
    <w:p>
      <w:pPr>
        <w:pStyle w:val="Normal"/>
        <w:numPr>
          <w:ilvl w:val="0"/>
          <w:numId w:val="8"/>
        </w:numPr>
        <w:rPr>
          <w:del w:id="1810" w:author="Mindi Patterson" w:date="2005-11-30T10:46:00Z"/>
        </w:rPr>
      </w:pPr>
      <w:del w:id="1809" w:author="Mindi Patterson" w:date="2005-11-30T10:46:00Z">
        <w:r>
          <w:rPr/>
          <w:delText>Each Service Provider participating in the SP to SP test phase should have their normal mechanized interface associations established with the NPAC.</w:delText>
          <w:tab/>
        </w:r>
      </w:del>
    </w:p>
    <w:p>
      <w:pPr>
        <w:pStyle w:val="Normal"/>
        <w:ind w:left="720" w:hanging="0"/>
        <w:rPr>
          <w:del w:id="1812" w:author="Mindi Patterson" w:date="2005-11-30T10:46:00Z"/>
        </w:rPr>
      </w:pPr>
      <w:del w:id="1811" w:author="Mindi Patterson" w:date="2005-11-30T10:46:00Z">
        <w:r>
          <w:rPr/>
        </w:r>
      </w:del>
    </w:p>
    <w:p>
      <w:pPr>
        <w:pStyle w:val="Normal"/>
        <w:numPr>
          <w:ilvl w:val="0"/>
          <w:numId w:val="8"/>
        </w:numPr>
        <w:rPr>
          <w:del w:id="1814" w:author="Mindi Patterson" w:date="2005-11-30T10:46:00Z"/>
        </w:rPr>
      </w:pPr>
      <w:del w:id="1813" w:author="Mindi Patterson" w:date="2005-11-30T10:46:00Z">
        <w:r>
          <w:rPr/>
          <w:delText>The Service Provider pairs will agree upon a range of 100 pooled ported TNs to be used for this test step.</w:delText>
        </w:r>
      </w:del>
    </w:p>
    <w:p>
      <w:pPr>
        <w:pStyle w:val="Normal"/>
        <w:ind w:left="720" w:hanging="0"/>
        <w:rPr>
          <w:del w:id="1816" w:author="Mindi Patterson" w:date="2005-11-30T10:46:00Z"/>
        </w:rPr>
      </w:pPr>
      <w:del w:id="1815" w:author="Mindi Patterson" w:date="2005-11-30T10:46:00Z">
        <w:r>
          <w:rPr/>
        </w:r>
      </w:del>
    </w:p>
    <w:p>
      <w:pPr>
        <w:pStyle w:val="Normal"/>
        <w:numPr>
          <w:ilvl w:val="0"/>
          <w:numId w:val="8"/>
        </w:numPr>
        <w:rPr>
          <w:del w:id="1818" w:author="Mindi Patterson" w:date="2005-11-30T10:46:00Z"/>
        </w:rPr>
      </w:pPr>
      <w:del w:id="1817" w:author="Mindi Patterson" w:date="2005-11-30T10:46:00Z">
        <w:r>
          <w:rPr/>
          <w:delText>NPAC Personnel creates the block holder information and the Subscription Versions with LNP type “POOL”.</w:delText>
        </w:r>
      </w:del>
    </w:p>
    <w:p>
      <w:pPr>
        <w:pStyle w:val="Normal"/>
        <w:ind w:left="720" w:hanging="0"/>
        <w:rPr>
          <w:del w:id="1820" w:author="Mindi Patterson" w:date="2005-11-30T10:46:00Z"/>
        </w:rPr>
      </w:pPr>
      <w:del w:id="1819" w:author="Mindi Patterson" w:date="2005-11-30T10:46:00Z">
        <w:r>
          <w:rPr/>
        </w:r>
      </w:del>
    </w:p>
    <w:p>
      <w:pPr>
        <w:pStyle w:val="Normal"/>
        <w:numPr>
          <w:ilvl w:val="0"/>
          <w:numId w:val="8"/>
        </w:numPr>
        <w:rPr>
          <w:del w:id="1822" w:author="Mindi Patterson" w:date="2005-11-30T10:46:00Z"/>
        </w:rPr>
      </w:pPr>
      <w:del w:id="1821" w:author="Mindi Patterson" w:date="2005-11-30T10:46:00Z">
        <w:r>
          <w:rPr/>
          <w:delText>The Service Providers acting as the "new" SPs will begin creating Subscription Versions for the agreed upon range, one at a time, proceeding as quickly as is practical until all 100 SVs have been created.</w:delText>
        </w:r>
      </w:del>
    </w:p>
    <w:p>
      <w:pPr>
        <w:pStyle w:val="Normal"/>
        <w:rPr>
          <w:del w:id="1824" w:author="Mindi Patterson" w:date="2005-11-30T10:46:00Z"/>
        </w:rPr>
      </w:pPr>
      <w:del w:id="1823" w:author="Mindi Patterson" w:date="2005-11-30T10:46:00Z">
        <w:r>
          <w:rPr/>
        </w:r>
      </w:del>
    </w:p>
    <w:p>
      <w:pPr>
        <w:pStyle w:val="Normal"/>
        <w:numPr>
          <w:ilvl w:val="0"/>
          <w:numId w:val="8"/>
        </w:numPr>
        <w:rPr>
          <w:del w:id="1826" w:author="Mindi Patterson" w:date="2005-11-30T10:46:00Z"/>
        </w:rPr>
      </w:pPr>
      <w:del w:id="1825" w:author="Mindi Patterson" w:date="2005-11-30T10:46:00Z">
        <w:r>
          <w:rPr/>
          <w:delText>After a 3-minute delay, the Service Providers acting as the "old" SPs will begin concurring with the newly created Subscription Versions, again, proceeding as quickly as is practical, until all 100 SVs have been concurred.</w:delText>
        </w:r>
      </w:del>
    </w:p>
    <w:p>
      <w:pPr>
        <w:pStyle w:val="Normal"/>
        <w:ind w:left="720" w:hanging="0"/>
        <w:rPr>
          <w:del w:id="1828" w:author="Mindi Patterson" w:date="2005-11-30T10:46:00Z"/>
        </w:rPr>
      </w:pPr>
      <w:del w:id="1827" w:author="Mindi Patterson" w:date="2005-11-30T10:46:00Z">
        <w:r>
          <w:rPr/>
        </w:r>
      </w:del>
    </w:p>
    <w:p>
      <w:pPr>
        <w:pStyle w:val="Normal"/>
        <w:numPr>
          <w:ilvl w:val="0"/>
          <w:numId w:val="8"/>
        </w:numPr>
        <w:rPr>
          <w:del w:id="1830" w:author="Mindi Patterson" w:date="2005-11-30T10:46:00Z"/>
        </w:rPr>
      </w:pPr>
      <w:del w:id="1829" w:author="Mindi Patterson" w:date="2005-11-30T10:46:00Z">
        <w:r>
          <w:rPr/>
          <w:delText>As soon as is practical, the SPs acting as the "new" SPs will begin activating the 100 SVs, one at a time, as quickly as possible until all 100 have been activated.</w:delText>
        </w:r>
      </w:del>
    </w:p>
    <w:p>
      <w:pPr>
        <w:pStyle w:val="Normal"/>
        <w:ind w:left="720" w:hanging="0"/>
        <w:rPr>
          <w:del w:id="1832" w:author="Mindi Patterson" w:date="2005-11-30T10:46:00Z"/>
        </w:rPr>
      </w:pPr>
      <w:del w:id="1831" w:author="Mindi Patterson" w:date="2005-11-30T10:46:00Z">
        <w:r>
          <w:rPr/>
        </w:r>
      </w:del>
    </w:p>
    <w:p>
      <w:pPr>
        <w:pStyle w:val="BodyTextIndent3"/>
        <w:numPr>
          <w:ilvl w:val="0"/>
          <w:numId w:val="8"/>
        </w:numPr>
        <w:rPr>
          <w:del w:id="1834" w:author="Mindi Patterson" w:date="2005-11-30T10:46:00Z"/>
        </w:rPr>
      </w:pPr>
      <w:del w:id="1833" w:author="Mindi Patterson" w:date="2005-11-30T10:46:00Z">
        <w:r>
          <w:rPr/>
          <w:delText>As soon as possible, the SPs acting as the "new" SPs will begin disconnecting the 100 SVs, one at a time, as quickly as possible until all 100 have been disconnected.</w:delText>
        </w:r>
      </w:del>
    </w:p>
    <w:p>
      <w:pPr>
        <w:pStyle w:val="BodyTextIndent3"/>
        <w:rPr>
          <w:del w:id="1836" w:author="Mindi Patterson" w:date="2005-11-30T10:46:00Z"/>
        </w:rPr>
      </w:pPr>
      <w:del w:id="1835" w:author="Mindi Patterson" w:date="2005-11-30T10:46:00Z">
        <w:r>
          <w:rPr/>
        </w:r>
      </w:del>
    </w:p>
    <w:p>
      <w:pPr>
        <w:pStyle w:val="Normal"/>
        <w:rPr>
          <w:b/>
          <w:b/>
          <w:bCs/>
          <w:sz w:val="24"/>
          <w:del w:id="1838" w:author="Mindi Patterson" w:date="2005-11-30T10:46:00Z"/>
        </w:rPr>
      </w:pPr>
      <w:del w:id="1837" w:author="Mindi Patterson" w:date="2005-11-30T10:46:00Z">
        <w:r>
          <w:rPr>
            <w:b/>
            <w:bCs/>
            <w:sz w:val="24"/>
          </w:rPr>
          <w:delText>1.3</w:delText>
          <w:tab/>
          <w:delText>TN Range Volume Testing with non-pooled TNs  (TNs that are not part of a 1K Block)</w:delText>
        </w:r>
      </w:del>
    </w:p>
    <w:p>
      <w:pPr>
        <w:pStyle w:val="Normal"/>
        <w:rPr>
          <w:b/>
          <w:b/>
          <w:bCs/>
          <w:sz w:val="24"/>
          <w:del w:id="1840" w:author="Mindi Patterson" w:date="2005-11-30T10:46:00Z"/>
        </w:rPr>
      </w:pPr>
      <w:del w:id="1839" w:author="Mindi Patterson" w:date="2005-11-30T10:46:00Z">
        <w:r>
          <w:rPr>
            <w:b/>
            <w:bCs/>
            <w:sz w:val="24"/>
          </w:rPr>
        </w:r>
      </w:del>
    </w:p>
    <w:p>
      <w:pPr>
        <w:pStyle w:val="Normal"/>
        <w:numPr>
          <w:ilvl w:val="0"/>
          <w:numId w:val="7"/>
        </w:numPr>
        <w:rPr>
          <w:del w:id="1842" w:author="Mindi Patterson" w:date="2005-11-30T10:46:00Z"/>
        </w:rPr>
      </w:pPr>
      <w:del w:id="1841" w:author="Mindi Patterson" w:date="2005-11-30T10:46:00Z">
        <w:r>
          <w:rPr/>
          <w:delText>Each Service Provider participating in the SP to SP test phase should have their normal mechanized interface associations established with the NPAC.</w:delText>
          <w:tab/>
        </w:r>
      </w:del>
    </w:p>
    <w:p>
      <w:pPr>
        <w:pStyle w:val="Normal"/>
        <w:ind w:left="720" w:hanging="0"/>
        <w:rPr>
          <w:del w:id="1844" w:author="Mindi Patterson" w:date="2005-11-30T10:46:00Z"/>
        </w:rPr>
      </w:pPr>
      <w:del w:id="1843" w:author="Mindi Patterson" w:date="2005-11-30T10:46:00Z">
        <w:r>
          <w:rPr/>
        </w:r>
      </w:del>
    </w:p>
    <w:p>
      <w:pPr>
        <w:pStyle w:val="Normal"/>
        <w:numPr>
          <w:ilvl w:val="0"/>
          <w:numId w:val="7"/>
        </w:numPr>
        <w:rPr>
          <w:del w:id="1846" w:author="Mindi Patterson" w:date="2005-11-30T10:46:00Z"/>
        </w:rPr>
      </w:pPr>
      <w:del w:id="1845" w:author="Mindi Patterson" w:date="2005-11-30T10:46:00Z">
        <w:r>
          <w:rPr/>
          <w:delText>The Service Provider pairs will agree upon a range of 10 ranges of 100 pooled ported TNs to be used for this test step.</w:delText>
        </w:r>
      </w:del>
    </w:p>
    <w:p>
      <w:pPr>
        <w:pStyle w:val="Normal"/>
        <w:ind w:left="720" w:hanging="0"/>
        <w:rPr>
          <w:del w:id="1848" w:author="Mindi Patterson" w:date="2005-11-30T10:46:00Z"/>
        </w:rPr>
      </w:pPr>
      <w:del w:id="1847" w:author="Mindi Patterson" w:date="2005-11-30T10:46:00Z">
        <w:r>
          <w:rPr/>
        </w:r>
      </w:del>
    </w:p>
    <w:p>
      <w:pPr>
        <w:pStyle w:val="Normal"/>
        <w:numPr>
          <w:ilvl w:val="0"/>
          <w:numId w:val="7"/>
        </w:numPr>
        <w:rPr>
          <w:del w:id="1850" w:author="Mindi Patterson" w:date="2005-11-30T10:46:00Z"/>
        </w:rPr>
      </w:pPr>
      <w:del w:id="1849" w:author="Mindi Patterson" w:date="2005-11-30T10:46:00Z">
        <w:r>
          <w:rPr/>
          <w:delText>The Service Providers acting as the "new" SPs will begin creating Subscription Versions for the agreed upon range, one range at a time, proceeding as quickly as is practical until all 1000 SVs have been created.</w:delText>
        </w:r>
      </w:del>
    </w:p>
    <w:p>
      <w:pPr>
        <w:pStyle w:val="Normal"/>
        <w:ind w:left="720" w:hanging="0"/>
        <w:rPr>
          <w:del w:id="1852" w:author="Mindi Patterson" w:date="2005-11-30T10:46:00Z"/>
        </w:rPr>
      </w:pPr>
      <w:del w:id="1851" w:author="Mindi Patterson" w:date="2005-11-30T10:46:00Z">
        <w:r>
          <w:rPr/>
        </w:r>
      </w:del>
    </w:p>
    <w:p>
      <w:pPr>
        <w:pStyle w:val="Normal"/>
        <w:numPr>
          <w:ilvl w:val="0"/>
          <w:numId w:val="7"/>
        </w:numPr>
        <w:rPr>
          <w:del w:id="1854" w:author="Mindi Patterson" w:date="2005-11-30T10:46:00Z"/>
        </w:rPr>
      </w:pPr>
      <w:del w:id="1853" w:author="Mindi Patterson" w:date="2005-11-30T10:46:00Z">
        <w:r>
          <w:rPr/>
          <w:delText>After a 3 minute delay, the Service Providers acting as the "old" SPs will begin concurring with the newly created Subscription Versions, submitting each of the 10 TN ranges of 100 as quickly as is practical, until all 1000 SVs have been concurred.</w:delText>
        </w:r>
      </w:del>
    </w:p>
    <w:p>
      <w:pPr>
        <w:pStyle w:val="Normal"/>
        <w:ind w:left="720" w:hanging="0"/>
        <w:rPr>
          <w:del w:id="1856" w:author="Mindi Patterson" w:date="2005-11-30T10:46:00Z"/>
        </w:rPr>
      </w:pPr>
      <w:del w:id="1855" w:author="Mindi Patterson" w:date="2005-11-30T10:46:00Z">
        <w:r>
          <w:rPr/>
        </w:r>
      </w:del>
    </w:p>
    <w:p>
      <w:pPr>
        <w:pStyle w:val="Normal"/>
        <w:numPr>
          <w:ilvl w:val="0"/>
          <w:numId w:val="7"/>
        </w:numPr>
        <w:rPr>
          <w:del w:id="1858" w:author="Mindi Patterson" w:date="2005-11-30T10:46:00Z"/>
        </w:rPr>
      </w:pPr>
      <w:del w:id="1857" w:author="Mindi Patterson" w:date="2005-11-30T10:46:00Z">
        <w:r>
          <w:rPr/>
          <w:delText>As soon as is practical, the SPs acting as the "new" SPs will begin activating the 1000 SVs, one range of 100 at a time, as quickly as possible until all 1000 have been activated.</w:delText>
        </w:r>
      </w:del>
    </w:p>
    <w:p>
      <w:pPr>
        <w:pStyle w:val="Normal"/>
        <w:ind w:left="720" w:hanging="0"/>
        <w:rPr>
          <w:del w:id="1860" w:author="Mindi Patterson" w:date="2005-11-30T10:46:00Z"/>
        </w:rPr>
      </w:pPr>
      <w:del w:id="1859" w:author="Mindi Patterson" w:date="2005-11-30T10:46:00Z">
        <w:r>
          <w:rPr/>
        </w:r>
      </w:del>
    </w:p>
    <w:p>
      <w:pPr>
        <w:pStyle w:val="Normal"/>
        <w:numPr>
          <w:ilvl w:val="0"/>
          <w:numId w:val="7"/>
        </w:numPr>
        <w:rPr>
          <w:del w:id="1862" w:author="Mindi Patterson" w:date="2005-11-30T10:46:00Z"/>
        </w:rPr>
      </w:pPr>
      <w:del w:id="1861" w:author="Mindi Patterson" w:date="2005-11-30T10:46:00Z">
        <w:r>
          <w:rPr/>
          <w:delText>As soon as possible, the SPs acting as the "new" SPs will begin disconnecting the 1000 SVs, one range of 100 at a time, as quickly as possible until all 1000 have been disconnected.</w:delText>
        </w:r>
      </w:del>
    </w:p>
    <w:p>
      <w:pPr>
        <w:pStyle w:val="Normal"/>
        <w:ind w:left="720" w:hanging="0"/>
        <w:rPr>
          <w:del w:id="1864" w:author="Mindi Patterson" w:date="2005-11-30T10:46:00Z"/>
        </w:rPr>
      </w:pPr>
      <w:del w:id="1863" w:author="Mindi Patterson" w:date="2005-11-30T10:46:00Z">
        <w:r>
          <w:rPr/>
        </w:r>
      </w:del>
    </w:p>
    <w:p>
      <w:pPr>
        <w:pStyle w:val="Normal"/>
        <w:ind w:left="720" w:hanging="0"/>
        <w:rPr>
          <w:del w:id="1866" w:author="Mindi Patterson" w:date="2005-11-30T10:46:00Z"/>
        </w:rPr>
      </w:pPr>
      <w:del w:id="1865" w:author="Mindi Patterson" w:date="2005-11-30T10:46:00Z">
        <w:r>
          <w:rPr/>
        </w:r>
      </w:del>
    </w:p>
    <w:p>
      <w:pPr>
        <w:pStyle w:val="Normal"/>
        <w:rPr>
          <w:b/>
          <w:b/>
          <w:bCs/>
          <w:sz w:val="24"/>
          <w:del w:id="1868" w:author="Mindi Patterson" w:date="2005-11-30T10:46:00Z"/>
        </w:rPr>
      </w:pPr>
      <w:del w:id="1867" w:author="Mindi Patterson" w:date="2005-11-30T10:46:00Z">
        <w:r>
          <w:rPr>
            <w:b/>
            <w:bCs/>
            <w:sz w:val="24"/>
          </w:rPr>
          <w:delText>1.4</w:delText>
          <w:tab/>
          <w:delText>TN Range Volume Testing with pooled TNs</w:delText>
        </w:r>
      </w:del>
    </w:p>
    <w:p>
      <w:pPr>
        <w:pStyle w:val="Normal"/>
        <w:rPr>
          <w:b/>
          <w:b/>
          <w:bCs/>
          <w:sz w:val="24"/>
          <w:del w:id="1870" w:author="Mindi Patterson" w:date="2005-11-30T10:46:00Z"/>
        </w:rPr>
      </w:pPr>
      <w:del w:id="1869" w:author="Mindi Patterson" w:date="2005-11-30T10:46:00Z">
        <w:r>
          <w:rPr>
            <w:b/>
            <w:bCs/>
            <w:sz w:val="24"/>
          </w:rPr>
        </w:r>
      </w:del>
    </w:p>
    <w:p>
      <w:pPr>
        <w:pStyle w:val="Normal"/>
        <w:numPr>
          <w:ilvl w:val="0"/>
          <w:numId w:val="6"/>
        </w:numPr>
        <w:rPr>
          <w:del w:id="1872" w:author="Mindi Patterson" w:date="2005-11-30T10:46:00Z"/>
        </w:rPr>
      </w:pPr>
      <w:del w:id="1871" w:author="Mindi Patterson" w:date="2005-11-30T10:46:00Z">
        <w:r>
          <w:rPr/>
          <w:delText>Each Service Provider participating in the SP to SP test phase should have their normal mechanized interface associations established with the NPAC.</w:delText>
          <w:tab/>
        </w:r>
      </w:del>
    </w:p>
    <w:p>
      <w:pPr>
        <w:pStyle w:val="Normal"/>
        <w:ind w:left="720" w:hanging="0"/>
        <w:rPr>
          <w:del w:id="1874" w:author="Mindi Patterson" w:date="2005-11-30T10:46:00Z"/>
        </w:rPr>
      </w:pPr>
      <w:del w:id="1873" w:author="Mindi Patterson" w:date="2005-11-30T10:46:00Z">
        <w:r>
          <w:rPr/>
        </w:r>
      </w:del>
    </w:p>
    <w:p>
      <w:pPr>
        <w:pStyle w:val="Normal"/>
        <w:numPr>
          <w:ilvl w:val="0"/>
          <w:numId w:val="6"/>
        </w:numPr>
        <w:rPr>
          <w:del w:id="1876" w:author="Mindi Patterson" w:date="2005-11-30T10:46:00Z"/>
        </w:rPr>
      </w:pPr>
      <w:del w:id="1875" w:author="Mindi Patterson" w:date="2005-11-30T10:46:00Z">
        <w:r>
          <w:rPr/>
          <w:delText>The Service Provider pairs will agree upon a range of 10 ranges of 100 pooled ported TNs to be used for this test step.</w:delText>
        </w:r>
      </w:del>
    </w:p>
    <w:p>
      <w:pPr>
        <w:pStyle w:val="Normal"/>
        <w:ind w:left="720" w:hanging="0"/>
        <w:rPr>
          <w:del w:id="1878" w:author="Mindi Patterson" w:date="2005-11-30T10:46:00Z"/>
        </w:rPr>
      </w:pPr>
      <w:del w:id="1877" w:author="Mindi Patterson" w:date="2005-11-30T10:46:00Z">
        <w:r>
          <w:rPr/>
        </w:r>
      </w:del>
    </w:p>
    <w:p>
      <w:pPr>
        <w:pStyle w:val="Normal"/>
        <w:numPr>
          <w:ilvl w:val="0"/>
          <w:numId w:val="6"/>
        </w:numPr>
        <w:rPr>
          <w:del w:id="1880" w:author="Mindi Patterson" w:date="2005-11-30T10:46:00Z"/>
        </w:rPr>
      </w:pPr>
      <w:del w:id="1879" w:author="Mindi Patterson" w:date="2005-11-30T10:46:00Z">
        <w:r>
          <w:rPr/>
          <w:delText>NPAC Personnel creates the block holder information and the Subscription Versions with LNP type “POOL”.</w:delText>
        </w:r>
      </w:del>
    </w:p>
    <w:p>
      <w:pPr>
        <w:pStyle w:val="Normal"/>
        <w:ind w:left="720" w:hanging="0"/>
        <w:rPr>
          <w:del w:id="1882" w:author="Mindi Patterson" w:date="2005-11-30T10:46:00Z"/>
        </w:rPr>
      </w:pPr>
      <w:del w:id="1881" w:author="Mindi Patterson" w:date="2005-11-30T10:46:00Z">
        <w:r>
          <w:rPr/>
        </w:r>
      </w:del>
    </w:p>
    <w:p>
      <w:pPr>
        <w:pStyle w:val="ListBullet1"/>
        <w:numPr>
          <w:ilvl w:val="0"/>
          <w:numId w:val="6"/>
        </w:numPr>
        <w:rPr>
          <w:szCs w:val="24"/>
          <w:del w:id="1884" w:author="Mindi Patterson" w:date="2005-11-30T10:46:00Z"/>
        </w:rPr>
      </w:pPr>
      <w:del w:id="1883" w:author="Mindi Patterson" w:date="2005-11-30T10:46:00Z">
        <w:r>
          <w:rPr>
            <w:szCs w:val="24"/>
          </w:rPr>
          <w:delText>The Service Providers acting as the "new" SPs will begin creating Subscription Versions for the agreed upon range, one range at a time, proceeding as quickly as is practical until all 1000 SVs have been created.</w:delText>
        </w:r>
      </w:del>
    </w:p>
    <w:p>
      <w:pPr>
        <w:pStyle w:val="Normal"/>
        <w:ind w:left="720" w:hanging="0"/>
        <w:rPr>
          <w:szCs w:val="24"/>
          <w:del w:id="1886" w:author="Mindi Patterson" w:date="2005-11-30T10:46:00Z"/>
        </w:rPr>
      </w:pPr>
      <w:del w:id="1885" w:author="Mindi Patterson" w:date="2005-11-30T10:46:00Z">
        <w:r>
          <w:rPr>
            <w:szCs w:val="24"/>
          </w:rPr>
        </w:r>
      </w:del>
    </w:p>
    <w:p>
      <w:pPr>
        <w:pStyle w:val="Normal"/>
        <w:numPr>
          <w:ilvl w:val="0"/>
          <w:numId w:val="6"/>
        </w:numPr>
        <w:rPr>
          <w:del w:id="1888" w:author="Mindi Patterson" w:date="2005-11-30T10:46:00Z"/>
        </w:rPr>
      </w:pPr>
      <w:del w:id="1887" w:author="Mindi Patterson" w:date="2005-11-30T10:46:00Z">
        <w:r>
          <w:rPr/>
          <w:delText>After a 3 minute delay, the Service Providers acting as the "old" SPs will begin concurring with the newly created Subscription Versions, submitting each of the 10 TN ranges of 100 as quickly as is practical, until all 1000 SVs have been concurred.</w:delText>
        </w:r>
      </w:del>
    </w:p>
    <w:p>
      <w:pPr>
        <w:pStyle w:val="Normal"/>
        <w:ind w:left="720" w:hanging="0"/>
        <w:rPr>
          <w:del w:id="1890" w:author="Mindi Patterson" w:date="2005-11-30T10:46:00Z"/>
        </w:rPr>
      </w:pPr>
      <w:del w:id="1889" w:author="Mindi Patterson" w:date="2005-11-30T10:46:00Z">
        <w:r>
          <w:rPr/>
        </w:r>
      </w:del>
    </w:p>
    <w:p>
      <w:pPr>
        <w:pStyle w:val="Normal"/>
        <w:numPr>
          <w:ilvl w:val="0"/>
          <w:numId w:val="6"/>
        </w:numPr>
        <w:rPr>
          <w:del w:id="1892" w:author="Mindi Patterson" w:date="2005-11-30T10:46:00Z"/>
        </w:rPr>
      </w:pPr>
      <w:del w:id="1891" w:author="Mindi Patterson" w:date="2005-11-30T10:46:00Z">
        <w:r>
          <w:rPr/>
          <w:delText>As soon as is practical, the SPs acting as the "new" SPs will begin activating the 1000 SVs, one range of 100 at a time, as quickly as possible until all 1000 have been activated.</w:delText>
        </w:r>
      </w:del>
    </w:p>
    <w:p>
      <w:pPr>
        <w:pStyle w:val="Normal"/>
        <w:rPr>
          <w:del w:id="1894" w:author="Mindi Patterson" w:date="2005-11-30T10:46:00Z"/>
        </w:rPr>
      </w:pPr>
      <w:del w:id="1893" w:author="Mindi Patterson" w:date="2005-11-30T10:46:00Z">
        <w:r>
          <w:rPr/>
        </w:r>
      </w:del>
    </w:p>
    <w:p>
      <w:pPr>
        <w:pStyle w:val="Normal"/>
        <w:numPr>
          <w:ilvl w:val="0"/>
          <w:numId w:val="6"/>
        </w:numPr>
        <w:rPr>
          <w:del w:id="1896" w:author="Mindi Patterson" w:date="2005-11-30T10:46:00Z"/>
        </w:rPr>
      </w:pPr>
      <w:del w:id="1895" w:author="Mindi Patterson" w:date="2005-11-30T10:46:00Z">
        <w:r>
          <w:rPr/>
          <w:delText>As soon as possible, the SPs acting as the "new" SPs will begin disconnecting the 1000 SVs, one range of 100 at a time, as quickly as possible until all 1000 have been disconnected.</w:delText>
        </w:r>
      </w:del>
      <w:r>
        <w:br w:type="page"/>
      </w:r>
    </w:p>
    <w:p>
      <w:pPr>
        <w:pStyle w:val="Heading2"/>
        <w:rPr/>
      </w:pPr>
      <w:bookmarkStart w:id="17" w:name="__RefHeading___Toc121112914"/>
      <w:bookmarkEnd w:id="17"/>
      <w:r>
        <w:rPr/>
        <w:t>6.   Group Turn Up Test Scenarios related to NPAC Release 3.1.</w:t>
      </w:r>
    </w:p>
    <w:p>
      <w:pPr>
        <w:pStyle w:val="Heading2"/>
        <w:numPr>
          <w:ilvl w:val="0"/>
          <w:numId w:val="0"/>
        </w:numPr>
        <w:ind w:left="0" w:hanging="0"/>
        <w:rPr>
          <w:del w:id="1898" w:author="Mindi Patterson" w:date="2005-11-30T10:51:00Z"/>
        </w:rPr>
      </w:pPr>
      <w:del w:id="1897" w:author="Mindi Patterson" w:date="2005-11-30T10:51:00Z">
        <w:r>
          <w:rPr/>
          <w:delText>6.1   Performance Testing related to NPAC Release 3.1</w:delText>
        </w:r>
      </w:del>
    </w:p>
    <w:p>
      <w:pPr>
        <w:pStyle w:val="Normal"/>
        <w:rPr>
          <w:del w:id="1900" w:author="Mindi Patterson" w:date="2005-11-30T10:51:00Z"/>
        </w:rPr>
      </w:pPr>
      <w:del w:id="1899" w:author="Mindi Patterson" w:date="2005-11-30T10:51:00Z">
        <w:r>
          <w:rPr/>
          <w:delText>The following section comes from the “NPAC Release 3.1 Performance and Volume Test Plan, FINAL, Version 1.1” dated October 15, 2001.</w:delText>
        </w:r>
      </w:del>
    </w:p>
    <w:p>
      <w:pPr>
        <w:pStyle w:val="Normal"/>
        <w:rPr>
          <w:del w:id="1902" w:author="Mindi Patterson" w:date="2005-11-30T10:51:00Z"/>
        </w:rPr>
      </w:pPr>
      <w:del w:id="1901" w:author="Mindi Patterson" w:date="2005-11-30T10:51:00Z">
        <w:r>
          <w:rPr/>
        </w:r>
      </w:del>
    </w:p>
    <w:p>
      <w:pPr>
        <w:pStyle w:val="Heading3"/>
        <w:numPr>
          <w:ilvl w:val="0"/>
          <w:numId w:val="0"/>
        </w:numPr>
        <w:ind w:left="0" w:hanging="0"/>
        <w:rPr>
          <w:del w:id="1904" w:author="Mindi Patterson" w:date="2005-11-30T10:51:00Z"/>
        </w:rPr>
      </w:pPr>
      <w:del w:id="1903" w:author="Mindi Patterson" w:date="2005-11-30T10:51:00Z">
        <w:r>
          <w:rPr/>
          <w:delText>6.1.1   Purpose</w:delText>
        </w:r>
      </w:del>
    </w:p>
    <w:p>
      <w:pPr>
        <w:pStyle w:val="Normal"/>
        <w:rPr>
          <w:del w:id="1906" w:author="Mindi Patterson" w:date="2005-11-30T10:51:00Z"/>
        </w:rPr>
      </w:pPr>
      <w:del w:id="1905" w:author="Mindi Patterson" w:date="2005-11-30T10:51:00Z">
        <w:r>
          <w:rPr/>
        </w:r>
      </w:del>
    </w:p>
    <w:p>
      <w:pPr>
        <w:pStyle w:val="Normal"/>
        <w:rPr>
          <w:del w:id="1908" w:author="Mindi Patterson" w:date="2005-11-30T10:51:00Z"/>
        </w:rPr>
      </w:pPr>
      <w:del w:id="1907" w:author="Mindi Patterson" w:date="2005-11-30T10:51:00Z">
        <w:r>
          <w:rPr/>
          <w:delText>The purpose of this document is to provide a guideline for the performance and volume testing of the NPAC SMS Release 3.1.  This performance and volume testing effort is specific for the NPAC SMS Release 3.1 and is different from the performance testing that Service Providers have performed in a group testing environment in the past.  This performance and volume testing is designed to specifically test the SOA-NPAC Interface issues that surfaced with the deployment of NPAC SMS Release 3.0 in the Northeast region.  The improved performance of NPAC SMS Release 3.0 and the faster hardware platform that this software is running on is resulting in transactions being processed for broadcast to the industry quicker than the SOA-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w:delText>
        </w:r>
      </w:del>
    </w:p>
    <w:p>
      <w:pPr>
        <w:pStyle w:val="Normal"/>
        <w:rPr>
          <w:del w:id="1910" w:author="Mindi Patterson" w:date="2005-11-30T10:51:00Z"/>
        </w:rPr>
      </w:pPr>
      <w:del w:id="1909" w:author="Mindi Patterson" w:date="2005-11-30T10:51:00Z">
        <w:r>
          <w:rPr/>
        </w:r>
      </w:del>
    </w:p>
    <w:p>
      <w:pPr>
        <w:pStyle w:val="Normal"/>
        <w:rPr>
          <w:del w:id="1912" w:author="Mindi Patterson" w:date="2005-11-30T10:51:00Z"/>
        </w:rPr>
      </w:pPr>
      <w:del w:id="1911" w:author="Mindi Patterson" w:date="2005-11-30T10:51:00Z">
        <w:r>
          <w:rPr/>
          <w:delText>NPAC SMS Release 3.1 is being developed as a short-term solution to the problem described above.  The testing described in this test plan will actually focus on the functionality that is contained in Change Order NANC 179, one of the five change orders incorporated into the NPAC SMS Release 3.1.  Change Order NANC 179 is perceived as being the key to alleviating throughput problems since the implementation of this change order in both the NPAC SMS and the Service Provider SOAs will result in fewer messages being sent over the interface.</w:delText>
        </w:r>
      </w:del>
    </w:p>
    <w:p>
      <w:pPr>
        <w:pStyle w:val="Normal"/>
        <w:rPr>
          <w:del w:id="1914" w:author="Mindi Patterson" w:date="2005-11-30T10:51:00Z"/>
        </w:rPr>
      </w:pPr>
      <w:del w:id="1913" w:author="Mindi Patterson" w:date="2005-11-30T10:51:00Z">
        <w:r>
          <w:rPr/>
        </w:r>
      </w:del>
    </w:p>
    <w:p>
      <w:pPr>
        <w:pStyle w:val="Heading3"/>
        <w:numPr>
          <w:ilvl w:val="0"/>
          <w:numId w:val="0"/>
        </w:numPr>
        <w:ind w:left="0" w:hanging="0"/>
        <w:rPr>
          <w:del w:id="1916" w:author="Mindi Patterson" w:date="2005-11-30T10:51:00Z"/>
        </w:rPr>
      </w:pPr>
      <w:del w:id="1915" w:author="Mindi Patterson" w:date="2005-11-30T10:51:00Z">
        <w:r>
          <w:rPr/>
          <w:delText>6.1.2   Test Plan Approach</w:delText>
        </w:r>
      </w:del>
    </w:p>
    <w:p>
      <w:pPr>
        <w:pStyle w:val="Normal"/>
        <w:rPr>
          <w:del w:id="1918" w:author="Mindi Patterson" w:date="2005-11-30T10:51:00Z"/>
        </w:rPr>
      </w:pPr>
      <w:del w:id="1917" w:author="Mindi Patterson" w:date="2005-11-30T10:51:00Z">
        <w:r>
          <w:rPr/>
        </w:r>
      </w:del>
    </w:p>
    <w:p>
      <w:pPr>
        <w:pStyle w:val="Normal"/>
        <w:rPr>
          <w:del w:id="1920" w:author="Mindi Patterson" w:date="2005-11-30T10:51:00Z"/>
        </w:rPr>
      </w:pPr>
      <w:del w:id="1919" w:author="Mindi Patterson" w:date="2005-11-30T10:51:00Z">
        <w:r>
          <w:rPr/>
          <w:delText>The SOA Throughput Analysis that was presented to the LNPA WG during its June 2001 meeting was used to help develop the activities that are necessary for this performance and volume testing.  The SOA Throughput Analysis was based on notification and request messages that were sent over the SOA-NPAC interface in a 24 hour period, 4/24/01 00:00 UTC – 4/23/01 23:59 UTC.  The data collected and analyzed indicated that, for the ILEC, there were two peak periods in the 24-hour period and that each lasted approximately two hours.  Activities in the remaining 20 hours of the analysis period was fairly low and for the most part, within the SOA-NPAC interfaces specifications.  For this performance and volume testing it was concluded that a volume of activity sufficient to generate in excess of 5000 messages to a particular SOA would be needed to recreate the SOA-NPAC Interface problem.</w:delText>
        </w:r>
      </w:del>
    </w:p>
    <w:p>
      <w:pPr>
        <w:pStyle w:val="Normal"/>
        <w:rPr>
          <w:del w:id="1922" w:author="Mindi Patterson" w:date="2005-11-30T10:51:00Z"/>
        </w:rPr>
      </w:pPr>
      <w:del w:id="1921" w:author="Mindi Patterson" w:date="2005-11-30T10:51:00Z">
        <w:r>
          <w:rPr/>
        </w:r>
      </w:del>
    </w:p>
    <w:p>
      <w:pPr>
        <w:pStyle w:val="Heading3"/>
        <w:numPr>
          <w:ilvl w:val="0"/>
          <w:numId w:val="0"/>
        </w:numPr>
        <w:ind w:left="0" w:hanging="0"/>
        <w:rPr>
          <w:del w:id="1924" w:author="Mindi Patterson" w:date="2005-11-30T10:51:00Z"/>
        </w:rPr>
      </w:pPr>
      <w:del w:id="1923" w:author="Mindi Patterson" w:date="2005-11-30T10:51:00Z">
        <w:r>
          <w:rPr/>
          <w:delText>6.1.3   Testing Approach</w:delText>
        </w:r>
      </w:del>
    </w:p>
    <w:p>
      <w:pPr>
        <w:pStyle w:val="Normal"/>
        <w:rPr>
          <w:del w:id="1926" w:author="Mindi Patterson" w:date="2005-11-30T10:51:00Z"/>
        </w:rPr>
      </w:pPr>
      <w:del w:id="1925" w:author="Mindi Patterson" w:date="2005-11-30T10:51:00Z">
        <w:r>
          <w:rPr/>
        </w:r>
      </w:del>
    </w:p>
    <w:p>
      <w:pPr>
        <w:pStyle w:val="Normal"/>
        <w:rPr>
          <w:del w:id="1928" w:author="Mindi Patterson" w:date="2005-11-30T10:51:00Z"/>
        </w:rPr>
      </w:pPr>
      <w:del w:id="1927" w:author="Mindi Patterson" w:date="2005-11-30T10:51:00Z">
        <w:r>
          <w:rPr/>
          <w:delText>The performance and volume testing will be performed in a group-testing environment using this test plan.  Service Providers will be assigned to work in pairs, one as the Old Service Provider and the other as the New Service Provider.  The Service Providers will work together for the complete testing cycle.  In the pairing of Service Providers, it is preferable that at least one Service Provider in the pair has a system that supports the new NPAC SMS Release 3.1 features and functionality.  Also one of the Service Providers needs to be able to create, modify, and activate subscription versions in ranges.  It is suggested that only two pairs of Service Providers perform this testing simultaneously.</w:delText>
        </w:r>
      </w:del>
    </w:p>
    <w:p>
      <w:pPr>
        <w:pStyle w:val="Normal"/>
        <w:rPr>
          <w:del w:id="1930" w:author="Mindi Patterson" w:date="2005-11-30T10:51:00Z"/>
        </w:rPr>
      </w:pPr>
      <w:del w:id="1929" w:author="Mindi Patterson" w:date="2005-11-30T10:51:00Z">
        <w:r>
          <w:rPr/>
        </w:r>
      </w:del>
    </w:p>
    <w:p>
      <w:pPr>
        <w:pStyle w:val="Normal"/>
        <w:rPr>
          <w:del w:id="1937" w:author="Mindi Patterson" w:date="2005-11-30T10:51:00Z"/>
        </w:rPr>
      </w:pPr>
      <w:del w:id="1931" w:author="Mindi Patterson" w:date="2005-11-30T10:51:00Z">
        <w:r>
          <w:rPr/>
          <w:delText xml:space="preserve">All phases of this testing will be in the NPAC SMS Release 3.1 test environment.  The testing activities will first be executed with the Release 3.1 features and functionality turned </w:delText>
        </w:r>
      </w:del>
      <w:del w:id="1932" w:author="Mindi Patterson" w:date="2005-11-30T10:51:00Z">
        <w:r>
          <w:rPr>
            <w:b/>
            <w:bCs/>
          </w:rPr>
          <w:delText>OFF</w:delText>
        </w:r>
      </w:del>
      <w:del w:id="1933" w:author="Mindi Patterson" w:date="2005-11-30T10:51:00Z">
        <w:r>
          <w:rPr/>
          <w:delText xml:space="preserve"> in the Service Provider SOAs and in their Service Provider Profile on the NPAC SMS.  The purpose of this is to recreate the problem being experienced in the Northeast production environment where NPAC SMS Release 3.0 has been deployed.  The testing activities will be executed a second time with the Release 3.1 features and functionality in the Service Provider SOAs and in their Service Provider Profile on the NPAC SMS turned </w:delText>
        </w:r>
      </w:del>
      <w:del w:id="1934" w:author="Mindi Patterson" w:date="2005-11-30T10:51:00Z">
        <w:r>
          <w:rPr>
            <w:b/>
            <w:bCs/>
          </w:rPr>
          <w:delText>ON</w:delText>
        </w:r>
      </w:del>
      <w:del w:id="1935" w:author="Mindi Patterson" w:date="2005-11-30T10:51:00Z">
        <w:r>
          <w:rPr/>
          <w:delText>.  The improvements seen in the second round of testing are the improvements that a Service Provider should expect in the production environment utilizing the Release 3.1 features and functionality</w:delText>
        </w:r>
      </w:del>
      <w:del w:id="1936" w:author="Mindi Patterson" w:date="2005-11-30T10:51:00Z">
        <w:r>
          <w:rPr>
            <w:b/>
            <w:bCs/>
          </w:rPr>
          <w:delText>.</w:delText>
        </w:r>
      </w:del>
    </w:p>
    <w:p>
      <w:pPr>
        <w:pStyle w:val="Normal"/>
        <w:rPr>
          <w:del w:id="1939" w:author="Mindi Patterson" w:date="2005-11-30T10:51:00Z"/>
        </w:rPr>
      </w:pPr>
      <w:del w:id="1938" w:author="Mindi Patterson" w:date="2005-11-30T10:51:00Z">
        <w:r>
          <w:rPr/>
        </w:r>
      </w:del>
    </w:p>
    <w:p>
      <w:pPr>
        <w:pStyle w:val="Normal"/>
        <w:rPr>
          <w:del w:id="1941" w:author="Mindi Patterson" w:date="2005-11-30T10:51:00Z"/>
        </w:rPr>
      </w:pPr>
      <w:del w:id="1940" w:author="Mindi Patterson" w:date="2005-11-30T10:51:00Z">
        <w:r>
          <w:rPr/>
          <w:delText>Service Providers will submit large ranges of TNs (1000 at a time) when submitting requests to the NPAC SMS in order to generate large volumes of notifications.  If a Service Provider’s SOA system prevents them from submitting range requests to the NPAC SMS it has to be recognized that this Service Provider may not be able to build the notification queue necessary for this testing.  To build their queue, they will have to depend on notifications being sent to them as a result of activities involving them being generated by another Service Provider.  Also, if they can only enter their data into their SOA system on a single TN basis they may have to spend some time off hours doing setup so as to not impede testing.</w:delText>
        </w:r>
      </w:del>
    </w:p>
    <w:p>
      <w:pPr>
        <w:pStyle w:val="Normal"/>
        <w:rPr>
          <w:del w:id="1943" w:author="Mindi Patterson" w:date="2005-11-30T10:51:00Z"/>
        </w:rPr>
      </w:pPr>
      <w:del w:id="1942" w:author="Mindi Patterson" w:date="2005-11-30T10:51:00Z">
        <w:r>
          <w:rPr/>
        </w:r>
      </w:del>
    </w:p>
    <w:p>
      <w:pPr>
        <w:pStyle w:val="Normal"/>
        <w:rPr>
          <w:del w:id="1945" w:author="Mindi Patterson" w:date="2005-11-30T10:51:00Z"/>
        </w:rPr>
      </w:pPr>
      <w:del w:id="1944" w:author="Mindi Patterson" w:date="2005-11-30T10:51:00Z">
        <w:r>
          <w:rPr/>
          <w:delText>A certain amount of planning and coordination will need to be done by the NPAC test engineer and all involved Service Providers in order to pair the participating Service Providers and prepare the data required.  Once test execution begins all activities need to be completed as efficiently and quickly as possible.  To that end, some of the activities that need to be done in advance consist of, but are not limited to:</w:delText>
        </w:r>
      </w:del>
    </w:p>
    <w:p>
      <w:pPr>
        <w:pStyle w:val="Normal"/>
        <w:rPr>
          <w:del w:id="1947" w:author="Mindi Patterson" w:date="2005-11-30T10:51:00Z"/>
        </w:rPr>
      </w:pPr>
      <w:del w:id="1946" w:author="Mindi Patterson" w:date="2005-11-30T10:51:00Z">
        <w:r>
          <w:rPr/>
        </w:r>
      </w:del>
    </w:p>
    <w:p>
      <w:pPr>
        <w:pStyle w:val="Normal"/>
        <w:tabs>
          <w:tab w:val="clear" w:pos="720"/>
          <w:tab w:val="left" w:pos="627" w:leader="none"/>
        </w:tabs>
        <w:ind w:left="627" w:hanging="228"/>
        <w:rPr>
          <w:del w:id="1949" w:author="Mindi Patterson" w:date="2005-11-30T10:51:00Z"/>
        </w:rPr>
      </w:pPr>
      <w:del w:id="1948" w:author="Mindi Patterson" w:date="2005-11-30T10:51:00Z">
        <w:r>
          <w:rPr/>
          <w:delText>1.  The NPAC test engineer needs to be identified in advance of the testing start date and this person needs to take the lead role in the testing preparations.  Some of the tasks that the NPAC test engineer needs to do in advance of the testing start date are:</w:delText>
        </w:r>
      </w:del>
    </w:p>
    <w:p>
      <w:pPr>
        <w:pStyle w:val="Normal"/>
        <w:numPr>
          <w:ilvl w:val="0"/>
          <w:numId w:val="0"/>
        </w:numPr>
        <w:tabs>
          <w:tab w:val="left" w:pos="720" w:leader="none"/>
          <w:tab w:val="left" w:pos="1026" w:leader="none"/>
        </w:tabs>
        <w:ind w:left="1026" w:hanging="285"/>
        <w:rPr>
          <w:del w:id="1951" w:author="Mindi Patterson" w:date="2005-11-30T10:51:00Z"/>
        </w:rPr>
      </w:pPr>
      <w:del w:id="1950" w:author="Mindi Patterson" w:date="2005-11-30T10:51:00Z">
        <w:r>
          <w:rPr/>
          <w:delText>a)  analyze the activities to be performed and determine the data and setup that is required for these activities</w:delText>
        </w:r>
      </w:del>
    </w:p>
    <w:p>
      <w:pPr>
        <w:pStyle w:val="Normal"/>
        <w:numPr>
          <w:ilvl w:val="0"/>
          <w:numId w:val="0"/>
        </w:numPr>
        <w:tabs>
          <w:tab w:val="left" w:pos="720" w:leader="none"/>
          <w:tab w:val="left" w:pos="1026" w:leader="none"/>
        </w:tabs>
        <w:ind w:left="1026" w:hanging="285"/>
        <w:rPr>
          <w:del w:id="1953" w:author="Mindi Patterson" w:date="2005-11-30T10:51:00Z"/>
        </w:rPr>
      </w:pPr>
      <w:del w:id="1952" w:author="Mindi Patterson" w:date="2005-11-30T10:51:00Z">
        <w:r>
          <w:rPr/>
          <w:delText>b)  ensure that the Service Provider pair assignments are made based on Service Provider system functionality (at least one Service Provider in the pair has a system that supports the new NPAC SMS Release 3.1 features and functionality and at least one of the Service Provider in the pair is able to create, modify, and activate subscription versions in ranges</w:delText>
        </w:r>
      </w:del>
    </w:p>
    <w:p>
      <w:pPr>
        <w:pStyle w:val="Normal"/>
        <w:numPr>
          <w:ilvl w:val="0"/>
          <w:numId w:val="0"/>
        </w:numPr>
        <w:tabs>
          <w:tab w:val="clear" w:pos="720"/>
          <w:tab w:val="left" w:pos="1026" w:leader="none"/>
        </w:tabs>
        <w:ind w:left="1026" w:hanging="285"/>
        <w:rPr>
          <w:del w:id="1955" w:author="Mindi Patterson" w:date="2005-11-30T10:51:00Z"/>
        </w:rPr>
      </w:pPr>
      <w:del w:id="1954" w:author="Mindi Patterson" w:date="2005-11-30T10:51:00Z">
        <w:r>
          <w:rPr/>
          <w:delText>c)  assign testing days for each group of 2 pairs of Service Providers</w:delText>
        </w:r>
      </w:del>
    </w:p>
    <w:p>
      <w:pPr>
        <w:pStyle w:val="Normal"/>
        <w:numPr>
          <w:ilvl w:val="0"/>
          <w:numId w:val="0"/>
        </w:numPr>
        <w:tabs>
          <w:tab w:val="clear" w:pos="720"/>
          <w:tab w:val="left" w:pos="1026" w:leader="none"/>
        </w:tabs>
        <w:ind w:left="1026" w:hanging="285"/>
        <w:rPr>
          <w:del w:id="1957" w:author="Mindi Patterson" w:date="2005-11-30T10:51:00Z"/>
        </w:rPr>
      </w:pPr>
      <w:del w:id="1956" w:author="Mindi Patterson" w:date="2005-11-30T10:51:00Z">
        <w:r>
          <w:rPr/>
          <w:delText>d)  ensure accurate set up of Service Provider’s Profile on the NPAC SMS</w:delText>
        </w:r>
      </w:del>
    </w:p>
    <w:p>
      <w:pPr>
        <w:pStyle w:val="Normal"/>
        <w:numPr>
          <w:ilvl w:val="0"/>
          <w:numId w:val="0"/>
        </w:numPr>
        <w:tabs>
          <w:tab w:val="clear" w:pos="720"/>
          <w:tab w:val="left" w:pos="1026" w:leader="none"/>
        </w:tabs>
        <w:ind w:left="1026" w:hanging="285"/>
        <w:rPr>
          <w:del w:id="1959" w:author="Mindi Patterson" w:date="2005-11-30T10:51:00Z"/>
        </w:rPr>
      </w:pPr>
      <w:del w:id="1958" w:author="Mindi Patterson" w:date="2005-11-30T10:51:00Z">
        <w:r>
          <w:rPr/>
          <w:delText>e)  ensure advance set up of the appropriate NPA-NXXs and LRNs</w:delText>
          <w:br/>
          <w:delText xml:space="preserve"> by the respective Service Providers</w:delText>
        </w:r>
      </w:del>
    </w:p>
    <w:p>
      <w:pPr>
        <w:pStyle w:val="Normal"/>
        <w:numPr>
          <w:ilvl w:val="0"/>
          <w:numId w:val="0"/>
        </w:numPr>
        <w:tabs>
          <w:tab w:val="clear" w:pos="720"/>
          <w:tab w:val="left" w:pos="1026" w:leader="none"/>
        </w:tabs>
        <w:ind w:left="1026" w:hanging="285"/>
        <w:rPr>
          <w:del w:id="1961" w:author="Mindi Patterson" w:date="2005-11-30T10:51:00Z"/>
        </w:rPr>
      </w:pPr>
      <w:del w:id="1960" w:author="Mindi Patterson" w:date="2005-11-30T10:51:00Z">
        <w:r>
          <w:rPr/>
          <w:delText>f)  ensure SVs exist in the appropriate state for each pair of Service Providers for each run of the testing activities:</w:delText>
        </w:r>
      </w:del>
    </w:p>
    <w:p>
      <w:pPr>
        <w:pStyle w:val="Normal"/>
        <w:numPr>
          <w:ilvl w:val="0"/>
          <w:numId w:val="0"/>
        </w:numPr>
        <w:tabs>
          <w:tab w:val="left" w:pos="720" w:leader="none"/>
        </w:tabs>
        <w:ind w:left="1368" w:hanging="342"/>
        <w:rPr>
          <w:del w:id="1963" w:author="Mindi Patterson" w:date="2005-11-30T10:51:00Z"/>
        </w:rPr>
      </w:pPr>
      <w:del w:id="1962" w:author="Mindi Patterson" w:date="2005-11-30T10:51:00Z">
        <w:r>
          <w:rPr/>
          <w:delText>-     5000 “pending” subscription versions to be used for the ‘modify pending’ activities listed in item 3 of the Testing Activities section (both Service Providers have done their creates)</w:delText>
        </w:r>
      </w:del>
    </w:p>
    <w:p>
      <w:pPr>
        <w:pStyle w:val="Normal"/>
        <w:numPr>
          <w:ilvl w:val="0"/>
          <w:numId w:val="0"/>
        </w:numPr>
        <w:tabs>
          <w:tab w:val="left" w:pos="720" w:leader="none"/>
        </w:tabs>
        <w:ind w:left="1368" w:hanging="342"/>
        <w:rPr>
          <w:del w:id="1965" w:author="Mindi Patterson" w:date="2005-11-30T10:51:00Z"/>
        </w:rPr>
      </w:pPr>
      <w:del w:id="1964" w:author="Mindi Patterson" w:date="2005-11-30T10:51:00Z">
        <w:r>
          <w:rPr/>
          <w:delText>-     5000 “pending” subscription versions that are ready for activation listed in item 4 of the Testing Activities section. (either both T1 &amp; T2 timers have expired or the Old Service Provider has concurred)</w:delText>
        </w:r>
      </w:del>
    </w:p>
    <w:p>
      <w:pPr>
        <w:pStyle w:val="Normal"/>
        <w:ind w:left="1980" w:hanging="0"/>
        <w:rPr>
          <w:del w:id="1969" w:author="Mindi Patterson" w:date="2005-11-30T10:51:00Z"/>
        </w:rPr>
      </w:pPr>
      <w:del w:id="1966" w:author="Mindi Patterson" w:date="2005-11-30T10:51:00Z">
        <w:r>
          <w:rPr>
            <w:b/>
            <w:bCs/>
          </w:rPr>
          <w:delText>Note:</w:delText>
        </w:r>
      </w:del>
      <w:del w:id="1967" w:author="Mindi Patterson" w:date="2005-11-30T10:51:00Z">
        <w:r>
          <w:rPr/>
          <w:delText xml:space="preserve">  </w:delText>
        </w:r>
      </w:del>
      <w:del w:id="1968" w:author="Mindi Patterson" w:date="2005-11-30T10:51:00Z">
        <w:r>
          <w:rPr>
            <w:b/>
            <w:bCs/>
          </w:rPr>
          <w:delText>This is the prerequisite data setup required for each run of testing activities for items 3 and 4 listed in the Testing Activities section.  See the testing activities to determine the total set up required.</w:delText>
        </w:r>
      </w:del>
    </w:p>
    <w:p>
      <w:pPr>
        <w:pStyle w:val="Normal"/>
        <w:numPr>
          <w:ilvl w:val="0"/>
          <w:numId w:val="0"/>
        </w:numPr>
        <w:ind w:left="1026" w:hanging="285"/>
        <w:rPr>
          <w:del w:id="1971" w:author="Mindi Patterson" w:date="2005-11-30T10:51:00Z"/>
        </w:rPr>
      </w:pPr>
      <w:del w:id="1970" w:author="Mindi Patterson" w:date="2005-11-30T10:51:00Z">
        <w:r>
          <w:rPr/>
          <w:delText>g)  an LSMS is available for successful activation of subscription versions</w:delText>
        </w:r>
      </w:del>
    </w:p>
    <w:p>
      <w:pPr>
        <w:pStyle w:val="Normal"/>
        <w:numPr>
          <w:ilvl w:val="0"/>
          <w:numId w:val="0"/>
        </w:numPr>
        <w:ind w:left="1026" w:hanging="285"/>
        <w:rPr>
          <w:del w:id="1973" w:author="Mindi Patterson" w:date="2005-11-30T10:51:00Z"/>
        </w:rPr>
      </w:pPr>
      <w:del w:id="1972" w:author="Mindi Patterson" w:date="2005-11-30T10:51:00Z">
        <w:r>
          <w:rPr/>
          <w:delText>h)  appropriate filters have been set for the activation of the subscription versions</w:delText>
        </w:r>
      </w:del>
    </w:p>
    <w:p>
      <w:pPr>
        <w:pStyle w:val="Normal"/>
        <w:numPr>
          <w:ilvl w:val="0"/>
          <w:numId w:val="0"/>
        </w:numPr>
        <w:ind w:left="1026" w:hanging="285"/>
        <w:rPr>
          <w:del w:id="1975" w:author="Mindi Patterson" w:date="2005-11-30T10:51:00Z"/>
        </w:rPr>
      </w:pPr>
      <w:del w:id="1974" w:author="Mindi Patterson" w:date="2005-11-30T10:51:00Z">
        <w:r>
          <w:rPr/>
          <w:delText>i)  ensure that Service Provider test engineers understand their roles in the testing activities, what testing scenarios will be executed, and in what order</w:delText>
        </w:r>
      </w:del>
    </w:p>
    <w:p>
      <w:pPr>
        <w:pStyle w:val="Normal"/>
        <w:numPr>
          <w:ilvl w:val="0"/>
          <w:numId w:val="0"/>
        </w:numPr>
        <w:ind w:left="1026" w:hanging="285"/>
        <w:rPr>
          <w:del w:id="1977" w:author="Mindi Patterson" w:date="2005-11-30T10:51:00Z"/>
        </w:rPr>
      </w:pPr>
      <w:del w:id="1976" w:author="Mindi Patterson" w:date="2005-11-30T10:51:00Z">
        <w:r>
          <w:rPr/>
          <w:delText>j)  ensure that there is adequate NPAC support to monitor queues, logs, etc.</w:delText>
        </w:r>
      </w:del>
    </w:p>
    <w:p>
      <w:pPr>
        <w:pStyle w:val="Heading3app"/>
        <w:keepNext w:val="false"/>
        <w:keepLines w:val="false"/>
        <w:spacing w:before="0" w:after="0"/>
        <w:rPr>
          <w:rFonts w:ascii="Times New Roman;Times New Roman" w:hAnsi="Times New Roman;Times New Roman" w:cs="Times New Roman;Times New Roman"/>
          <w:kern w:val="0"/>
          <w:szCs w:val="24"/>
          <w:del w:id="1979" w:author="Mindi Patterson" w:date="2005-11-30T10:51:00Z"/>
        </w:rPr>
      </w:pPr>
      <w:del w:id="1978" w:author="Mindi Patterson" w:date="2005-11-30T10:51:00Z">
        <w:r>
          <w:rPr>
            <w:rFonts w:cs="Times New Roman;Times New Roman" w:ascii="Times New Roman;Times New Roman" w:hAnsi="Times New Roman;Times New Roman"/>
            <w:kern w:val="0"/>
            <w:szCs w:val="24"/>
          </w:rPr>
        </w:r>
      </w:del>
    </w:p>
    <w:p>
      <w:pPr>
        <w:pStyle w:val="Normal"/>
        <w:tabs>
          <w:tab w:val="clear" w:pos="720"/>
          <w:tab w:val="left" w:pos="684" w:leader="none"/>
        </w:tabs>
        <w:ind w:left="741" w:hanging="342"/>
        <w:rPr>
          <w:del w:id="1981" w:author="Mindi Patterson" w:date="2005-11-30T10:51:00Z"/>
        </w:rPr>
      </w:pPr>
      <w:del w:id="1980" w:author="Mindi Patterson" w:date="2005-11-30T10:51:00Z">
        <w:r>
          <w:rPr/>
          <w:delText>2.  Service Provider test engineers need to verify that they have the prerequisite test data in their system before the test run begins.</w:delText>
        </w:r>
      </w:del>
    </w:p>
    <w:p>
      <w:pPr>
        <w:pStyle w:val="Normal"/>
        <w:rPr>
          <w:del w:id="1983" w:author="Mindi Patterson" w:date="2005-11-30T10:51:00Z"/>
        </w:rPr>
      </w:pPr>
      <w:del w:id="1982" w:author="Mindi Patterson" w:date="2005-11-30T10:51:00Z">
        <w:r>
          <w:rPr/>
        </w:r>
      </w:del>
    </w:p>
    <w:p>
      <w:pPr>
        <w:pStyle w:val="BodyTextIndent3"/>
        <w:ind w:left="627" w:hanging="228"/>
        <w:rPr>
          <w:del w:id="1985" w:author="Mindi Patterson" w:date="2005-11-30T10:51:00Z"/>
        </w:rPr>
      </w:pPr>
      <w:del w:id="1984" w:author="Mindi Patterson" w:date="2005-11-30T10:51:00Z">
        <w:r>
          <w:rPr/>
          <w:delText>3.  Service Provider test engineers need to understand their role in the activities and be available for the complete testing period.</w:delText>
        </w:r>
      </w:del>
    </w:p>
    <w:p>
      <w:pPr>
        <w:pStyle w:val="Normal"/>
        <w:ind w:left="360" w:hanging="0"/>
        <w:rPr>
          <w:del w:id="1987" w:author="Mindi Patterson" w:date="2005-11-30T10:51:00Z"/>
        </w:rPr>
      </w:pPr>
      <w:del w:id="1986" w:author="Mindi Patterson" w:date="2005-11-30T10:51:00Z">
        <w:r>
          <w:rPr/>
        </w:r>
      </w:del>
    </w:p>
    <w:p>
      <w:pPr>
        <w:pStyle w:val="Heading3"/>
        <w:numPr>
          <w:ilvl w:val="0"/>
          <w:numId w:val="0"/>
        </w:numPr>
        <w:ind w:left="0" w:hanging="0"/>
        <w:rPr>
          <w:del w:id="1989" w:author="Mindi Patterson" w:date="2005-11-30T10:51:00Z"/>
        </w:rPr>
      </w:pPr>
      <w:del w:id="1988" w:author="Mindi Patterson" w:date="2005-11-30T10:51:00Z">
        <w:r>
          <w:rPr/>
          <w:delText>6.1.4   Test Execution</w:delText>
        </w:r>
      </w:del>
    </w:p>
    <w:p>
      <w:pPr>
        <w:pStyle w:val="Normal"/>
        <w:rPr>
          <w:del w:id="1991" w:author="Mindi Patterson" w:date="2005-11-30T10:51:00Z"/>
        </w:rPr>
      </w:pPr>
      <w:del w:id="1990" w:author="Mindi Patterson" w:date="2005-11-30T10:51:00Z">
        <w:r>
          <w:rPr/>
        </w:r>
      </w:del>
    </w:p>
    <w:p>
      <w:pPr>
        <w:pStyle w:val="Normal"/>
        <w:rPr>
          <w:del w:id="1999" w:author="Mindi Patterson" w:date="2005-11-30T10:51:00Z"/>
        </w:rPr>
      </w:pPr>
      <w:del w:id="1992" w:author="Mindi Patterson" w:date="2005-11-30T10:51:00Z">
        <w:r>
          <w:rPr/>
          <w:delText xml:space="preserve">After all the testing prerequisites referenced in the Testing Approach section have been completed the Service Provider pairs should commence testing.  Ideally there will be </w:delText>
        </w:r>
      </w:del>
      <w:del w:id="1993" w:author="Mindi Patterson" w:date="2005-11-30T10:51:00Z">
        <w:r>
          <w:rPr>
            <w:b/>
            <w:bCs/>
          </w:rPr>
          <w:delText>three</w:delText>
        </w:r>
      </w:del>
      <w:del w:id="1994" w:author="Mindi Patterson" w:date="2005-11-30T10:51:00Z">
        <w:r>
          <w:rPr/>
          <w:delText xml:space="preserve"> runs of the testing activities, divided into two parts.  Part one will be a trial run where each of the 4 activities listed below are executed sequentially.  Part two will consist of two runs, one with the 4 activities executed concurrently and a second with the same 4 activities executed concurrently but with the Service Provider roles reversed.  All activities should be executed as quickly as possible.  These three runs of the testing activities are to be executed using the NPAC Release 3.1 software with the Release 3.1 features and functionality turned </w:delText>
        </w:r>
      </w:del>
      <w:del w:id="1995" w:author="Mindi Patterson" w:date="2005-11-30T10:51:00Z">
        <w:r>
          <w:rPr>
            <w:b/>
            <w:bCs/>
          </w:rPr>
          <w:delText>OFF</w:delText>
        </w:r>
      </w:del>
      <w:del w:id="1996" w:author="Mindi Patterson" w:date="2005-11-30T10:51:00Z">
        <w:r>
          <w:rPr/>
          <w:delText xml:space="preserve"> in the Service Providers’ SOAs to obtain baseline information and again using the NPAC Release 3.1 software with the Release 3.1 features and functionality turned </w:delText>
        </w:r>
      </w:del>
      <w:del w:id="1997" w:author="Mindi Patterson" w:date="2005-11-30T10:51:00Z">
        <w:r>
          <w:rPr>
            <w:b/>
            <w:bCs/>
          </w:rPr>
          <w:delText>ON</w:delText>
        </w:r>
      </w:del>
      <w:del w:id="1998" w:author="Mindi Patterson" w:date="2005-11-30T10:51:00Z">
        <w:r>
          <w:rPr/>
          <w:delText xml:space="preserve"> in the Service Providers’ SOAs to measure the improvements.  There will be a total of six runs.  The following table lists the testing runs:</w:delText>
        </w:r>
      </w:del>
    </w:p>
    <w:p>
      <w:pPr>
        <w:pStyle w:val="Normal"/>
        <w:rPr>
          <w:del w:id="2001" w:author="Mindi Patterson" w:date="2005-11-30T10:51:00Z"/>
        </w:rPr>
      </w:pPr>
      <w:del w:id="2000" w:author="Mindi Patterson" w:date="2005-11-30T10:51:00Z">
        <w:r>
          <w:rPr/>
        </w:r>
      </w:del>
    </w:p>
    <w:p>
      <w:pPr>
        <w:pStyle w:val="Heading2"/>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002" w:author="Mindi Patterson" w:date="2005-11-30T10:51:00Z">
              <w:r>
                <w:rPr>
                  <w:b/>
                  <w:bCs/>
                </w:rPr>
                <w:delText>Release 3.1 Features &amp; Functionality</w:delText>
              </w:r>
            </w:del>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003" w:author="Mindi Patterson" w:date="2005-11-30T10:51:00Z">
              <w:r>
                <w:rPr>
                  <w:b/>
                  <w:bCs/>
                </w:rPr>
                <w:delText>OFF</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004" w:author="Mindi Patterson" w:date="2005-11-30T10:51:00Z">
              <w:r>
                <w:rPr>
                  <w:b/>
                  <w:bCs/>
                </w:rPr>
                <w:delText>ON</w:delText>
              </w:r>
            </w:del>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05" w:author="Mindi Patterson" w:date="2005-11-30T10:51:00Z">
              <w:r>
                <w:rPr/>
                <w:delText>Both Service Providers participating</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06" w:author="Mindi Patterson" w:date="2005-11-30T10:51:00Z">
              <w:r>
                <w:rPr/>
                <w:delText>Trial Run – Testing Activities executed sequentially</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07" w:author="Mindi Patterson" w:date="2005-11-30T10:51:00Z">
              <w:r>
                <w:rPr/>
                <w:delText>Trial Run – Testing Activities executed sequentially</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del w:id="2009" w:author="Mindi Patterson" w:date="2005-11-30T10:51:00Z"/>
              </w:rPr>
            </w:pPr>
            <w:del w:id="2008" w:author="Mindi Patterson" w:date="2005-11-30T10:51:00Z">
              <w:r>
                <w:rPr/>
                <w:delText>SP A = New SP</w:delText>
              </w:r>
            </w:del>
          </w:p>
          <w:p>
            <w:pPr>
              <w:pStyle w:val="Normal"/>
              <w:jc w:val="center"/>
              <w:rPr/>
            </w:pPr>
            <w:del w:id="2010" w:author="Mindi Patterson" w:date="2005-11-30T10:51:00Z">
              <w:r>
                <w:rPr/>
                <w:delText>SP B = Old SP</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11" w:author="Mindi Patterson" w:date="2005-11-30T10:51:00Z">
              <w:r>
                <w:rPr/>
                <w:delText>Run Two</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12" w:author="Mindi Patterson" w:date="2005-11-30T10:51:00Z">
              <w:r>
                <w:rPr/>
                <w:delText>Run Two</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del w:id="2014" w:author="Mindi Patterson" w:date="2005-11-30T10:51:00Z"/>
              </w:rPr>
            </w:pPr>
            <w:del w:id="2013" w:author="Mindi Patterson" w:date="2005-11-30T10:51:00Z">
              <w:r>
                <w:rPr/>
                <w:delText>SP A = Old SP</w:delText>
              </w:r>
            </w:del>
          </w:p>
          <w:p>
            <w:pPr>
              <w:pStyle w:val="Normal"/>
              <w:jc w:val="center"/>
              <w:rPr>
                <w:del w:id="2016" w:author="Mindi Patterson" w:date="2005-11-30T10:51:00Z"/>
              </w:rPr>
            </w:pPr>
            <w:del w:id="2015" w:author="Mindi Patterson" w:date="2005-11-30T10:51:00Z">
              <w:r>
                <w:rPr/>
                <w:delText>SP B = New SP</w:delText>
              </w:r>
            </w:del>
          </w:p>
          <w:p>
            <w:pPr>
              <w:pStyle w:val="Normal"/>
              <w:jc w:val="center"/>
              <w:rPr/>
            </w:pPr>
            <w:del w:id="2017" w:author="Mindi Patterson" w:date="2005-11-30T10:51:00Z">
              <w:r>
                <w:rPr/>
                <w:delText>(Roles revers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18" w:author="Mindi Patterson" w:date="2005-11-30T10:51:00Z">
              <w:r>
                <w:rPr/>
                <w:delText>Run Three</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del w:id="2019" w:author="Mindi Patterson" w:date="2005-11-30T10:51:00Z">
              <w:r>
                <w:rPr/>
                <w:delText>Run Three</w:delText>
              </w:r>
            </w:del>
          </w:p>
        </w:tc>
      </w:tr>
    </w:tbl>
    <w:p>
      <w:pPr>
        <w:pStyle w:val="Normal"/>
        <w:rPr/>
      </w:pPr>
      <w:r>
        <w:rPr/>
      </w:r>
    </w:p>
    <w:p>
      <w:pPr>
        <w:pStyle w:val="Normal"/>
        <w:rPr/>
      </w:pPr>
      <w:r>
        <w:rPr/>
      </w:r>
    </w:p>
    <w:p>
      <w:pPr>
        <w:pStyle w:val="Normal"/>
        <w:rPr/>
      </w:pPr>
      <w:r>
        <w:rPr/>
        <w:t>During the baseline testing it is expected that overload may become apparent and/or aborts occur.  Overload is defined as the Service Provider SOA system waiting excessive amounts of time (more than 30 minutes) to receive a notification that is associated with a previously submitted request from the NPAC SMS.  An example would be waiting more than 30 minutes for an M-EVENT REPORT subscriptionVersionStatusAttributeValueChange notification associated with a subscription version create.  A SOA system abort could be the result of a CMIP departure time in excess of 5 minutes or not responding to a message within the retry timer tunable parameter (1 X 15 minutes) due to an overload condition.</w:t>
      </w:r>
    </w:p>
    <w:p>
      <w:pPr>
        <w:pStyle w:val="Normal"/>
        <w:rPr/>
      </w:pPr>
      <w:r>
        <w:rPr/>
      </w:r>
    </w:p>
    <w:p>
      <w:pPr>
        <w:pStyle w:val="Heading3"/>
        <w:numPr>
          <w:ilvl w:val="0"/>
          <w:numId w:val="0"/>
        </w:numPr>
        <w:ind w:left="0" w:hanging="0"/>
        <w:rPr/>
      </w:pPr>
      <w:r>
        <w:rPr/>
        <w:t>6.1.5   Testing Activities</w:t>
      </w:r>
    </w:p>
    <w:p>
      <w:pPr>
        <w:pStyle w:val="Normal"/>
        <w:rPr/>
      </w:pPr>
      <w:r>
        <w:rPr/>
      </w:r>
    </w:p>
    <w:p>
      <w:pPr>
        <w:pStyle w:val="Normal"/>
        <w:rPr/>
      </w:pPr>
      <w:r>
        <w:rPr/>
        <w:t>The testing activity needs to be of sufficient volume to ensure that requests will be queued at the NPAC SMS, waiting to be transmitted over the SOA-NPAC Interface when none of the NPAC SMS Release 3.1 features and functionality are being utilized by the Service Provider SOAs.  During the performance of all testing activities, NPAC SMS queues will need to be monitored to ensure that the size of the queues expand and contract according to the activity that is taking place.  Service Providers need to monitor their systems and note average response times or excessive waits for responses as well as issues/problems with congestion resulting from the volume of messages being transmitted.</w:t>
      </w:r>
    </w:p>
    <w:p>
      <w:pPr>
        <w:pStyle w:val="Normal"/>
        <w:rPr/>
      </w:pPr>
      <w:r>
        <w:rPr/>
      </w:r>
    </w:p>
    <w:p>
      <w:pPr>
        <w:pStyle w:val="Normal"/>
        <w:rPr>
          <w:del w:id="2022" w:author="Mindi Patterson" w:date="2005-11-30T10:51:00Z"/>
        </w:rPr>
      </w:pPr>
      <w:r>
        <w:rPr/>
        <w:t xml:space="preserve">The following activities are to be performed by </w:t>
      </w:r>
      <w:del w:id="2020" w:author="Mindi Patterson" w:date="2005-11-30T10:51:00Z">
        <w:r>
          <w:rPr>
            <w:b/>
            <w:bCs/>
          </w:rPr>
          <w:delText>each pair</w:delText>
        </w:r>
      </w:del>
      <w:del w:id="2021" w:author="Mindi Patterson" w:date="2005-11-30T10:51:00Z">
        <w:r>
          <w:rPr/>
          <w:delText xml:space="preserve"> of Service Providers.  </w:delText>
        </w:r>
      </w:del>
    </w:p>
    <w:p>
      <w:pPr>
        <w:pStyle w:val="Normal"/>
        <w:rPr>
          <w:del w:id="2024" w:author="Mindi Patterson" w:date="2005-11-30T10:51:00Z"/>
        </w:rPr>
      </w:pPr>
      <w:del w:id="2023" w:author="Mindi Patterson" w:date="2005-11-30T10:51:00Z">
        <w:r>
          <w:rPr/>
        </w:r>
      </w:del>
    </w:p>
    <w:p>
      <w:pPr>
        <w:pStyle w:val="Normal"/>
        <w:rPr>
          <w:del w:id="2026" w:author="Mindi Patterson" w:date="2005-11-30T10:51:00Z"/>
        </w:rPr>
      </w:pPr>
      <w:del w:id="2025" w:author="Mindi Patterson" w:date="2005-11-30T10:51:00Z">
        <w:r>
          <w:rPr/>
          <w:delText>1.  5000 New Service Provider Creates, submitted as 5 ranges of 1000 TNs each, if possible, otherwise submitted in the most efficient, fastest manner possible.</w:delText>
        </w:r>
      </w:del>
    </w:p>
    <w:p>
      <w:pPr>
        <w:pStyle w:val="Normal"/>
        <w:rPr>
          <w:del w:id="2028" w:author="Mindi Patterson" w:date="2005-11-30T10:51:00Z"/>
        </w:rPr>
      </w:pPr>
      <w:del w:id="2027" w:author="Mindi Patterson" w:date="2005-11-30T10:51:00Z">
        <w:r>
          <w:rPr/>
        </w:r>
      </w:del>
    </w:p>
    <w:p>
      <w:pPr>
        <w:pStyle w:val="Normal"/>
        <w:rPr>
          <w:del w:id="2030" w:author="Mindi Patterson" w:date="2005-11-30T10:51:00Z"/>
        </w:rPr>
      </w:pPr>
      <w:del w:id="2029" w:author="Mindi Patterson" w:date="2005-11-30T10:51:00Z">
        <w:r>
          <w:rPr/>
          <w:delText xml:space="preserve">2.  5000 Old Service Providers Creates on the same TNs as used in Item 1, submitted as 5 ranges of 1000 TNs each, if possible, otherwise submitted in the most efficient, fastest manner possible. </w:delText>
        </w:r>
      </w:del>
    </w:p>
    <w:p>
      <w:pPr>
        <w:pStyle w:val="Normal"/>
        <w:rPr>
          <w:del w:id="2032" w:author="Mindi Patterson" w:date="2005-11-30T10:51:00Z"/>
        </w:rPr>
      </w:pPr>
      <w:del w:id="2031" w:author="Mindi Patterson" w:date="2005-11-30T10:51:00Z">
        <w:r>
          <w:rPr/>
        </w:r>
      </w:del>
    </w:p>
    <w:p>
      <w:pPr>
        <w:pStyle w:val="Normal"/>
        <w:rPr>
          <w:del w:id="2034" w:author="Mindi Patterson" w:date="2005-11-30T10:51:00Z"/>
        </w:rPr>
      </w:pPr>
      <w:del w:id="2033" w:author="Mindi Patterson" w:date="2005-11-30T10:51:00Z">
        <w:r>
          <w:rPr/>
          <w:delText>3.  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delText>
        </w:r>
      </w:del>
    </w:p>
    <w:p>
      <w:pPr>
        <w:pStyle w:val="Normal"/>
        <w:rPr>
          <w:del w:id="2036" w:author="Mindi Patterson" w:date="2005-11-30T10:51:00Z"/>
        </w:rPr>
      </w:pPr>
      <w:del w:id="2035" w:author="Mindi Patterson" w:date="2005-11-30T10:51:00Z">
        <w:r>
          <w:rPr/>
        </w:r>
      </w:del>
    </w:p>
    <w:p>
      <w:pPr>
        <w:pStyle w:val="Normal"/>
        <w:rPr>
          <w:del w:id="2038" w:author="Mindi Patterson" w:date="2005-11-30T10:51:00Z"/>
        </w:rPr>
      </w:pPr>
      <w:del w:id="2037" w:author="Mindi Patterson" w:date="2005-11-30T10:51:00Z">
        <w:r>
          <w:rPr/>
          <w:delText>4.  Activation of 5000 existing “pending” subscription versions (the subscription versions created in Item 1 f, second bullet, of the Testing Approach section), submitted as 5 ranges of 1000 TNs each, if possible, otherwise submitted in the most efficient, fastest manner possible.</w:delText>
        </w:r>
      </w:del>
    </w:p>
    <w:p>
      <w:pPr>
        <w:pStyle w:val="Normal"/>
        <w:rPr>
          <w:del w:id="2040" w:author="Mindi Patterson" w:date="2005-11-30T10:51:00Z"/>
        </w:rPr>
      </w:pPr>
      <w:del w:id="2039" w:author="Mindi Patterson" w:date="2005-11-30T10:51:00Z">
        <w:r>
          <w:rPr/>
        </w:r>
      </w:del>
    </w:p>
    <w:p>
      <w:pPr>
        <w:pStyle w:val="Normal"/>
        <w:widowControl/>
        <w:bidi w:val="0"/>
        <w:rPr>
          <w:del w:id="2042" w:author="Mindi Patterson" w:date="2005-11-30T10:51:00Z"/>
        </w:rPr>
      </w:pPr>
      <w:del w:id="2041" w:author="Mindi Patterson" w:date="2005-11-30T10:51:00Z">
        <w:r>
          <w:rPr/>
          <w:delText>6.1.6   Test Results Evaluation</w:delText>
        </w:r>
      </w:del>
    </w:p>
    <w:p>
      <w:pPr>
        <w:pStyle w:val="Normal"/>
        <w:rPr>
          <w:del w:id="2044" w:author="Mindi Patterson" w:date="2005-11-30T10:51:00Z"/>
        </w:rPr>
      </w:pPr>
      <w:del w:id="2043" w:author="Mindi Patterson" w:date="2005-11-30T10:51:00Z">
        <w:r>
          <w:rPr/>
        </w:r>
      </w:del>
    </w:p>
    <w:p>
      <w:pPr>
        <w:pStyle w:val="Normal"/>
        <w:rPr>
          <w:del w:id="2046" w:author="Mindi Patterson" w:date="2005-11-30T10:51:00Z"/>
        </w:rPr>
      </w:pPr>
      <w:del w:id="2045" w:author="Mindi Patterson" w:date="2005-11-30T10:51:00Z">
        <w:r>
          <w:rPr/>
          <w:delText>Evaluation of the test results will primarily be a measurement of processing time of all testing activities.  This processing time will start when the Service Providers commence sending their requests to the NPAC SMS and end when they receive all responses from the NPAC SMS.  NPAC has tools that it can use to monitor queues and report times.  In addition to the NPAC tools, Service Providers should monitor their systems for response times, errors, congestion, and aborts.  It is expected that a Service Provider using a SOA system that has implemented the Release 3.1 features and functionality would see a significant improvement in overall end-to-end processing over the Release 3.1 baseline without the use of the Release 3.1 features and functionality.</w:delText>
        </w:r>
      </w:del>
    </w:p>
    <w:p>
      <w:pPr>
        <w:pStyle w:val="Normal"/>
        <w:rPr>
          <w:del w:id="2048" w:author="Mindi Patterson" w:date="2005-11-30T10:51:00Z"/>
        </w:rPr>
      </w:pPr>
      <w:del w:id="2047" w:author="Mindi Patterson" w:date="2005-11-30T10:51:00Z">
        <w:r>
          <w:rPr/>
        </w:r>
      </w:del>
    </w:p>
    <w:p>
      <w:pPr>
        <w:pStyle w:val="Normal"/>
        <w:rPr>
          <w:del w:id="2054" w:author="Mindi Patterson" w:date="2005-11-30T10:51:00Z"/>
        </w:rPr>
      </w:pPr>
      <w:del w:id="2049" w:author="Mindi Patterson" w:date="2005-11-30T10:51:00Z">
        <w:r>
          <w:rPr/>
          <w:delText xml:space="preserve">It is anticipated that at some point during the baseline testing, using NPAC Release 3.1 software with the Release 3.1 features and functionality turned </w:delText>
        </w:r>
      </w:del>
      <w:del w:id="2050" w:author="Mindi Patterson" w:date="2005-11-30T10:51:00Z">
        <w:r>
          <w:rPr>
            <w:b/>
            <w:bCs/>
          </w:rPr>
          <w:delText>OFF</w:delText>
        </w:r>
      </w:del>
      <w:del w:id="2051" w:author="Mindi Patterson" w:date="2005-11-30T10:51:00Z">
        <w:r>
          <w:rPr/>
          <w:delText xml:space="preserve"> in the Service Providers’ SOAs, overload and/or aborts will occur.  The point at which this becomes apparent during the baseline testing should be recorded with details.  If a Service Provider’s SOA system experiences overload or aborts during the trial run (the testing activities are being executed sequentially), using NPAC Release 3.1 software with the Release 3.1 features and functionality turned </w:delText>
        </w:r>
      </w:del>
      <w:del w:id="2052" w:author="Mindi Patterson" w:date="2005-11-30T10:51:00Z">
        <w:r>
          <w:rPr>
            <w:b/>
            <w:bCs/>
          </w:rPr>
          <w:delText>OFF</w:delText>
        </w:r>
      </w:del>
      <w:del w:id="2053" w:author="Mindi Patterson" w:date="2005-11-30T10:51:00Z">
        <w:r>
          <w:rPr/>
          <w:delText>, testing can be terminated for this phase.  A Service Provider that is in production, porting small volumes of TNs and not experiencing overload and/or aborts, but has it happen during this phase of the testing should be aware that it is expected behavior.</w:delText>
        </w:r>
      </w:del>
    </w:p>
    <w:p>
      <w:pPr>
        <w:pStyle w:val="Normal"/>
        <w:rPr>
          <w:del w:id="2056" w:author="Mindi Patterson" w:date="2005-11-30T10:51:00Z"/>
        </w:rPr>
      </w:pPr>
      <w:del w:id="2055" w:author="Mindi Patterson" w:date="2005-11-30T10:51:00Z">
        <w:r>
          <w:rPr/>
        </w:r>
      </w:del>
    </w:p>
    <w:p>
      <w:pPr>
        <w:pStyle w:val="Normal"/>
        <w:rPr>
          <w:del w:id="2060" w:author="Mindi Patterson" w:date="2005-11-30T10:51:00Z"/>
        </w:rPr>
      </w:pPr>
      <w:del w:id="2057" w:author="Mindi Patterson" w:date="2005-11-30T10:51:00Z">
        <w:r>
          <w:rPr/>
          <w:delText xml:space="preserve">It is expected that during the phase two testing, using NPAC Release 3.1 software with the Release 3.1 features and functionality turned </w:delText>
        </w:r>
      </w:del>
      <w:del w:id="2058" w:author="Mindi Patterson" w:date="2005-11-30T10:51:00Z">
        <w:r>
          <w:rPr>
            <w:b/>
            <w:bCs/>
          </w:rPr>
          <w:delText xml:space="preserve">ON </w:delText>
        </w:r>
      </w:del>
      <w:del w:id="2059" w:author="Mindi Patterson" w:date="2005-11-30T10:51:00Z">
        <w:r>
          <w:rPr/>
          <w:delText>in the Service Provider’s SOA, considerable improvement will be seen over the Release 3.1 baseline without the use of the Release 3.1 features and functionality.</w:delText>
        </w:r>
      </w:del>
    </w:p>
    <w:p>
      <w:pPr>
        <w:pStyle w:val="Normal"/>
        <w:rPr>
          <w:del w:id="2062" w:author="Mindi Patterson" w:date="2005-11-30T10:51:00Z"/>
        </w:rPr>
      </w:pPr>
      <w:del w:id="2061" w:author="Mindi Patterson" w:date="2005-11-30T10:51:00Z">
        <w:r>
          <w:rPr/>
        </w:r>
      </w:del>
    </w:p>
    <w:p>
      <w:pPr>
        <w:pStyle w:val="Normal"/>
        <w:rPr>
          <w:del w:id="2064" w:author="Mindi Patterson" w:date="2005-11-30T10:51:00Z"/>
        </w:rPr>
      </w:pPr>
      <w:del w:id="2063" w:author="Mindi Patterson" w:date="2005-11-30T10:51:00Z">
        <w:r>
          <w:rPr/>
        </w:r>
      </w:del>
    </w:p>
    <w:p>
      <w:pPr>
        <w:pStyle w:val="Normal"/>
        <w:rPr>
          <w:del w:id="2066" w:author="Mindi Patterson" w:date="2005-11-30T10:51:00Z"/>
        </w:rPr>
      </w:pPr>
      <w:del w:id="2065" w:author="Mindi Patterson" w:date="2005-11-30T10:51:00Z">
        <w:r>
          <w:rPr/>
        </w:r>
      </w:del>
    </w:p>
    <w:p>
      <w:pPr>
        <w:pStyle w:val="Normal"/>
        <w:rPr/>
      </w:pPr>
      <w:r>
        <w:rPr/>
      </w:r>
      <w:r>
        <w:br w:type="page"/>
      </w:r>
    </w:p>
    <w:p>
      <w:pPr>
        <w:pStyle w:val="Heading1"/>
        <w:rPr/>
      </w:pPr>
      <w:bookmarkStart w:id="18" w:name="__RefHeading___Toc121112922"/>
      <w:bookmarkEnd w:id="18"/>
      <w:r>
        <w:rPr/>
        <w:t>7.   Group Turn Up Test Scenarios related to NPAC Release 3.2.</w:t>
      </w:r>
    </w:p>
    <w:p>
      <w:pPr>
        <w:pStyle w:val="Normal"/>
        <w:rPr>
          <w:b/>
          <w:b/>
          <w:bCs/>
        </w:rPr>
      </w:pPr>
      <w:r>
        <w:rPr>
          <w:b/>
          <w:bCs/>
        </w:rPr>
      </w:r>
    </w:p>
    <w:p>
      <w:pPr>
        <w:pStyle w:val="Heading2"/>
        <w:numPr>
          <w:ilvl w:val="0"/>
          <w:numId w:val="0"/>
        </w:numPr>
        <w:ind w:left="0" w:hanging="0"/>
        <w:rPr/>
      </w:pPr>
      <w:bookmarkStart w:id="19" w:name="__RefHeading___Toc121112923"/>
      <w:bookmarkEnd w:id="19"/>
      <w:r>
        <w:rPr/>
        <w:t>Service Provider ID (SPID) Migration)</w:t>
      </w:r>
    </w:p>
    <w:p>
      <w:pPr>
        <w:pStyle w:val="Normal"/>
        <w:rPr>
          <w:b/>
          <w:b/>
          <w:bCs/>
        </w:rPr>
      </w:pPr>
      <w:r>
        <w:rPr>
          <w:b/>
          <w:bCs/>
        </w:rPr>
      </w:r>
    </w:p>
    <w:p>
      <w:pPr>
        <w:pStyle w:val="Normal"/>
        <w:rPr>
          <w:b/>
          <w:b/>
          <w:bCs/>
          <w:sz w:val="22"/>
        </w:rPr>
      </w:pPr>
      <w:r>
        <w:rPr>
          <w:b/>
          <w:b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Contents1"/>
              <w:spacing w:before="0" w:after="0"/>
              <w:rPr>
                <w:bCs w:val="false"/>
                <w:caps w:val="false"/>
                <w:smallCaps w:val="false"/>
              </w:rPr>
            </w:pPr>
            <w:r>
              <w:rPr>
                <w:bCs w:val="false"/>
                <w:caps w:val="false"/>
                <w:smallCaps w:val="false"/>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Heading3app"/>
              <w:keepNext w:val="false"/>
              <w:keepLines w:val="false"/>
              <w:spacing w:before="0" w:after="0"/>
              <w:rPr>
                <w:rFonts w:ascii="Times New Roman;Times New Roman" w:hAnsi="Times New Roman;Times New Roman" w:cs="Times New Roman;Times New Roman"/>
                <w:b/>
                <w:b/>
                <w:kern w:val="0"/>
                <w:szCs w:val="24"/>
              </w:rPr>
            </w:pPr>
            <w:r>
              <w:rPr>
                <w:rFonts w:cs="Times New Roman;Times New Roman" w:ascii="Times New Roman;Times New Roman" w:hAnsi="Times New Roman;Times New Roman"/>
                <w:b/>
                <w:kern w:val="0"/>
                <w:szCs w:val="24"/>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Cs/>
              </w:rPr>
            </w:pPr>
            <w:r>
              <w:rPr>
                <w:bCs/>
              </w:rPr>
              <w:t>NANC 3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caps w:val="false"/>
                <w:smallCaps w:val="false"/>
              </w:rPr>
            </w:pPr>
            <w:r>
              <w:rPr>
                <w:bCs w:val="false"/>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val="false"/>
                <w:b w:val="false"/>
                <w:bCs/>
                <w:i/>
                <w:i/>
              </w:rPr>
            </w:pPr>
            <w:r>
              <w:rPr>
                <w:b w:val="false"/>
                <w:bCs/>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NPAC OP GUI – NPAC Personnel submit a request for a SPID migration, where NPA-NXX, LRN, Subscription Version, NPA-NXX-X and Block Information exist for the migrating away from SPID.  Verification steps are performed to ensure the Service Provider system is now in synch with the NPAC SMS.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b/>
              </w:rPr>
              <w:t xml:space="preserve"> </w:t>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rPr>
            </w:pPr>
            <w:r>
              <w:rPr>
                <w:bCs w:val="false"/>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ANC 323 </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3-255, RR3-256, RR3-257, RR3-258, RR3-259, RR3-260, RR3-261, RR3-262, RR3-263, RR3-264, RR3-265, RR3-266, RR3-267, RR3-268, RR3-269, RR3-270, RR3-271, RR3-272, RR3-273, RR3-274, RR3-276, RR3-277</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r>
      <w:tr>
        <w:trPr>
          <w:trHeight w:val="509" w:hRule="atLeast"/>
          <w:cantSplit w:val="true"/>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While all SOAs/LSMSs are associated with the NPAC SMS, create test data that includes an NPA-NXX, LRN and NPA-NXX-X for a “Migrating Away From SPID”:</w:t>
            </w:r>
          </w:p>
          <w:p>
            <w:pPr>
              <w:pStyle w:val="List"/>
              <w:rPr/>
            </w:pPr>
            <w:r>
              <w:rPr>
                <w:bCs/>
              </w:rPr>
              <w:t>a)    Create a new NPA-NXX for the ‘Migrating Away From’ SPID. (NPA-NXX a</w:t>
            </w:r>
            <w:r>
              <w:rPr>
                <w:bCs/>
                <w:vertAlign w:val="superscript"/>
              </w:rPr>
              <w:t>1</w:t>
            </w:r>
            <w:r>
              <w:rPr>
                <w:bCs/>
              </w:rPr>
              <w:t xml:space="preserve"> )</w:t>
            </w:r>
          </w:p>
          <w:p>
            <w:pPr>
              <w:pStyle w:val="List"/>
              <w:rPr/>
            </w:pPr>
            <w:r>
              <w:rPr>
                <w:bCs/>
              </w:rPr>
              <w:t>b)    Create a new LRN for the ‘Migrating Away From’ SPID, that would logically be associated with the NPA-NXX created in (a) above. (LRN b</w:t>
            </w:r>
            <w:r>
              <w:rPr>
                <w:bCs/>
                <w:vertAlign w:val="superscript"/>
              </w:rPr>
              <w:t>1</w:t>
            </w:r>
            <w:r>
              <w:rPr>
                <w:bCs/>
              </w:rPr>
              <w:t>)</w:t>
            </w:r>
          </w:p>
          <w:p>
            <w:pPr>
              <w:pStyle w:val="List"/>
              <w:rPr/>
            </w:pPr>
            <w:r>
              <w:rPr>
                <w:bCs/>
              </w:rPr>
              <w:t>c)    Create a new NPA-NXX-X for the ‘Migrating Away From’ SPID respective that uses the LRN that was created in (b) above. (NPA-NXX-X c</w:t>
            </w:r>
            <w:r>
              <w:rPr>
                <w:bCs/>
                <w:vertAlign w:val="superscript"/>
              </w:rPr>
              <w:t>1</w:t>
            </w:r>
            <w:r>
              <w:rPr>
                <w:bCs/>
              </w:rPr>
              <w:t>)</w:t>
            </w:r>
          </w:p>
          <w:p>
            <w:pPr>
              <w:pStyle w:val="List"/>
              <w:rPr/>
            </w:pPr>
            <w:r>
              <w:rPr>
                <w:bCs/>
              </w:rPr>
              <w:t>d)    Activate a Number Pool Block for the NPA-NXX-X created in (c) above.  Verify this NPB has a status of ‘Active’ (NPB group d</w:t>
            </w:r>
            <w:r>
              <w:rPr>
                <w:bCs/>
                <w:vertAlign w:val="superscript"/>
              </w:rPr>
              <w:t>1</w:t>
            </w:r>
            <w:r>
              <w:rPr>
                <w:bCs/>
              </w:rPr>
              <w:t>) (SV group d</w:t>
            </w:r>
            <w:r>
              <w:rPr>
                <w:bCs/>
                <w:vertAlign w:val="superscript"/>
              </w:rPr>
              <w:t>1</w:t>
            </w:r>
            <w:r>
              <w:rPr>
                <w:bCs/>
              </w:rPr>
              <w:t>).</w:t>
            </w:r>
          </w:p>
          <w:p>
            <w:pPr>
              <w:pStyle w:val="List"/>
              <w:rPr/>
            </w:pPr>
            <w:r>
              <w:rPr>
                <w:bCs/>
              </w:rPr>
              <w:t>e)    Create and Activate a range of at least 10 TNs that use the LRN created in (b) above.  (SV group f</w:t>
            </w:r>
            <w:r>
              <w:rPr>
                <w:bCs/>
                <w:vertAlign w:val="superscript"/>
              </w:rPr>
              <w:t>1</w:t>
            </w:r>
            <w:r>
              <w:rPr>
                <w:bCs/>
              </w:rPr>
              <w:t>).  Verify this range of Subscription Version has a status of ‘Active’.</w:t>
            </w:r>
          </w:p>
          <w:p>
            <w:pPr>
              <w:pStyle w:val="List"/>
              <w:rPr/>
            </w:pPr>
            <w:r>
              <w:rPr>
                <w:bCs/>
              </w:rPr>
              <w:t>f)    Initiate a Deferred Disconnect for a range of 2 TNs respective to SV group f</w:t>
            </w:r>
            <w:r>
              <w:rPr>
                <w:bCs/>
                <w:vertAlign w:val="superscript"/>
              </w:rPr>
              <w:t>2</w:t>
            </w:r>
            <w:r>
              <w:rPr>
                <w:bCs/>
              </w:rPr>
              <w:t xml:space="preserve"> above.  Verify this range of Subscription Versions has a status of ‘Disconnect-Pending’.  (SV group g)</w:t>
            </w:r>
          </w:p>
          <w:p>
            <w:pPr>
              <w:pStyle w:val="List"/>
              <w:rPr/>
            </w:pPr>
            <w:r>
              <w:rPr>
                <w:bCs/>
              </w:rPr>
              <w:t>g)    Immediately Disconnect one of  the TNs that was activated in (f) above, (SV group f</w:t>
            </w:r>
            <w:r>
              <w:rPr>
                <w:bCs/>
                <w:vertAlign w:val="superscript"/>
              </w:rPr>
              <w:t>1</w:t>
            </w:r>
            <w:r>
              <w:rPr>
                <w:bCs/>
              </w:rPr>
              <w:t>).  Verify this Subscription Versions has a status of ‘Old’. (SV group h)</w:t>
            </w:r>
          </w:p>
          <w:p>
            <w:pPr>
              <w:pStyle w:val="List"/>
              <w:rPr>
                <w:bCs/>
              </w:rPr>
            </w:pPr>
            <w:r>
              <w:rPr>
                <w:bCs/>
              </w:rPr>
            </w:r>
          </w:p>
        </w:tc>
      </w:tr>
      <w:tr>
        <w:trPr>
          <w:trHeight w:val="510" w:hRule="atLeast"/>
          <w:cantSplit w:val="true"/>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Systems are disassociated while they update their local databases using the SIC-SMURF files from the NPAC SMS.</w:t>
            </w:r>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bCs/>
              </w:rPr>
            </w:pPr>
            <w:r>
              <w:rPr>
                <w:b/>
                <w:bCs/>
              </w:rPr>
            </w:r>
          </w:p>
        </w:tc>
        <w:tc>
          <w:tcPr>
            <w:tcW w:w="7949" w:type="dxa"/>
            <w:gridSpan w:val="7"/>
            <w:tcBorders>
              <w:top w:val="single" w:sz="6" w:space="0" w:color="000000"/>
            </w:tcBorders>
          </w:tcPr>
          <w:p>
            <w:pPr>
              <w:pStyle w:val="Normal"/>
              <w:snapToGrid w:val="false"/>
              <w:rPr>
                <w:bCs/>
              </w:rPr>
            </w:pPr>
            <w:r>
              <w:rPr>
                <w:bCs/>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ListBullet"/>
              <w:rPr>
                <w:bCs/>
              </w:rPr>
            </w:pPr>
            <w:r>
              <w:rPr>
                <w:bCs/>
              </w:rPr>
              <w:t>NPAC Personnel generate Selection Input Criteria SPID Mass Update (SIC-SMURF) Files based on SPID Migration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IC-SMURF files are generated and made available on the Service Provider FTP sites.</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receive the SIC-SMURF files, take their systems ‘off-line’ from the NPAC SMS, and load the files into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SOA/LSMS system, verify as applicable:</w:t>
            </w:r>
          </w:p>
          <w:p>
            <w:pPr>
              <w:pStyle w:val="ListBullet"/>
              <w:rPr/>
            </w:pPr>
            <w:r>
              <w:rPr>
                <w:bCs/>
              </w:rPr>
              <w:t>NPA-NXX a</w:t>
            </w:r>
            <w:r>
              <w:rPr>
                <w:bCs/>
                <w:vertAlign w:val="superscript"/>
              </w:rPr>
              <w:t>1</w:t>
            </w:r>
            <w:r>
              <w:rPr>
                <w:bCs/>
              </w:rPr>
              <w:t>was updated to reflect the ‘Migrating to’ SPID</w:t>
            </w:r>
          </w:p>
          <w:p>
            <w:pPr>
              <w:pStyle w:val="ListBullet"/>
              <w:rPr/>
            </w:pPr>
            <w:r>
              <w:rPr>
                <w:bCs/>
              </w:rPr>
              <w:t>LRN b</w:t>
            </w:r>
            <w:r>
              <w:rPr>
                <w:bCs/>
                <w:vertAlign w:val="superscript"/>
              </w:rPr>
              <w:t>1</w:t>
            </w:r>
            <w:r>
              <w:rPr>
                <w:bCs/>
              </w:rPr>
              <w:t xml:space="preserve"> was updated to reflect the ‘Migrating to’ SPID</w:t>
            </w:r>
          </w:p>
          <w:p>
            <w:pPr>
              <w:pStyle w:val="ListBullet"/>
              <w:rPr/>
            </w:pPr>
            <w:r>
              <w:rPr>
                <w:bCs/>
              </w:rPr>
              <w:t>NPA-NXX-X c</w:t>
            </w:r>
            <w:r>
              <w:rPr>
                <w:bCs/>
                <w:vertAlign w:val="superscript"/>
              </w:rPr>
              <w:t>1</w:t>
            </w:r>
            <w:r>
              <w:rPr>
                <w:bCs/>
              </w:rPr>
              <w:t xml:space="preserve"> was updated to reflect the ‘Migrating to’ SPID</w:t>
            </w:r>
          </w:p>
          <w:p>
            <w:pPr>
              <w:pStyle w:val="ListBullet"/>
              <w:rPr/>
            </w:pPr>
            <w:r>
              <w:rPr>
                <w:bCs/>
              </w:rPr>
              <w:t>NPB group d</w:t>
            </w:r>
            <w:r>
              <w:rPr>
                <w:bCs/>
                <w:vertAlign w:val="superscript"/>
              </w:rPr>
              <w:t xml:space="preserve">1 </w:t>
            </w:r>
            <w:r>
              <w:rPr>
                <w:bCs/>
              </w:rPr>
              <w:t>was updated to reflect the ‘Migrating to’ SPID</w:t>
            </w:r>
          </w:p>
          <w:p>
            <w:pPr>
              <w:pStyle w:val="ListBullet"/>
              <w:rPr/>
            </w:pPr>
            <w:r>
              <w:rPr>
                <w:bCs/>
              </w:rPr>
              <w:t>SV group d</w:t>
            </w:r>
            <w:r>
              <w:rPr>
                <w:bCs/>
                <w:vertAlign w:val="superscript"/>
              </w:rPr>
              <w:t>1</w:t>
            </w:r>
            <w:r>
              <w:rPr>
                <w:bCs/>
              </w:rPr>
              <w:t>, SV group e</w:t>
            </w:r>
            <w:r>
              <w:rPr>
                <w:bCs/>
                <w:vertAlign w:val="superscript"/>
              </w:rPr>
              <w:t>1</w:t>
            </w:r>
            <w:r>
              <w:rPr>
                <w:bCs/>
              </w:rPr>
              <w:t>, SV group f, and SV group g* were updated to reflect the ‘Migrating to’ SPID</w:t>
            </w:r>
          </w:p>
          <w:p>
            <w:pPr>
              <w:pStyle w:val="ListBullet"/>
              <w:numPr>
                <w:ilvl w:val="0"/>
                <w:numId w:val="4"/>
              </w:numPr>
              <w:rPr>
                <w:bCs/>
              </w:rPr>
            </w:pPr>
            <w:r>
              <w:rPr>
                <w:bCs/>
              </w:rPr>
              <w:t>SV group h exists on the NPAC SMS with a status of ‘Old’ so verify on the local system as cap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t the same time as row 2 above, NPAC Personnel update the NPAC SMS database using the SIC-SMURF 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e following on the NPAC SMS:</w:t>
            </w:r>
          </w:p>
          <w:p>
            <w:pPr>
              <w:pStyle w:val="ListBullet"/>
              <w:rPr/>
            </w:pPr>
            <w:r>
              <w:rPr>
                <w:bCs/>
              </w:rPr>
              <w:t>NPA-NXX a</w:t>
            </w:r>
            <w:r>
              <w:rPr>
                <w:bCs/>
                <w:vertAlign w:val="superscript"/>
              </w:rPr>
              <w:t>1</w:t>
            </w:r>
            <w:r>
              <w:rPr>
                <w:bCs/>
              </w:rPr>
              <w:t xml:space="preserve"> was updated to reflect the ‘Migrating to’ SPID</w:t>
            </w:r>
          </w:p>
          <w:p>
            <w:pPr>
              <w:pStyle w:val="ListBullet"/>
              <w:rPr/>
            </w:pPr>
            <w:r>
              <w:rPr>
                <w:bCs/>
              </w:rPr>
              <w:t>LRN b</w:t>
            </w:r>
            <w:r>
              <w:rPr>
                <w:bCs/>
                <w:vertAlign w:val="superscript"/>
              </w:rPr>
              <w:t>1</w:t>
            </w:r>
            <w:r>
              <w:rPr>
                <w:bCs/>
              </w:rPr>
              <w:t xml:space="preserve"> was updated to reflect the ‘Migrating to’ SPID</w:t>
            </w:r>
          </w:p>
          <w:p>
            <w:pPr>
              <w:pStyle w:val="ListBullet"/>
              <w:rPr/>
            </w:pPr>
            <w:r>
              <w:rPr>
                <w:bCs/>
              </w:rPr>
              <w:t>NPA-NXX-X c</w:t>
            </w:r>
            <w:r>
              <w:rPr>
                <w:bCs/>
                <w:vertAlign w:val="superscript"/>
              </w:rPr>
              <w:t>1</w:t>
            </w:r>
            <w:r>
              <w:rPr>
                <w:bCs/>
              </w:rPr>
              <w:t xml:space="preserve"> was updated to reflect the ‘Migrating to’ SPID</w:t>
            </w:r>
          </w:p>
          <w:p>
            <w:pPr>
              <w:pStyle w:val="ListBullet"/>
              <w:rPr/>
            </w:pPr>
            <w:r>
              <w:rPr>
                <w:bCs/>
              </w:rPr>
              <w:t>NPB group d</w:t>
            </w:r>
            <w:r>
              <w:rPr>
                <w:bCs/>
                <w:vertAlign w:val="superscript"/>
              </w:rPr>
              <w:t>1</w:t>
            </w:r>
            <w:r>
              <w:rPr>
                <w:bCs/>
              </w:rPr>
              <w:t xml:space="preserve"> was updated to reflect the ‘Migrating to’ SPID</w:t>
            </w:r>
          </w:p>
          <w:p>
            <w:pPr>
              <w:pStyle w:val="ListBullet"/>
              <w:rPr/>
            </w:pPr>
            <w:r>
              <w:rPr>
                <w:bCs/>
              </w:rPr>
              <w:t>SV group d</w:t>
            </w:r>
            <w:r>
              <w:rPr>
                <w:bCs/>
                <w:vertAlign w:val="superscript"/>
              </w:rPr>
              <w:t>1</w:t>
            </w:r>
            <w:r>
              <w:rPr>
                <w:bCs/>
              </w:rPr>
              <w:t>, SV group e</w:t>
            </w:r>
            <w:r>
              <w:rPr>
                <w:bCs/>
                <w:vertAlign w:val="superscript"/>
              </w:rPr>
              <w:t>1</w:t>
            </w:r>
            <w:r>
              <w:rPr>
                <w:bCs/>
              </w:rPr>
              <w:t>, SV group f, and SV group gwere updated to reflect the ‘Migrating to’ SPI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fter both the NPAC and Service Provider Personnel have successfully loaded the SIC-SMURF files into their respective databases, Service Provider Personnel re-associate their local systems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local systems are associated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5.</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 subscription version and number pool block queries for the migrated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at the records reflect the appropriate Old and New Service Providers based on the SPID Migratio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3-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ed the test case as written.</w:t>
            </w:r>
          </w:p>
          <w:p>
            <w:pPr>
              <w:pStyle w:val="Normal"/>
              <w:tabs>
                <w:tab w:val="clear" w:pos="720"/>
                <w:tab w:val="left" w:pos="3390" w:leader="none"/>
              </w:tabs>
              <w:rPr/>
            </w:pPr>
            <w:r>
              <w:rPr/>
              <w:tab/>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were able to successfully process the SIC-SMURF file updates with their local databases in a timely fashion.</w:t>
            </w:r>
          </w:p>
        </w:tc>
      </w:tr>
    </w:tbl>
    <w:p>
      <w:pPr>
        <w:pStyle w:val="Normal"/>
        <w:rPr>
          <w:b/>
          <w:b/>
          <w:sz w:val="22"/>
        </w:rPr>
      </w:pPr>
      <w:r>
        <w:rPr>
          <w:b/>
          <w:sz w:val="22"/>
        </w:rPr>
      </w:r>
    </w:p>
    <w:p>
      <w:pPr>
        <w:pStyle w:val="TextBody"/>
        <w:rPr>
          <w:b w:val="false"/>
          <w:b w:val="false"/>
          <w:sz w:val="22"/>
        </w:rPr>
      </w:pPr>
      <w:r>
        <w:rPr>
          <w:b w:val="false"/>
          <w:sz w:val="22"/>
        </w:rPr>
      </w:r>
    </w:p>
    <w:p>
      <w:pPr>
        <w:pStyle w:val="Normal"/>
        <w:rPr>
          <w:sz w:val="22"/>
        </w:rPr>
      </w:pPr>
      <w:r>
        <w:rPr>
          <w:sz w:val="22"/>
        </w:rPr>
      </w:r>
      <w:r>
        <w:br w:type="page"/>
      </w:r>
    </w:p>
    <w:p>
      <w:pPr>
        <w:pStyle w:val="Heading1"/>
        <w:rPr/>
      </w:pPr>
      <w:bookmarkStart w:id="20" w:name="__RefHeading___Toc121112924"/>
      <w:bookmarkEnd w:id="20"/>
      <w:r>
        <w:rPr/>
        <w:t>8.   Group Turn Up Test Scenarios related to NPAC Release 3.3.</w:t>
      </w:r>
    </w:p>
    <w:p>
      <w:pPr>
        <w:pStyle w:val="Normal"/>
        <w:rPr>
          <w:b/>
          <w:b/>
          <w:bCs/>
        </w:rPr>
      </w:pPr>
      <w:r>
        <w:rPr>
          <w:b/>
          <w:bCs/>
        </w:rPr>
      </w:r>
    </w:p>
    <w:p>
      <w:pPr>
        <w:pStyle w:val="Heading2"/>
        <w:numPr>
          <w:ilvl w:val="0"/>
          <w:numId w:val="0"/>
        </w:numPr>
        <w:ind w:left="0" w:hanging="0"/>
        <w:rPr/>
      </w:pPr>
      <w:bookmarkStart w:id="21" w:name="__RefHeading___Toc121112925"/>
      <w:bookmarkEnd w:id="21"/>
      <w:r>
        <w:rPr/>
        <w:t>NANC 385 - Timer Calculation – Maintenance Window Time Behavi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Heading7"/>
              <w:spacing w:before="0" w:after="0"/>
              <w:rPr>
                <w:bCs/>
              </w:rPr>
            </w:pPr>
            <w:r>
              <w:rPr>
                <w:bCs/>
              </w:rPr>
              <w:t>NANC 3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N/A</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SOA – NPAC personnel use the Timer-Update-Tool to update timer expiration by 10 minutes, SP systems under test handle the impacted timers for their adjusted expiration time – Success</w:t>
            </w:r>
          </w:p>
          <w:p>
            <w:pPr>
              <w:pStyle w:val="TextBody"/>
              <w:rPr>
                <w:b w:val="false"/>
                <w:b w:val="false"/>
                <w:bCs/>
              </w:rPr>
            </w:pPr>
            <w:r>
              <w:rPr>
                <w:b w:val="false"/>
                <w:bCs/>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NANC 385</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6-187, RR6-188</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B.5.1.6.2, B.5.1.6.3, B.5.1.6.4, B.5.1.6.5, B.5.3.2</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b w:val="false"/>
                <w:b w:val="false"/>
                <w:bCs/>
              </w:rPr>
            </w:pPr>
            <w:r>
              <w:rPr>
                <w:b w:val="false"/>
                <w:bCs/>
              </w:rPr>
              <w:t>As this TC is going to be executed in the group phase of testing, each provider in the group should have their own set of TNs a and c or TNs b and d.</w:t>
            </w:r>
          </w:p>
          <w:p>
            <w:pPr>
              <w:pStyle w:val="TextBody"/>
              <w:ind w:left="45" w:hanging="0"/>
              <w:rPr>
                <w:b w:val="false"/>
                <w:b w:val="false"/>
                <w:bCs/>
              </w:rPr>
            </w:pPr>
            <w:r>
              <w:rPr>
                <w:b w:val="false"/>
                <w:bCs/>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p>
          <w:p>
            <w:pPr>
              <w:pStyle w:val="TextBody"/>
              <w:ind w:left="405" w:hanging="360"/>
              <w:rPr>
                <w:b w:val="false"/>
                <w:b w:val="false"/>
                <w:bCs/>
              </w:rPr>
            </w:pPr>
            <w:r>
              <w:rPr>
                <w:b w:val="false"/>
                <w:bCs/>
              </w:rPr>
              <w:t>1.  Set the following timers to values that will expedite this feature testing:</w:t>
            </w:r>
          </w:p>
          <w:p>
            <w:pPr>
              <w:pStyle w:val="TextBody"/>
              <w:ind w:left="765" w:hanging="360"/>
              <w:rPr>
                <w:b w:val="false"/>
                <w:b w:val="false"/>
                <w:bCs/>
              </w:rPr>
            </w:pPr>
            <w:r>
              <w:rPr>
                <w:b w:val="false"/>
                <w:bCs/>
              </w:rPr>
              <w:t>Long Initial Concurrence Timer set to ______ (default 9 hr)</w:t>
            </w:r>
          </w:p>
          <w:p>
            <w:pPr>
              <w:pStyle w:val="TextBody"/>
              <w:ind w:left="765" w:hanging="360"/>
              <w:rPr>
                <w:b w:val="false"/>
                <w:b w:val="false"/>
                <w:bCs/>
              </w:rPr>
            </w:pPr>
            <w:r>
              <w:rPr>
                <w:b w:val="false"/>
                <w:bCs/>
              </w:rPr>
              <w:t>Short Initial Concurrence Timer set to ______ (default 1 hr)</w:t>
            </w:r>
          </w:p>
          <w:p>
            <w:pPr>
              <w:pStyle w:val="TextBody"/>
              <w:ind w:left="765" w:hanging="360"/>
              <w:rPr>
                <w:b w:val="false"/>
                <w:b w:val="false"/>
                <w:bCs/>
              </w:rPr>
            </w:pPr>
            <w:r>
              <w:rPr>
                <w:b w:val="false"/>
                <w:bCs/>
              </w:rPr>
              <w:t>Long Final Concurrence Timer set to _______ (default 9 hr)</w:t>
            </w:r>
          </w:p>
          <w:p>
            <w:pPr>
              <w:pStyle w:val="TextBody"/>
              <w:ind w:left="765" w:hanging="360"/>
              <w:rPr>
                <w:b w:val="false"/>
                <w:b w:val="false"/>
                <w:bCs/>
              </w:rPr>
            </w:pPr>
            <w:r>
              <w:rPr>
                <w:b w:val="false"/>
                <w:bCs/>
              </w:rPr>
              <w:t xml:space="preserve">Short Final Concurrence Timer set to </w:t>
              <w:softHyphen/>
              <w:softHyphen/>
              <w:softHyphen/>
              <w:softHyphen/>
              <w:t>_______ (default 1 hr)</w:t>
            </w:r>
          </w:p>
          <w:p>
            <w:pPr>
              <w:pStyle w:val="TextBody"/>
              <w:ind w:left="765" w:hanging="360"/>
              <w:rPr>
                <w:b w:val="false"/>
                <w:b w:val="false"/>
                <w:bCs/>
              </w:rPr>
            </w:pPr>
            <w:r>
              <w:rPr>
                <w:b w:val="false"/>
                <w:bCs/>
              </w:rPr>
              <w:t>Long Cancellation-Initial Concurrence Window set to _____ (default 9 hr)</w:t>
            </w:r>
          </w:p>
          <w:p>
            <w:pPr>
              <w:pStyle w:val="TextBody"/>
              <w:ind w:left="765" w:hanging="360"/>
              <w:rPr>
                <w:b w:val="false"/>
                <w:b w:val="false"/>
                <w:bCs/>
              </w:rPr>
            </w:pPr>
            <w:r>
              <w:rPr>
                <w:b w:val="false"/>
                <w:bCs/>
              </w:rPr>
              <w:t>Short Cancellation-Initial Concurrence Window set to _____ (default 9 hr)</w:t>
            </w:r>
          </w:p>
          <w:p>
            <w:pPr>
              <w:pStyle w:val="TextBody"/>
              <w:ind w:left="765" w:hanging="360"/>
              <w:rPr>
                <w:b w:val="false"/>
                <w:b w:val="false"/>
                <w:bCs/>
              </w:rPr>
            </w:pPr>
            <w:r>
              <w:rPr>
                <w:b w:val="false"/>
                <w:bCs/>
              </w:rPr>
              <w:t>Long Cancellation-Final Concurrence Timer set to _____ (default 9 hr)</w:t>
            </w:r>
          </w:p>
          <w:p>
            <w:pPr>
              <w:pStyle w:val="TextBody"/>
              <w:ind w:left="765" w:hanging="360"/>
              <w:rPr>
                <w:b w:val="false"/>
                <w:b w:val="false"/>
                <w:bCs/>
              </w:rPr>
            </w:pPr>
            <w:r>
              <w:rPr>
                <w:b w:val="false"/>
                <w:bCs/>
              </w:rPr>
              <w:t>Short Cancellation-Final Concurrence Timer set to _____ (default 9 hr)</w:t>
            </w:r>
          </w:p>
          <w:p>
            <w:pPr>
              <w:pStyle w:val="TextBody"/>
              <w:ind w:left="405" w:hanging="360"/>
              <w:rPr>
                <w:b w:val="false"/>
                <w:b w:val="false"/>
                <w:bCs/>
              </w:rPr>
            </w:pPr>
            <w:r>
              <w:rPr>
                <w:b w:val="false"/>
                <w:bCs/>
              </w:rPr>
              <w:t>2.  Prior to simulated maintenance period establish the following porting scenarios:</w:t>
            </w:r>
          </w:p>
          <w:p>
            <w:pPr>
              <w:pStyle w:val="TextBody"/>
              <w:ind w:left="765" w:hanging="360"/>
              <w:rPr>
                <w:b w:val="false"/>
                <w:b w:val="false"/>
                <w:bCs/>
              </w:rPr>
            </w:pPr>
            <w:r>
              <w:rPr>
                <w:b w:val="false"/>
                <w:bCs/>
              </w:rPr>
              <w:t>a.  New SP Create where SP under test is Old SP (using Short timers) (TN a __________).</w:t>
            </w:r>
          </w:p>
          <w:p>
            <w:pPr>
              <w:pStyle w:val="TextBody"/>
              <w:ind w:left="765" w:hanging="360"/>
              <w:rPr>
                <w:b w:val="false"/>
                <w:b w:val="false"/>
                <w:bCs/>
              </w:rPr>
            </w:pPr>
            <w:r>
              <w:rPr>
                <w:b w:val="false"/>
                <w:bCs/>
              </w:rPr>
              <w:t>b.  Old SP Create where SP under test is New SP (using Long timers) (TN b ___________).</w:t>
            </w:r>
          </w:p>
          <w:p>
            <w:pPr>
              <w:pStyle w:val="TextBody"/>
              <w:ind w:left="765" w:hanging="360"/>
              <w:rPr>
                <w:b w:val="false"/>
                <w:b w:val="false"/>
                <w:bCs/>
              </w:rPr>
            </w:pPr>
            <w:r>
              <w:rPr>
                <w:b w:val="false"/>
                <w:bCs/>
              </w:rPr>
              <w:t>c.  Work with Service Provider under test to create/concur to an Inter-SP Subscription Version (using Short timers) (TN c _________________).</w:t>
            </w:r>
          </w:p>
          <w:p>
            <w:pPr>
              <w:pStyle w:val="TextBody"/>
              <w:ind w:left="765" w:hanging="360"/>
              <w:rPr>
                <w:b w:val="false"/>
                <w:b w:val="false"/>
                <w:bCs/>
              </w:rPr>
            </w:pPr>
            <w:r>
              <w:rPr>
                <w:b w:val="false"/>
                <w:bCs/>
              </w:rPr>
              <w:t>d.  Work with the Service Provider under test to create/concur to an Inter-SP Subscription Version (using Long timers) (TN d______________).</w:t>
            </w:r>
          </w:p>
          <w:p>
            <w:pPr>
              <w:pStyle w:val="TextBody"/>
              <w:ind w:left="405" w:hanging="360"/>
              <w:rPr>
                <w:b w:val="false"/>
                <w:b w:val="false"/>
                <w:bCs/>
              </w:rPr>
            </w:pPr>
            <w:r>
              <w:rPr>
                <w:b w:val="false"/>
                <w:bCs/>
              </w:rPr>
              <w:t>3.  Verify that the following Subscription Versions exist:</w:t>
            </w:r>
          </w:p>
          <w:p>
            <w:pPr>
              <w:pStyle w:val="TextBody"/>
              <w:ind w:left="765" w:hanging="360"/>
              <w:rPr>
                <w:b w:val="false"/>
                <w:b w:val="false"/>
                <w:bCs/>
              </w:rPr>
            </w:pPr>
            <w:r>
              <w:rPr>
                <w:b w:val="false"/>
                <w:bCs/>
              </w:rPr>
              <w:t>a.  TN a exists with a status of Pending and only the NPAC acting as the New SP has issued a create request for this TN.  The SV is using short timers.</w:t>
            </w:r>
          </w:p>
          <w:p>
            <w:pPr>
              <w:pStyle w:val="TextBody"/>
              <w:ind w:left="765" w:hanging="360"/>
              <w:rPr>
                <w:b w:val="false"/>
                <w:b w:val="false"/>
                <w:bCs/>
              </w:rPr>
            </w:pPr>
            <w:r>
              <w:rPr>
                <w:b w:val="false"/>
                <w:bCs/>
              </w:rPr>
              <w:t>b.  TN b exists with a status of Pending and only the NPAC acting as the New SP has issued a create request for this TN.  The SV is using long timers.</w:t>
            </w:r>
          </w:p>
          <w:p>
            <w:pPr>
              <w:pStyle w:val="TextBody"/>
              <w:ind w:left="765" w:hanging="360"/>
              <w:rPr>
                <w:b w:val="false"/>
                <w:b w:val="false"/>
                <w:bCs/>
              </w:rPr>
            </w:pPr>
            <w:r>
              <w:rPr>
                <w:b w:val="false"/>
                <w:bCs/>
              </w:rPr>
              <w:t>c.  TN c exists with a status of Cancel-Pending.  The Service Provider under test issued the cancel request for the TN and the SV is using short timers.</w:t>
            </w:r>
          </w:p>
          <w:p>
            <w:pPr>
              <w:pStyle w:val="TextBody"/>
              <w:ind w:left="765" w:hanging="360"/>
              <w:rPr>
                <w:b w:val="false"/>
                <w:b w:val="false"/>
                <w:bCs/>
              </w:rPr>
            </w:pPr>
            <w:r>
              <w:rPr>
                <w:b w:val="false"/>
                <w:bCs/>
              </w:rPr>
              <w:t xml:space="preserve">d.  TN d exists with a status of Cancel-Pending.  The Service Provider under test issued the cancel request for the TN and the SV is using long timers.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Prior to simulated maintenance period work with NPAC personnel to establish porting scenarios that will result in the timers listed in NPAC Prerequisites step 1 to expire.</w:t>
            </w:r>
          </w:p>
          <w:p>
            <w:pPr>
              <w:pStyle w:val="TextBody"/>
              <w:ind w:left="765" w:hanging="360"/>
              <w:rPr>
                <w:b w:val="false"/>
                <w:b w:val="false"/>
              </w:rPr>
            </w:pPr>
            <w:r>
              <w:rPr>
                <w:b w:val="false"/>
              </w:rPr>
              <w:t>a.  Do not concur to TN a.</w:t>
            </w:r>
          </w:p>
          <w:p>
            <w:pPr>
              <w:pStyle w:val="TextBody"/>
              <w:ind w:left="765" w:hanging="360"/>
              <w:rPr>
                <w:b w:val="false"/>
                <w:b w:val="false"/>
              </w:rPr>
            </w:pPr>
            <w:r>
              <w:rPr>
                <w:b w:val="false"/>
              </w:rPr>
              <w:t>b.  Do not concur to TN b.</w:t>
            </w:r>
          </w:p>
          <w:p>
            <w:pPr>
              <w:pStyle w:val="TextBody"/>
              <w:ind w:left="765" w:hanging="360"/>
              <w:rPr>
                <w:b w:val="false"/>
                <w:b w:val="false"/>
              </w:rPr>
            </w:pPr>
            <w:r>
              <w:rPr>
                <w:b w:val="false"/>
              </w:rPr>
              <w:t>c.  Concur to the create for TN c.  Then issue a cancel request for TN c.</w:t>
            </w:r>
          </w:p>
          <w:p>
            <w:pPr>
              <w:pStyle w:val="List"/>
              <w:tabs>
                <w:tab w:val="clear" w:pos="720"/>
                <w:tab w:val="left" w:pos="360" w:leader="none"/>
              </w:tabs>
              <w:ind w:left="405" w:hanging="0"/>
              <w:rPr/>
            </w:pPr>
            <w:r>
              <w:rPr/>
              <w:t>d.  Concur to the create for TN d.  Then issue a cancel request for TN 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r>
              <w:rPr>
                <w:b w:val="false"/>
                <w:bCs/>
                <w:sz w:val="16"/>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Maintenance Window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bCs/>
                <w:sz w:val="16"/>
              </w:rPr>
            </w:pPr>
            <w:r>
              <w:rPr>
                <w:b w:val="false"/>
                <w:bCs/>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bCs/>
                <w:sz w:val="16"/>
              </w:rPr>
            </w:pPr>
            <w:r>
              <w:rPr>
                <w:b w:val="false"/>
                <w:bCs/>
                <w:sz w:val="16"/>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r>
              <w:rPr>
                <w:b w:val="false"/>
                <w:bCs/>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use the Timer Update Tool to specify the start and end time of the maintenance windo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r>
              <w:rPr>
                <w:b w:val="false"/>
                <w:bCs/>
                <w:sz w:val="16"/>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uses the start and end Maintenance Window times to determine at what time the timers should expire/notifications should be sent to respective service provider syste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r>
              <w:rPr>
                <w:b w:val="false"/>
                <w:bCs/>
                <w:sz w:val="16"/>
              </w:rPr>
              <w:t>NPAC</w:t>
            </w:r>
          </w:p>
        </w:tc>
        <w:tc>
          <w:tcPr>
            <w:tcW w:w="3150" w:type="dxa"/>
            <w:gridSpan w:val="2"/>
            <w:tcBorders>
              <w:top w:val="single" w:sz="6" w:space="0" w:color="000000"/>
              <w:bottom w:val="single" w:sz="6" w:space="0" w:color="000000"/>
              <w:right w:val="single" w:sz="6" w:space="0" w:color="000000"/>
            </w:tcBorders>
          </w:tcPr>
          <w:p>
            <w:pPr>
              <w:pStyle w:val="ListBullet"/>
              <w:ind w:left="0" w:hanging="0"/>
              <w:rPr>
                <w:bCs/>
              </w:rPr>
            </w:pPr>
            <w:r>
              <w:rPr>
                <w:bCs/>
              </w:rPr>
              <w:t>NPAC SMS issues the following notifications based on the Timer Update Tool adjustments:</w:t>
            </w:r>
          </w:p>
          <w:p>
            <w:pPr>
              <w:pStyle w:val="ListBullet"/>
              <w:ind w:left="0" w:hanging="0"/>
              <w:rPr>
                <w:bCs/>
              </w:rPr>
            </w:pPr>
            <w:r>
              <w:rPr>
                <w:bCs/>
              </w:rPr>
              <w:t>If the Service Provider’s TN Range Indicator is set to TRUE, the NPAC SMS will send:</w:t>
            </w:r>
          </w:p>
          <w:p>
            <w:pPr>
              <w:pStyle w:val="ListBullet"/>
              <w:ind w:left="252" w:hanging="252"/>
              <w:rPr>
                <w:bCs/>
              </w:rPr>
            </w:pPr>
            <w:r>
              <w:rPr>
                <w:bCs/>
              </w:rPr>
              <w:t>1. M-EVENT-REPORT subscriptionVersionRangeOldSP-ConcurrenceRequest upon expiration of the Short Initial Concurrence Timer for TN a.</w:t>
            </w:r>
          </w:p>
          <w:p>
            <w:pPr>
              <w:pStyle w:val="ListBullet"/>
              <w:ind w:left="252" w:hanging="252"/>
              <w:rPr>
                <w:bCs/>
              </w:rPr>
            </w:pPr>
            <w:r>
              <w:rPr>
                <w:bCs/>
              </w:rPr>
              <w:t>2. M-EVENT-REPORT subscriptionVersionRangeOldSPFinalConcurrenceWindowExpiration upon expiration of the Short Final Concurrence Timer for TN a.</w:t>
            </w:r>
          </w:p>
          <w:p>
            <w:pPr>
              <w:pStyle w:val="ListBullet"/>
              <w:ind w:left="252" w:hanging="252"/>
              <w:rPr>
                <w:bCs/>
              </w:rPr>
            </w:pPr>
            <w:r>
              <w:rPr>
                <w:bCs/>
              </w:rPr>
              <w:t>3. M-EVENT-REPORT subscriptionVersionRangeNewSP-CreateRequest upon the expiration of the Long Initial Concurrence Timer for TN b.</w:t>
            </w:r>
          </w:p>
          <w:p>
            <w:pPr>
              <w:pStyle w:val="ListBullet"/>
              <w:ind w:left="252" w:hanging="252"/>
              <w:rPr>
                <w:bCs/>
              </w:rPr>
            </w:pPr>
            <w:r>
              <w:rPr>
                <w:bCs/>
              </w:rPr>
              <w:t>4. M-EVENT-REPORT subscriptionVersionRangeNewSP-FinalCreateWindowExpiration upon the expiration of the Long Final Concurrence Timer for TN b.</w:t>
            </w:r>
          </w:p>
          <w:p>
            <w:pPr>
              <w:pStyle w:val="ListBullet"/>
              <w:ind w:left="252" w:hanging="252"/>
              <w:rPr>
                <w:bCs/>
              </w:rPr>
            </w:pPr>
            <w:r>
              <w:rPr>
                <w:bCs/>
              </w:rPr>
              <w:t>5. M-EVENT-REPORT subscriptionVersionRangeCancellationAcknowledgeRequest upon expiration of the Short Cancellation-Initial Concurrence Window for TN c.</w:t>
            </w:r>
          </w:p>
          <w:p>
            <w:pPr>
              <w:pStyle w:val="ListBullet"/>
              <w:ind w:left="252" w:hanging="252"/>
              <w:rPr>
                <w:bCs/>
              </w:rPr>
            </w:pPr>
            <w:r>
              <w:rPr>
                <w:bCs/>
              </w:rPr>
              <w:t>6. M-EVENT-REPORT subscriptionVersionRangeStatusAttributeValueChange indicating the status is now Conflict upon expiration of the Short Cancellation-Final Concurrence Window for TN c.</w:t>
            </w:r>
          </w:p>
          <w:p>
            <w:pPr>
              <w:pStyle w:val="ListBullet"/>
              <w:ind w:left="252" w:hanging="252"/>
              <w:rPr>
                <w:bCs/>
              </w:rPr>
            </w:pPr>
            <w:r>
              <w:rPr>
                <w:bCs/>
              </w:rPr>
              <w:t>7. M-EVENT-REPORT subscriptionVersionRangeCancellationAcknowledgeRequest upon expiration of the Long Cancellation-Initial Concurrence Window for TN d.</w:t>
            </w:r>
          </w:p>
          <w:p>
            <w:pPr>
              <w:pStyle w:val="ListBullet"/>
              <w:ind w:left="252" w:hanging="252"/>
              <w:rPr>
                <w:bCs/>
              </w:rPr>
            </w:pPr>
            <w:r>
              <w:rPr>
                <w:bCs/>
              </w:rPr>
              <w:t>8. M-EVENT-REPORT subscriptionVersionRangeStatusAttributeValueChange indicating the status is now Conflict upon expiration of the Long Cancellation-Initial Concurrence Window for TN d.</w:t>
            </w:r>
          </w:p>
          <w:p>
            <w:pPr>
              <w:pStyle w:val="ListBullet"/>
              <w:ind w:left="0" w:hanging="0"/>
              <w:rPr>
                <w:bCs/>
              </w:rPr>
            </w:pPr>
            <w:r>
              <w:rPr>
                <w:bCs/>
              </w:rPr>
            </w:r>
          </w:p>
          <w:p>
            <w:pPr>
              <w:pStyle w:val="ListBullet"/>
              <w:ind w:left="0" w:hanging="0"/>
              <w:rPr>
                <w:bCs/>
              </w:rPr>
            </w:pPr>
            <w:r>
              <w:rPr>
                <w:bCs/>
              </w:rPr>
              <w:t>If the Service Provider’s TN Range Indicator is set to FALSE, the NPAC SMS will send:</w:t>
            </w:r>
          </w:p>
          <w:p>
            <w:pPr>
              <w:pStyle w:val="ListBullet"/>
              <w:ind w:left="252" w:hanging="252"/>
              <w:rPr>
                <w:bCs/>
              </w:rPr>
            </w:pPr>
            <w:r>
              <w:rPr>
                <w:bCs/>
              </w:rPr>
              <w:t>1. M-EVENT-REPORT subscriptionVersionOldSP-ConcurrenceRequest upon expiration of the Short Initial Concurrence Timer for TN a.</w:t>
            </w:r>
          </w:p>
          <w:p>
            <w:pPr>
              <w:pStyle w:val="ListBullet"/>
              <w:ind w:left="252" w:hanging="252"/>
              <w:rPr>
                <w:bCs/>
              </w:rPr>
            </w:pPr>
            <w:r>
              <w:rPr>
                <w:bCs/>
              </w:rPr>
              <w:t>2. M-EVENT-REPORT subscriptionVersionOldSPFinalConcurrenceWindowExpiration upon expiration of the Short Final Concurrence Timer for TN a.</w:t>
            </w:r>
          </w:p>
          <w:p>
            <w:pPr>
              <w:pStyle w:val="ListBullet"/>
              <w:ind w:left="252" w:hanging="252"/>
              <w:rPr>
                <w:bCs/>
              </w:rPr>
            </w:pPr>
            <w:r>
              <w:rPr>
                <w:bCs/>
              </w:rPr>
              <w:t>3. M-EVENT-REPORT subscriptionVersionNewSP-CreateRequest upon the expiration of the Long Initial Concurrence Timer for TN b.</w:t>
            </w:r>
          </w:p>
          <w:p>
            <w:pPr>
              <w:pStyle w:val="ListBullet"/>
              <w:ind w:left="252" w:hanging="252"/>
              <w:rPr>
                <w:bCs/>
              </w:rPr>
            </w:pPr>
            <w:r>
              <w:rPr>
                <w:bCs/>
              </w:rPr>
              <w:t>4. M-EVENT-REPORT subscriptionVersionNewSP-FinalCreateWindowExpiration upon the expiration of the Long Final Concurrence Timer for TN b.</w:t>
            </w:r>
          </w:p>
          <w:p>
            <w:pPr>
              <w:pStyle w:val="ListBullet"/>
              <w:ind w:left="252" w:hanging="252"/>
              <w:rPr>
                <w:bCs/>
              </w:rPr>
            </w:pPr>
            <w:r>
              <w:rPr>
                <w:bCs/>
              </w:rPr>
              <w:t>5. M-EVENT-REPORT subscriptionVersionCancellationAcknowledgeRequest upon expiration of the Short Cancellation-Initial Concurrence Window for TN c.</w:t>
            </w:r>
          </w:p>
          <w:p>
            <w:pPr>
              <w:pStyle w:val="ListBullet"/>
              <w:ind w:left="252" w:hanging="252"/>
              <w:rPr>
                <w:bCs/>
              </w:rPr>
            </w:pPr>
            <w:r>
              <w:rPr>
                <w:bCs/>
              </w:rPr>
              <w:t>6. M-EVENT-REPORT subscriptionVersionStatusAttributeValueChange indicating the status is now Conflict upon expiration of the Short Cancellation-Final Concurrence Window for TN c.</w:t>
            </w:r>
          </w:p>
          <w:p>
            <w:pPr>
              <w:pStyle w:val="ListBullet"/>
              <w:ind w:left="252" w:hanging="252"/>
              <w:rPr>
                <w:bCs/>
              </w:rPr>
            </w:pPr>
            <w:r>
              <w:rPr>
                <w:bCs/>
              </w:rPr>
              <w:t>7. M-EVENT-REPORT subscriptionVersionCancellationAcknowledgeRequest upon expiration of the Long Cancellation-Initial Concurrence Window for TN d.</w:t>
            </w:r>
          </w:p>
          <w:p>
            <w:pPr>
              <w:pStyle w:val="ListBullet"/>
              <w:ind w:left="252" w:hanging="252"/>
              <w:rPr>
                <w:bCs/>
              </w:rPr>
            </w:pPr>
            <w:r>
              <w:rPr>
                <w:bCs/>
              </w:rPr>
              <w:t>8. M-EVENT-REPORT subscriptionVersionStatusAttributeValueChange indicating the status is now Conflict upon expiration of the Long Cancellation-Initial Concurrence Window for TN 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r>
              <w:rPr>
                <w:b w:val="false"/>
                <w:bCs/>
                <w:sz w:val="16"/>
              </w:rPr>
              <w:t>SP</w:t>
            </w:r>
          </w:p>
        </w:tc>
        <w:tc>
          <w:tcPr>
            <w:tcW w:w="5357" w:type="dxa"/>
            <w:gridSpan w:val="4"/>
            <w:tcBorders>
              <w:top w:val="single" w:sz="6" w:space="0" w:color="000000"/>
              <w:bottom w:val="single" w:sz="6" w:space="0" w:color="000000"/>
              <w:right w:val="single" w:sz="6" w:space="0" w:color="000000"/>
            </w:tcBorders>
          </w:tcPr>
          <w:p>
            <w:pPr>
              <w:pStyle w:val="ListBullet"/>
              <w:ind w:left="0" w:hanging="0"/>
              <w:rPr>
                <w:bCs/>
              </w:rPr>
            </w:pPr>
            <w:r>
              <w:rPr>
                <w:bCs/>
              </w:rPr>
              <w:t>The Service Provider SOA(s) receive the M-EVENT-REPORTs from the NPAC SMS based on the adjustments made by NPAC personnel using the Timer Update Too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r>
              <w:rPr>
                <w:b w:val="false"/>
                <w:bCs/>
                <w:sz w:val="16"/>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PAC personnel view logs to verify that that the notifications indicated in step 3 were issued at time frames adjusted by the time entered in the Timer Update Too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r>
              <w:rPr>
                <w:b w:val="false"/>
                <w:bCs/>
                <w:sz w:val="16"/>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otifications were issued based on the time entered in the Timer Update tool.</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85-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ed the test case as wri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p>
      <w:pPr>
        <w:pStyle w:val="Heading3app"/>
        <w:keepNext w:val="false"/>
        <w:keepLines w:val="false"/>
        <w:spacing w:before="0" w:after="0"/>
        <w:rPr>
          <w:rFonts w:ascii="Times New Roman;Times New Roman" w:hAnsi="Times New Roman;Times New Roman" w:cs="Times New Roman;Times New Roman"/>
          <w:kern w:val="0"/>
          <w:szCs w:val="24"/>
        </w:rPr>
      </w:pPr>
      <w:r>
        <w:rPr>
          <w:rFonts w:cs="Times New Roman;Times New Roman" w:ascii="Times New Roman;Times New Roman" w:hAnsi="Times New Roman;Times New Roman"/>
          <w:kern w:val="0"/>
          <w:szCs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3.3.0a: </w:t>
    </w:r>
    <w:r>
      <w:rPr>
        <w:rStyle w:val="PageNumber"/>
        <w:rFonts w:eastAsia="Symbol" w:cs="Symbol" w:ascii="Symbol" w:hAnsi="Symbol"/>
      </w:rPr>
      <w:t></w:t>
    </w:r>
    <w:r>
      <w:rPr>
        <w:rStyle w:val="PageNumber"/>
      </w:rPr>
      <w:t xml:space="preserve"> 1999-2005 NeuStar, Inc.</w:t>
      <w:tab/>
    </w:r>
    <w:ins w:id="10" w:author="mlpatterson" w:date="2006-04-24T09:34:00Z">
      <w:r>
        <w:rPr>
          <w:rStyle w:val="PageNumber"/>
        </w:rPr>
        <w:tab/>
      </w:r>
    </w:ins>
    <w:del w:id="11" w:author="mlpatterson" w:date="2006-04-24T09:34:00Z">
      <w:r>
        <w:rPr>
          <w:rStyle w:val="PageNumber"/>
        </w:rPr>
        <w:delText>September 30, 2005</w:delText>
      </w:r>
    </w:del>
    <w:ins w:id="12" w:author="mlpatterson" w:date="2006-04-24T09:34:00Z">
      <w:r>
        <w:rPr>
          <w:rStyle w:val="PageNumber"/>
        </w:rPr>
        <w:t>April 26, 2006</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0a: </w:t>
    </w:r>
    <w:r>
      <w:rPr>
        <w:rStyle w:val="PageNumber"/>
        <w:rFonts w:eastAsia="Symbol" w:cs="Symbol" w:ascii="Symbol" w:hAnsi="Symbol"/>
      </w:rPr>
      <w:t></w:t>
    </w:r>
    <w:r>
      <w:rPr>
        <w:rStyle w:val="PageNumber"/>
      </w:rPr>
      <w:t xml:space="preserve"> 1999-2005 NeuStar, Inc.</w:t>
      <w:tab/>
      <w:tab/>
      <w:t>September 30, 2005April 26, 2006</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0a: </w:t>
    </w:r>
    <w:r>
      <w:rPr>
        <w:rStyle w:val="PageNumber"/>
        <w:rFonts w:eastAsia="Symbol" w:cs="Symbol" w:ascii="Symbol" w:hAnsi="Symbol"/>
      </w:rPr>
      <w:t></w:t>
    </w:r>
    <w:r>
      <w:rPr>
        <w:rStyle w:val="PageNumber"/>
      </w:rPr>
      <w:t xml:space="preserve"> 1999-2005 NeuStar, Inc.</w:t>
      <w:tab/>
      <w:tab/>
      <w:t>September 30, 2005April 26, 2006</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RESULT-%1: "/>
      <w:lvlJc w:val="left"/>
      <w:pPr>
        <w:tabs>
          <w:tab w:val="num" w:pos="180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outlineLvl w:val="0"/>
    </w:pPr>
    <w:rPr>
      <w:rFonts w:ascii="Arial;Arial" w:hAnsi="Arial;Arial" w:cs="Arial;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cs="Arial;Arial"/>
      <w:b/>
      <w:bCs/>
      <w:caps/>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bCs/>
      <w:i/>
      <w:sz w:val="26"/>
    </w:rPr>
  </w:style>
  <w:style w:type="paragraph" w:styleId="Heading5">
    <w:name w:val="Heading 5"/>
    <w:basedOn w:val="Normal"/>
    <w:next w:val="Normal"/>
    <w:qFormat/>
    <w:pPr>
      <w:keepNext w:val="true"/>
      <w:outlineLvl w:val="4"/>
    </w:pPr>
    <w:rPr>
      <w:rFonts w:ascii="Arial;Arial" w:hAnsi="Arial;Arial" w:cs="Arial;Arial"/>
      <w:b/>
      <w:bCs/>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0"/>
        <w:numId w:val="5"/>
      </w:numPr>
      <w:outlineLvl w:val="7"/>
    </w:pPr>
    <w:rPr>
      <w:b/>
      <w:szCs w:val="20"/>
      <w:u w:val="single"/>
    </w:rPr>
  </w:style>
  <w:style w:type="paragraph" w:styleId="Heading9">
    <w:name w:val="Heading 9"/>
    <w:basedOn w:val="Normal"/>
    <w:next w:val="Normal"/>
    <w:qFormat/>
    <w:pPr>
      <w:keepNext w:val="true"/>
      <w:numPr>
        <w:ilvl w:val="0"/>
        <w:numId w:val="5"/>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
    <w:name w:val="Heading 1-no #"/>
    <w:basedOn w:val="Heading1"/>
    <w:qFormat/>
    <w:pPr>
      <w:numPr>
        <w:ilvl w:val="0"/>
        <w:numId w:val="0"/>
      </w:numPr>
      <w:ind w:hanging="0"/>
    </w:pPr>
    <w:rPr/>
  </w:style>
  <w:style w:type="paragraph" w:styleId="Heading3app">
    <w:name w:val="Heading 3app"/>
    <w:basedOn w:val="Heading3"/>
    <w:qFormat/>
    <w:pPr>
      <w:keepLines/>
      <w:numPr>
        <w:ilvl w:val="0"/>
        <w:numId w:val="0"/>
      </w:numPr>
      <w:spacing w:before="120" w:after="80"/>
      <w:ind w:hanging="0"/>
      <w:outlineLvl w:val="9"/>
    </w:pPr>
    <w:rPr>
      <w:b w:val="false"/>
      <w:bCs w:val="false"/>
      <w:caps w:val="false"/>
      <w:smallCaps w:val="false"/>
      <w:kern w:val="2"/>
      <w:sz w:val="20"/>
      <w:szCs w:val="20"/>
    </w:rPr>
  </w:style>
  <w:style w:type="paragraph" w:styleId="ListBullet">
    <w:name w:val="List Bullet"/>
    <w:basedOn w:val="Normal"/>
    <w:qFormat/>
    <w:pPr>
      <w:ind w:left="33" w:hanging="33"/>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left="504" w:hanging="0"/>
    </w:pPr>
    <w:rPr>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0"/>
    </w:rPr>
  </w:style>
  <w:style w:type="paragraph" w:styleId="BodyText2">
    <w:name w:val="Body Text 2"/>
    <w:basedOn w:val="Normal"/>
    <w:qFormat/>
    <w:pPr/>
    <w:rPr>
      <w:rFonts w:ascii="Arial;Arial" w:hAnsi="Arial;Arial" w:cs="Arial;Arial"/>
      <w:b/>
      <w:sz w:val="40"/>
      <w:szCs w:val="20"/>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Contents2">
    <w:name w:val="TOC 2"/>
    <w:basedOn w:val="Normal"/>
    <w:next w:val="Normal"/>
    <w:pPr>
      <w:tabs>
        <w:tab w:val="clear" w:pos="720"/>
        <w:tab w:val="left" w:pos="800" w:leader="none"/>
        <w:tab w:val="right" w:pos="8630" w:leader="dot"/>
      </w:tabs>
      <w:ind w:left="798" w:hanging="598"/>
    </w:pPr>
    <w:rPr>
      <w:smallCaps/>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ppHead">
    <w:name w:val="App_Head"/>
    <w:basedOn w:val="Heading1"/>
    <w:qFormat/>
    <w:pPr>
      <w:pageBreakBefore/>
      <w:tabs>
        <w:tab w:val="clear" w:pos="720"/>
        <w:tab w:val="left" w:pos="360" w:leader="none"/>
        <w:tab w:val="right" w:pos="7920" w:leader="none"/>
      </w:tabs>
      <w:spacing w:before="480" w:after="240"/>
      <w:ind w:left="360" w:hanging="360"/>
      <w:outlineLvl w:val="9"/>
    </w:pPr>
    <w:rPr>
      <w:rFonts w:ascii="Times New Roman;Times New Roman" w:hAnsi="Times New Roman;Times New Roman" w:cs="Times New Roman;Times New Roman"/>
      <w:i/>
      <w:kern w:val="2"/>
      <w:sz w:val="40"/>
      <w:szCs w:val="32"/>
    </w:rPr>
  </w:style>
  <w:style w:type="paragraph" w:styleId="AlphaLevel4MUX">
    <w:name w:val="AlphaLevel4MUX"/>
    <w:basedOn w:val="Normal"/>
    <w:qFormat/>
    <w:pPr>
      <w:tabs>
        <w:tab w:val="clear" w:pos="720"/>
        <w:tab w:val="left" w:pos="3600" w:leader="none"/>
      </w:tabs>
      <w:spacing w:before="60" w:after="100"/>
      <w:ind w:left="3240" w:hanging="360"/>
    </w:pPr>
    <w:rPr>
      <w:szCs w:val="20"/>
    </w:rPr>
  </w:style>
  <w:style w:type="paragraph" w:styleId="ListBullet1">
    <w:name w:val="List Bullet 1"/>
    <w:basedOn w:val="Normal"/>
    <w:qFormat/>
    <w:pPr>
      <w:tabs>
        <w:tab w:val="clear" w:pos="720"/>
      </w:tabs>
      <w:ind w:left="360" w:hanging="360"/>
    </w:pPr>
    <w:rPr>
      <w:szCs w:val="20"/>
    </w:rPr>
  </w:style>
  <w:style w:type="paragraph" w:styleId="ExpectedResultsSteps">
    <w:name w:val="Expected Results Steps"/>
    <w:basedOn w:val="TextBody"/>
    <w:qFormat/>
    <w:pPr>
      <w:tabs>
        <w:tab w:val="clear" w:pos="720"/>
        <w:tab w:val="left" w:pos="360" w:leader="none"/>
        <w:tab w:val="left" w:pos="1152" w:leader="none"/>
      </w:tabs>
      <w:spacing w:before="0" w:after="120"/>
      <w:ind w:left="360" w:hanging="360"/>
    </w:pPr>
    <w:rPr>
      <w:b w:val="false"/>
    </w:rPr>
  </w:style>
  <w:style w:type="paragraph" w:styleId="Prereqs">
    <w:name w:val="Prereqs"/>
    <w:basedOn w:val="Normal"/>
    <w:qFormat/>
    <w:pPr>
      <w:tabs>
        <w:tab w:val="clear" w:pos="720"/>
        <w:tab w:val="left" w:pos="360" w:leader="none"/>
      </w:tabs>
      <w:spacing w:before="0" w:after="120"/>
      <w:ind w:left="360" w:hanging="360"/>
    </w:pPr>
    <w:rPr>
      <w:szCs w:val="20"/>
    </w:rPr>
  </w:style>
  <w:style w:type="paragraph" w:styleId="Style21">
    <w:name w:val="Style2"/>
    <w:basedOn w:val="Heading1"/>
    <w:qFormat/>
    <w:pPr>
      <w:tabs>
        <w:tab w:val="clear" w:pos="720"/>
        <w:tab w:val="left" w:pos="360" w:leader="none"/>
      </w:tabs>
      <w:spacing w:before="240" w:after="60"/>
      <w:ind w:left="360" w:hanging="360"/>
    </w:pPr>
    <w:rPr>
      <w:kern w:val="2"/>
      <w:szCs w:val="32"/>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Cs w:val="20"/>
    </w:rPr>
  </w:style>
  <w:style w:type="paragraph" w:styleId="RequirementBody">
    <w:name w:val="Requirement Body"/>
    <w:basedOn w:val="Normal"/>
    <w:next w:val="RequirementHead"/>
    <w:qFormat/>
    <w:pPr>
      <w:keepLines/>
      <w:spacing w:before="0" w:after="360"/>
    </w:pPr>
    <w:rPr>
      <w:szCs w:val="20"/>
    </w:rPr>
  </w:style>
  <w:style w:type="paragraph" w:styleId="BodyText3">
    <w:name w:val="Body Text 3"/>
    <w:basedOn w:val="Normal"/>
    <w:qFormat/>
    <w:pPr/>
    <w:rPr>
      <w:kern w:val="2"/>
      <w:sz w:val="24"/>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432" w:leader="none"/>
      </w:tabs>
      <w:ind w:left="432" w:hanging="432"/>
    </w:pPr>
    <w:rPr/>
  </w:style>
  <w:style w:type="paragraph" w:styleId="List4">
    <w:name w:val="List Bullet 5"/>
    <w:basedOn w:val="Normal"/>
    <w:pPr>
      <w:ind w:left="1440" w:hanging="3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09:00Z</dcterms:created>
  <dc:creator>Mindi Patterson</dc:creator>
  <dc:description/>
  <cp:keywords/>
  <dc:language>en-US</dc:language>
  <cp:lastModifiedBy>mlpatterson</cp:lastModifiedBy>
  <cp:lastPrinted>2005-09-30T09:45:00Z</cp:lastPrinted>
  <dcterms:modified xsi:type="dcterms:W3CDTF">2006-05-23T21:09:00Z</dcterms:modified>
  <cp:revision>2</cp:revision>
  <dc:subject>Turn Up Test Cases</dc:subject>
  <dc:title>NPAC SMS/Group Service Provider Certification and Regression Test Plan</dc:title>
</cp:coreProperties>
</file>